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usu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TP sites (such as www.cahs.colostate.edu and ftp.berlin.snafu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15.1.2 as of March 1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OST.  Be aware that results will differ, as the PHOST cod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from functional requirements, not from HOST code.  Many P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provide more realistic results or correct well-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and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sch. Other members of the Portable Host Project team provide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contributed many useful suggestions. Michael Lemon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for knowing more about this game than anyone else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for freely contributing his 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, Jame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