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xilliary Dat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the structure of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TIL?.DAT) created by PHOST (described below)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f interest to programmers of add-on utilities. Hos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 their players for instructions regard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UTIL?.DAT file along with the PLAYER?.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HOST, you will notice that in addition to the usual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 extra set of files generated (named UTIL1.DAT, UTIL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se files contain data that is intended to enhanc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. Currently, information-management utilit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and Crystal Ball) rely upon parsing the messag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information about minefields, sensor sweeps, etc.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ransfer is cumbersome and not easily ada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anguage support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e UTIL?.DAT files is simp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veyed by player messages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machine-readable form. This data, then,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of language and also does not require par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Host-Sid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host-side utility (i.e., a program that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hosting system) then you can include your ow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DAT files. The contents of your information are completely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uggested that you adhere to the formats describ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task of player-side utility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data into a UTIL?.DAT file, simply write your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?.EXT file. PHOST will concatenate the existing UTIL.DAT cont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EXT to form the new UTIL.DAT file. This happens in Phase 3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ing UTIL.DAT generation). For example, PHOST will cop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1.EXT file (if it exists in the game directory)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1.DAT file after the latter has been written. PHOST will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.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completely up to you to achieve platform-indepen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UTIL.EXT file. That is, issues of endianness, word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acking must be addressed prior to writing the UTIL.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file will be transmitted to and interpreted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r RecordType designators (see the formats belo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please contact the PHOST maintainers to obtain a uniqu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s. The range of designators that have already been reser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Type Designator Range       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32767 (0x0000-0x7FFF)     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68 - 32783 (0x8000-0x800F)      Torsten Czer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Player-Sid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UTIL?.DAT file is described below. All entr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ume a DOS-oriented data model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 is stored LSB first (little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har i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ord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ongword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umerations (type enum)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contiguous records where each recor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Type indicates the kind of message conveyed (e.g., min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xplosion, etc.) The allowable types are described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ize indicates the number of bytes that follow the header (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header size). Utilities should dynamical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ordSize field to determine how many extra bytes to 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rather than using pre-computed values from siz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elow. This allows utilities to not necessarily know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certain record types (if more record types ar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as been released). NOTE: RecordSize may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types along with their associated data follow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0   M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  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inefield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Web   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Code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canType (0=lay, 1=sweep, 2=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minefield is laid, scanned, or sw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some mine units still remain. This is a summa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for laying and sweeping) which means that only one mess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is generated. The minefield information that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host run is reported (except for laying, which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) so that all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Both enemy minefields and own-race minefield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efield may be reported more than once. It is reported o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and also once for each ship that adds to the mine (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s the mine). The last mine scan messag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will be the one that represents the number of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after all mine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CodePlanet element indicates the planet ID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's friendly code. The friendly code of the mine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friendly code of this planet. For scans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s, this ele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Type element indicates the nature of this record. For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e laying, this element is 0. When this record indicates a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nemy mine field, this element is 1. Finally, when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scan message (for both own-race and enemy minefields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2. In general, all type 0 records will occur prio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 records (since laying happens before sweeping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ur prior to all type 2 records (since mine scans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sweeping activity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 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is destroyed in bat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all players (includ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  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hits a min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position at which the mine hit occurred.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total ship damage after the mine hit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both the ship owner and the owner of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  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Empire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4  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riendlyCod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Birdmen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5 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n Exploration miss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a Super Spy mission or a Pillage mission.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player that performed the exploration missio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es to which the 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6   Sens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Activity (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 Sensor Sweep 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element is a measure of the industrial activit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0 is very light and 5 is heavy. This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hat performed the sensor sweep mission and to the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7   Batt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Planet2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1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2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fter a battle has been performed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the outcome of the battle. This message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in the battle. If IsPlanet2 is 1, then ShipID2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planet ID. The Damage1 and Damage2 paramet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sustained as a result of the battle. Similarly, the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parameters indicate how many torps and fighters each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parameters can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 Victor:    this ship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 Captured:  this ship was captured (never true for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 Destroyed: this ship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 No Ammo:   this ship no longer has 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PHOST, planets can capture ships. Outcome 3, No Amm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when after a battle a ship has no beam weapons, no torp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8  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ll races after a meteor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9  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owner of a planet that got h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0  Sh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ul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when the AllowMoreThan50Targe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disabled but more than 50 enemy ships (or allied shi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, in total. The first 50 ships are stored in the player's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excess are transmitted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ntries in this record are self-explanatory. The Hea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range 0 to 359 indicating compass direction of trav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north and the angle increases clockwise). Heading may also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FFFF) to indicate an unknow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ctually a 20-byte field containing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1  Ba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Basically, the allies are giv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existence of the player's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2  Plan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Planet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The allies are given parti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planets. The NativesType enumeration indicat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s on the plane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Humanoid       6 --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Bovinoid       7 --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Reptilian      8 --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Avian          9 --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Government enumeration indicates the type of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Anarchy        6 --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Pre-tribal     7 --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Early Tribal   8 -- 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Tribal         9 --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mineral values reflect the amount of each mineral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of the planet, not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3 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HostRunTime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u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Hull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Eng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Beam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orp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uehull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PlanetXY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nfig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Racename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GameName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utility file.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cord in the file. This record contain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ile, the game, and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RunTime entry is an 18-character array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tamp found as part of the .RST file. By m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 with the one found in the .RST file, an externa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the utility file does indeed correspond to the .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Number and Race entries should also mat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.RST file. The Race entry can also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utility file (i.e., to catch cases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UTILX.DAT but it does not belong to race '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version entries indicate the version number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OST program that generated the utility file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ight entries are 32-bit digests of the ship-li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host, as well as digests of the planet position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the race names file. The purpo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s to allow player-side utilities to perform a dig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s on the player's system and to compare the two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then be used to swap data files to 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rectory (so that original-shiplist and alternative-s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automatically supported). Another use for thes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the player is using the exact same vers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that discrepancies do not arise between what Planets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PHOST sees. Finally, the diges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used to determine when this inform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urn to the next. Such a change indicate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btain the updated configuration file from the host.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ce name file serves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Name array contains a null-terminated string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the GameName configuration option set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utilities can use this field to attach meaningful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4 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tabl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wormhole scanned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mhole entry point is reported along with its mass an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stability. The code is related to the st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0 -- very stable         -- up to  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1 -- stable              -- up to 1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 -- mostly stable       -- up to 3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 -- unstable            -- up to 5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4 -- very unstable       -- up to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5 -- completely unstable -- more than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field indicates the wormhole ID. Wormhole ID's are even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ormhole represents an entry point and odd-valu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 is bidirectional and the given location represent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The exit point always has a wormhole ID that is 1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point's ID. Note that some ID's may be missi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s that have collapsed or unidirectional wormholes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 odd-valued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player that scanned the wormho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llies to which he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5  Wormhol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tal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ship that travel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 The location at which wormhole travel began is giv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damage numbers: NewDamage indicates the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through the wormhole and TotalDamage indic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o the ship after adding NewDamage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field indicates the wormhole ID of the entry poi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 Scan record (type 14) for a discussion of wormhole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6  Ship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ycled at the specified base. This message is sent to the bas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7  Io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to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type is not yet generated by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8  Ship Col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at the specified planet for the purposes of 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ship own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9  Ship Sur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ship has surrendered at a base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owner and base owner are given since this record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(ship and base ow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0  Ship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yCl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new ship was built. This recor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the owner of the new ship. The BaseID memb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at which the build occurred. The ByCloning member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hip was built by virtue of cloning another ship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n' friendl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1  Ship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ld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ew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ship changes ownership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give ship' command processor command or the 'gsN'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sent to both the old owner and new own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2  Allian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OfferTo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OfferFrom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ConditionalTo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ConditionalFrom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player that is somehow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iance (in either the offered, requested, or accepted sta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components of this record are all 11-byte arrays that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rray indicates the alliance levels that the play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players. The second array indicates the alliance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 have offered to the player receiving this recor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OfferTo[5] indicates the alliance levels that this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to the Privateers. OfferFrom[3] indicates the 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Birdmen have offered to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 both arrays may be decod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B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/   |   |   |   |   |   |________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/    |   |   |   |   |____________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|   |   |________________ Minefie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used   |   |   |____________________ Comb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|________________________ 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______________ Act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 LSB's encode the various levels of alliance. The 6th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it, indicates whether an alliance is actually off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5 bits have no meaning unless the Active Bit is s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it is 0, then no allianc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player number 3's alliance status recor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ferTo[5] is 00101010b then this means that player 3 ha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iance to player 5 and has enabled the Planet Level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or player N, OfferTo[N] and OfferFrom[N]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arrays in this record indicate which levels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offered on a conditional basis. Like the Offer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From arrays, they are indexed by race. If a bit is set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y's entries, then it indicates that the corresponding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a conditional one, and will not take effect unles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also offers (perhaps conditionally) this allianc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yer. The decoding of each array elemen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To and OfferFrom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B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_____/   |   |   |   |   |________ Ship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   |   |   |____________ Planet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   |   |________________ Minefield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used    |   |____________________ Combat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_________________ Vision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an alliance level is not enabled, then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will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3  Bios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ative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by a bioscan performed by a ship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ioscanners. This message is sent to the ship's own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allies to which the ship's owner has enabled the 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Planet Target record (type 12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Type parameter. Note that both NativesType and Native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0 (either both are, or both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4  Glory Device Ex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a ship which has been destroy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lory device has exploded. This message is sent only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. Note that this message applies only to ships with a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that explodes, not to ships that are affected by a gl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 on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5  Damage From Gl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a ship that has been damaged by a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explosion on another ship. The total damage after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orted. This message is sent to the ship owner as well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of the ship whose glory device exploded. If the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100%, then the ship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6  Boarding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ld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ewOwner (5 o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ship is captured by a board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both the old owner and new own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7  PCONFIG.SR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ile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t least one of the player's plane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code of 'con', or the player has sent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'send config'. This record simply contains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file, if this file is present in the ga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is record is variable, as it depends up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file. The length of the PCONFIG.SRC file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RecordSize element of the record header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ing the RecordTyp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CONFIG.SRC file is a text file, but it may h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it. Specifically, at the end of each line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0x0A (decimal 10) and there may be a 0x1A (decimal 26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if PHOST is being run on a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8 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Attacker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Out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planet suffers a ground at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s sent to the original owner of the planet as well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 performing the ground attack. The Outcome field can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- the ground attack failed, OwnerRace still own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- the ground attack succeeded, AttackerRace now own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- all colonists are gone, the planet is now un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9  Minefields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Cen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Cen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Cen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Cen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inefield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two minefields explode due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layers receive this message. The XCenter and YCe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co-ordinates of the minefield centers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ID numbers are included for easier updating of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. The MinefieldUnits parameter indicates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each minefield from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0  End of PHOS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the last PHOST-generated record in the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nly purpose is to indicate that all records that follow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external utilities or add-on programs. Thus,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known as the CY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