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ed Oper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s regarding the inner workings of PHO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some aspect of PHOST operation should be docu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t it is not, then please send e-mail to the PHOST sup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this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performs the following events in sequence. The phase number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ree PHOST phases that can be performed individu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-2, and -3 command-line flags (se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File Processing: handling TRN file commands,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Data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a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/Planet Ownership Transfers ('give' command, 'gsN' friendly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ki Anti-Cloak Tachy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dman Super Spy Delux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er Rob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bl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Dump (and 'bdm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 Transfer Friendly Codes ('btt', 'btf', and 'b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 Transfer Planetary Credits ('bum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Friendly Cod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mho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 D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org Self Repai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er Building for Ships (and 'lfm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pedo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chemy Functions (including Aries advanced refin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Repair Us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Building (and 'cln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Old Starba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base Missions: Fix, Recycle, Load Torps, Max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ce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ing Parties (tow cap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Fighters for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Movement: tow resolution, movement, intercep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cepts, wormhole travel, chunneling,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r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ki Anti-Cloak Tachyon Field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Repair Using Supplie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base Missions: Refuel, Unload Freighters, Repa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Repair Using Supplie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c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Sensor Sweep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ingon Pillag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el Ground Attack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ire Dark Sens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Production: mines, supplies, TU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Happin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Colonist an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Losses: climate deaths, overpopulation supply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ucture decay, losses due to riots/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sses from Amorphous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org Nativ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dmen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Exploration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Queu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Message Processing (MESS.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Scan for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 Scan for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Adjustments: ships with &gt;100% damage deleted,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uncated, tow missions that targe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s cleared, intercept mi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d/non-visible ships cleared, shi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mage-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UTIL.EXT files to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UTIL.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     Coloni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NS    Clans on a planet or ship (COL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      Nativ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CLANS Native clans on a planet (NAT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       Planetary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P      Base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AMAGE  Planetary damage dur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    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      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      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AX     Colonist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AX     Native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GOV   Native gover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=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=Pre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=Early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=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=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=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=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=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=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PY   Colonist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HAPPY   Native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    Plan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(X)     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TAN(Y,X) Four-quadrant arctangent of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(X)      Co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(X,Y)   Distance in LY from X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ND(X)     Round floating point to nearest integer.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fractional part of exactly 0.5 ar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arest even integer (e.g., 8.5--&gt;8, 9.5--&gt;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(X)      Exponential function of X (i.e., 2.71828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(A,B)    Max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(A,B)    Min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(N)     Random integer in the range 0 to N-1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ND(X)      Round floating point number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GN(X)      Sign of X (+1 if positive, -1 if negative, els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(X)      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RT(X) 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(X)    Truncate floating point by discarding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N         X to the Nth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_XXX  Configuration parameter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survived after meteor strike = COL * (RAND(91) + 1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survived after meteor strike = NAT * (RAND(100) + 1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meteor strike = C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meteor strike = N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combat in which planet was lost = NHAPPY 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after Klingon pillage = TRUNC(0.8*COL -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Klingon pillage = C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after Klingon pillage = TRUNC(0.8*NAT - 1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Klingon pillage = N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 generated by Klingon pillage = TRUNC((COL+NAT) /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 generated by Klingon pillage = TRUNC((COL+NAT) /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 and NAT are populations present *before* re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Rebel RGA = CHAPPY 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Rebel RGA = NHAPPY +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mined = MINING_RATE * M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_RATE = (cfg_RACE_MINING_RATE * MINERAL_DENSITY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least 100 Reptilian nativ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_RATE = MINING_RATE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inoid supply contribution = MIN(NATCLANS / 1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from TUDR = (cfg_TUDR * MINERAL_DENSITY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s assimilated = MIN(COL * cfg_ASSIM_RATE / 100, N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Temp = 100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ivisor = 66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change = 10 - SQRT(CLANS/1000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BS(TEMP-TargetTemp)/Temp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(M+F)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TAX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change = 5 + NATGOV/2 - SQRT(NATCLANS/10000.0) - (M+F)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TAX*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atives are Av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APPY change = NHAPPY chang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colonist tax = 0, if CHAPPY &l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(CLANS * CTAX * 5 + 2500) / 5000, if CHAPPY &gt;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native tax   = 0, if NHAPPY &lt; 40 or natives are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MIN((NATCLANS * NATGOV * NTAX + 2500) / 50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MC * 2 if natives are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(MC * cfg_TAX_RATE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COL on planet = 25 0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 000 000*sin(TEMP * 3.14159 / 200)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0 000*TEMP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0000 if TEMP &lt; 15 and planet is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 if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t least 6000 if TEMP &gt; 84 and planet is Klin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otic, Rebel, or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100 + (100 - TEMP)*cfg_MaxColTempSlope if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EMP &gt;= 15 and TEMP &lt;=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NAT on planet = 15 6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5 600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_GROWTH_RATE = 0 if CHAPPY &lt; 70 or COL &g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 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2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 * (TEMP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, if TEMP &lt; 15 or or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growth = RND(COL_GROWTH_RATE * COL / 10000)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growth + COL &gt; Max COL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growth = Max COL on Planet -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COL &l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COL - 25 000 000) if COL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TRUNC(COL * cfg_CLIMATE_DEATH_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- COL_climate_deaths &lt; Max COL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 climate deaths = COL -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population supply loss = MIN(TRUNC(COL_CLIMATE_DEATHS/4000)+1,S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_GROWTH_RATE = 0 if NHAPPY &lt;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4*SIN(TEMP * 3.14159 / 100) / (1 + N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growth = (NAT_GROWTH_RATE * NAT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growth + NAT &gt; Max NAT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 growth = Max NAT on Planet - 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NAT &lt;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25 000 000 - NAT) if NAT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NAT * cfg_NATIVE_DEATH_RATE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- NAT_climate_deaths &lt; Max NAT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 climate deaths = NAT -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M on planet = CLANS, if CLANS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200 + SQRT(CLANS - 2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 on planet = CLANS, if CLANS &l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100 + SQRT(CLANS - 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DP on planet = CLANS, if CLANS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RND(50 + SQRT(CLANS - 5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Amorphous natives = 500, if NHAPPY &gt;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2000, if NHAPPY &gt;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4000, if NHAPPY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ths = MIN(deaths,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fighting = COL * (40 - C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COL * (40 - N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deaths from fighting = NAT * (40 - N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NAT * (40 - C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chance that planet is detected on sensor swee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DP &gt;= cfg_DEFENSE_FOR_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(M &lt; cfg_MIN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(F &lt; cfg_FACTORI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00% * (cfg_DEFENSE_FOR_UNDETECTABLE - D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industrial activity = "minimal", if (M+F) &l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light", if (M+F)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moderate", if (M+F) &lt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substantial", if (M+F) &lt;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heavy", if (M+F) &gt;=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needed to remain cloaked = 1 KT after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CLOAK_FUEL_BURN+1 KT before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 fuel burn = TRUNC(MAX(ShipHullMass, 100) * cfg_CloakFuelBurn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PerTorp = TRUNC(TorpType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MIN(cfg_UnitsPerTorpRate[ShipOwn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fg_UnitsPerTorpRate[MinefieldOwn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torps to lay = 0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(cfg_MaxMineRadius^2 - MinefieldRadius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laid in minefield = UnitsPerTorp*MIN(Torps, MAX_TORPS_TO_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 to scoop = MinefieldRadius^2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TRUNC(MinefieldRadius^2 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e number of torps created by scooping (as limited by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) actually equals TorpsToScoop, then the minefield vanish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leading to fractional torps are lost if the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ly sw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units swept = TRUNC(BeamType^2 * BeamNumber * cfg_Sweep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above + (NumFighters * cfg_FighterSweepRat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 is Colonial and ship i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reclaimed from colonizing sh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(Hull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Engines*Engin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Beams*Beam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ubes*Tub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Fighters*(3 T + 2 M + 5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orps*(1 T + 1 D + 1 M)) * cfg_Recycle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sts on planet after colonize miss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100*(TRUNC(ShipCrew/100)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strength = 0 if ship has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*(ShipSpeed^2) 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(ShipSpeed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resistance = Ship tow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w succeeds if SHIP_TOW_STRENGTH &gt;= SHIP_TOW_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multiple towers of the same target, the tow strength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according to the following formula to determine the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 Tow Strength = 42*(ShipSpeed^2) + NumShip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 21*(ShipSpeed^2) + NumShip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hip speed (warp) = 15 - TRUNC(ShipDamage / 10) if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10 - TRUNC(ShipDamage /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rate = EngineFuelConsumption / 2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EngineFuelConsumption / 1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= TRUNC(ERND((FuellessShipMass+ShipFuel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10*FUEL_CONSUMPTION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RUNC(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cfg_UseAccurateFuelModel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(FuellessShipMass+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(1 - EXP(-FUEL_CONSUMPTION_RATE * 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UseAccurateFuelMode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FuelConsumption is derived from value from ENGSPEC.D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ed in Eden Tan's Infolist. It is reproduced here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Usage       Warp 1 Warp 2 Warp 3 Warp 4 Warp 5 Warp 6 Warp 7 Warp 8 War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----- ------ ------ ------ ------ ------ 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1      100.00 200.0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2      100.00 107.5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3      100.00 106.25 107.78 337.5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Drv 4   100.00 103.75 104.44 106.25 300.00 322.22 495.92 487.5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Drive 5     100.00 103.75 104.44 106.25 104.00 291.67 291.84 366.41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Nova Drv 6  100.00 103.75 104.44 106.25 104.00 103.69 251.02 335.16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am Drive 7  100.00 103.75 104.44 106.25 104.00 103.69 108.16 303.91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Drive 8    100.00 100.00 100.00 100.00 100.00 100.00 102.04 109.38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Drive  100.00 100.00 100.00 100.00 100.00 100.00 100.00 100.00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hit damage = TRUNC(100 * cfg_Mine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damage  = TRUNC(100 * cfg_Web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attack factor  = cfg_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efense factor = cfg_GroundDefenseFactor + PlanetDefense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iscriminant = AttackColonists*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DefenseColonists*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colonists remaining after ground att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GROUND_ATTACK_DISCRIMINANT / 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gt;= 0 (attackers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-GROUND_ATTACK_DISCRIMINANT / 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lt; 0 (defenders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after dec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MineDecayRate) / 100)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WebDecayRate) / 100) for we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drain fuel loss = MIN(cfg_WebDrainFuelLoss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fuel loss = MIN(MAX(50, ShipFuel/6)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s expl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= DIST( Mine1, Mine2 ), the distance between 2 minefield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 = SQRT( MineUnits1 ), the radii of the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SQRT( MineUnit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D &gt; (R1+R2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(D is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MineUnits1 if R1 &lt;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MineUnits2 if R2 &lt;=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(R1*R1 - R2*R2 + D*D) / (2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 &l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(A &gt; 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R1*R1 - A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tech maximum after damage (a.k.a. BaseDamageTech(TECH)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MAX(MIN( (100-BaseDamage)/10, BaseTech(TECH) )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combat mass = 100 + TRUNC((DP + BDP)*(100-PDAMAGE)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type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BEAM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number = MIN(RND(SQRT((DP+BDP)*(100-PDAMAGE)/300))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IN(RND(SQRT((DP+BDP)*(100-PDAMAGE)/300))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type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TORP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ube number = MIN(RND(SQRT((DP+BDP)*(100-PDAMAGE)/400)),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number = PLANET_TUBE_NUMBER * cfg_PlanetaryTorpsPer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bove + BASE_TORPS if base is present. BASE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calcula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CO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ype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QUIVCOST = EQUIVCO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rpsInStorage(Type)*TorpMoneyCost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_TORPS = EQUIVCOST / PLANET_TORP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removed from base storage after combat ar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_OF_TORPS = TorpsFiredInBattle * TorpMoneyCost(PLANET_TORP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COST_OF_TORPS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YPE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       BaseTorps(TYPE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orpMoneyCost(TYPE) &lt;= COST_OF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_OF_TORPS = COST_OF_TORPS - TorpMoneyCost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Torps(TYPE) = BaseTorps(TYPE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DONE)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ay number = MIN(RND(SQRT(DP*(100-PDAMAGE)/100)), 50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MIN(above+5, 50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fighters = RND(SQRT(DP*(100-PDAMAGE)/1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above + BaseFighters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hields = TRUNC((300 - 2*ShipDamage)/3) if ship is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RUNC(100 - Ship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mass = ShipHullMass if cfg_EngineShieldBonus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ShipHull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TRUNC(EngMoneyCost(ShipEngines)*cfg_EngineShieldRate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EngineShield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above + 50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eam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eam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eams, MaxHullBeams-TRUNC(MaxHullBeam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ay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ay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ays, MaxShipBays-TRUNC(MaxShipBay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ub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Tube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Tubes, MaxHullTubes-TRUNC(MaxHullTube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hit odds = cfg_Beam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+BeamSmashPower)*cfg_Beam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 hit odds = cfg_Torp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+TorpSmashPower)*cfg_Torp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recharge rate = cfg_Beam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 + Beam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Beam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echarge rate = cfg_BayRechargeRate + cfg_BayRechargeBonus*NumB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be recharge rate = cfg_Tube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 + Torp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Tube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shields = (SmashPower * cfg_Shield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above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hull = (SmashPower * cfg_Hull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TRUNC((DAMAGE_TO_SHIELDS * cfg_HullDamage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(Mass + 1)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 killed = (KillPower * cfg_CrewKill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TRUNC(above + 0.5) 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AND C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nist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PY = CHAPPY + COLONIST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C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LANS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40 AND N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APPY = NHAPPY + NATIVE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aths an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 = SUP - OVERPOPULATION_SUPPL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= M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= F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= DP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OR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M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AMORPHOUS_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Movement (non-hyper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to-waypoint distance = D = DIST(startpoint,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ravel distance     = T (always &lt;=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heading = ARCTAN(Yw-Ys, Xw-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 == 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floating point) = (T*COS(HEADING), T*SIN(HEA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= (Xsf, Y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w == X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w == 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integer) = (TRUNC(Xsf)+SGN(Xsf), TRUNC(Ysf)+SGN(Ys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warp Sh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= Xw-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 = Yw-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X = Xs + SGN(DX)*TRUNC(350*ABS(DX)/SQRT(DX^2 + DY^2) + 0.49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Y = Ys + SGN(DY)*TRUNC(350*ABS(DY)/SQRT(DX^2 + DY^2) + 0.499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radius = D = 10 * WormholeMass^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chance = 100% if DIST(ship,wormhole) &lt;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(4 - (DIST(ship,wormhole)/D)^2) * 33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D &lt; DIST(ship,wormhole) &lt;=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0% if DIST(ship,wormhole) &gt;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stress factor = (TotalShipMass/WormholeMass - 1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STRESS)               if TotalShipMass &gt;=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0 if TotalShipMass &lt;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chance = WRM_STRESS + Wormhole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URE)                      + WRM_STRESS*WormholeInstabilit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er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figure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damage from wormhole passage failure = (WRM_FAILFIG - WRM_FAILURE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WRM_FAILFIG &lt;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= 0 if WRM_FAILFIG &gt;=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entry radius = 0.5 * WormholeMass^(cfg_WrmEntryPowerX100/100) 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