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answers to many common questions about PHOST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players and hosts are addressed. The questions ar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lanet with exactly 0 fuel but the ship ran out of fuel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do I get the latest version of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HOST is available at the following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de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PHOST and related files at the following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berlin.snafu.de/pub/vgapl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site has requested that you obtain VGA Planets file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mirror site at ftp.fu-berlin.edu (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set up a new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setting up a new gam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. For DOS systems, setting up a new game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ing so using the original HOST. For non-DOS systems,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to master a new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the PMASTER program that comes with the PUTIL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ster the game on the non-DOS platfor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aster the game under DOS, transfer the new files to the non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, then use PCONVERT to convert the files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tiv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s the easiest and doesn't require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system to the non-DOS system. The second meth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advantage of special utilities that exist for DOS on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MAP or VPUTIL, which allow you to customize the initial unive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degree than what PMASTER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I convert a HOST game to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.DOC describes the steps necessary for conversi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s, this requires nothing more than setting up a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unning PCONFIG. Then, PHOST is used instead of HOS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DOS systems, the game files must first be processed by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PGRADE.DOC for instructions on converting a HOST 3.1x game to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difference between HOST and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all of the known differences betwee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's new in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FFS.DOC describes new features found in PHOST. Brief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gest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liances (see ALLIANC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ormholes (see WORMHOL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lternative Combat (see CONFIG.DOC, PVCR.DOC, PCONFIG2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heat checking (see INSTA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uxilliary Data Files (see UTILDAT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mmand Processor (see COMMAN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ew Configuration Options (see CONFI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familiar with PHOST 3.15, then read throug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32.DOC for a list of chang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at files do I need to convert when hosting on a non-DOS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CONVERT.DOC file for this information. Briefly, PHO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HST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TA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S.HST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TURN.HS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.HST   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     -- required, must be processed by P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XDATA.HST     -- if present, must be processed by PCONVER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is generat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  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NM       -- required,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ONFIG.HST     -- required, must be generated by P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do I create an allia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You must send a command message (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) with the words 'allies add 5' to offer an alliance to rac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Use any race number from 1 to 11. The other player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 the allianc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do alliances take eff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ALLIANCE.DOC. Alliances do not take effect unti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fer each other alliances. If only one play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, then the other player derives no benefit from this o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too offers an alliance to the firs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ill PHOST work with the Planets 3.5 interface (WinPla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. PHOST 3.2.2.x is compatible with WinPlan. The only cave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not view PHOST-generated battles with the WinPlan built-in V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view them externally from DOS (see PVCR.DOC for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VCR in stand-alone mode) or with the Planets 3.0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ill PHOST be available for the FOO platfor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we can find access to a FOO machine. Since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source code, we can only release object code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access to. Sorry, but there's nothing we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How do I use an ALTLI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place all non-standard data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searches for all global data files in the game directory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not found, then in the main (root) direct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HULLSPEC.DAT file in the game directory, PHOS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PHOST will look for a HULLSPEC.DAT fil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an I switch between using PHOST and 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....you must be careful with the AUXDATA.HST file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to host a universe that was hosted using HOS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, you must ensure that the AUXDATA.HST file is dele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at happens if I delete the AUXDATA.HST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uses the AUXDATA.HST file to store auxilliary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is file (which you may have to do if you run HOST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) then PHOST will re-create it but you will l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PHOST build queue order will be lost. All pend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orders will be added to a new build queue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of planet ID's, starting at a random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original natives info will be lost. PHOST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tive type that was present on a planet when 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. If the AUXDATA.HST file is deleted, PHOS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atives present on a planet on the current tur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s that were present when the base was bui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mportant when a shareware player takes ov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player and base tech levels are down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 alliance information will be lost. Play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form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eat checking will be slightly weakened for the tur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XDATA.HST has to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version number of PHOST that was last used on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lost. If a newer, incompatible version of PHO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lder data files, there may be unpredictable result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revents this from happening by checking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AUXDATA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Can I use VPHOST with PH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and no. As of PHOST 3.15.1.5, VPHOST should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, as far as file-level compatibility is concerned. However, V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es TRN files on its own and removes them before PHO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to see them. This means that command processor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y PHOST and all command processor functionalit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iances)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an I use PHOST with add-on programs (Starbase+, RacePlus, etc.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PHOST is currently compatible with all known add-on program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ome items to take note of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mechanism by which add-on programs are invoked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 The HOST mechanism (AUXHOST) automaticall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add-on programs by executing the files AUXHOST1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.EXE (if present), or AUXHOST1.BAT and AUXHOST2.BAT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), and also executes the command lin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1.INI and AUXHOST2.INI (if present). PHOS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does it use these AUXHOST files. Instead, PHOS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to manually execute the add-on programs (quite possi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tch file). This may sound like a shortcoming but it is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vantage (see INSTALL.DOC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1, -2, and -3 flags of PHOST are used to support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(see INSTALL.DOC). For example, suppose that the Rac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-on is being used. This add-on runs in both the AUXHO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HOST2 phases. Thus, in a HOST setup, an AUXHOST1.BAT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reated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n AUXHOST2.BAT file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HOST, the same effect can be achieved by creat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1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PLUS 2 MY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-3 MY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dd-on programs would be inserted in the appropriat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add-on programs require configuration paramete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HCONFIG.HST file that is assumed to resid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PHOST does not use or generate such a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 an HCONFIG.HST file manually using the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that comes with HOST 3.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se the '-c' switch to PCONFIG (DOS only)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CONFIG.HST file at the same time that you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at are all of the special friendly codes? Which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-only cod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urrent list of special friendly codes for both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. A brief description is provided for reference. The 'Reg. Only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dicates whether this code is only usabl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/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 Ship    Only?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  ---- 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   S     Yes   Build torpedoes in space with minerals +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h   S     Yes   Drop only half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q   S     Yes   Drop only one quarter of your torpedoes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  S     Yes   Scoop up your mines and make torpedoes when Mine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S     Yes   Alchemy ships only manufacture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   S     Yes   Alchemy ships only manufacture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   S     Yes   Alchemy ships only manufacture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 S     No    Alchemy ships do not perform their alchem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   S     No    Hyperwarp-capable ships perform a hyper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   S     No    In combat, the ship will not launch fighters or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  P     No    Planets with this code will attack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   P     No    Same as ATT but fuelless ships are atta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N   S     Yes   Drop only 10*N mines (100 when N=0) when 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S     Yes   Lay mines belonging to race 'N' when Mine Laying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S * S     No    Scan for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 * S     No    Travel through a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m   S     No    Load minerals necessary for figh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   P     Yes   Starbase will recycle all components 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   S     Yes   Ship will beam down all credits to a planet if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N   S     Yes   Give a ship to race N (N=1..9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 * S     Yes   Alchemy ships build Duranium and Molybdenum, no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 * S     Yes   Alchemy ships build Tritanium and Molybdenum, no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 * S     Yes   Alchemy ships build Tritanium and Duranium, no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   S     Yes   The ship with this code will b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t   S     No    Transfer torpedoes to enemy ships with the same to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f   S     No    Transfer fighters to enemy ships with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   S     No    Transfer money to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   P     No    Beam up money to enemy ships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  S     No    Ships with glory device will explode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g   S     No    Glory device will explode if enemy cloaked ship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+ P     No    Send the PCONFIG.SRC file in the UTIL.DAT file next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beside an FCode indicates that it is specific to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+' beside an FCode indicates that it functions differently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Bugs -- real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id my fighters/torps dis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client program. If you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s/torps from one ship to itself, then your fighters/t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. This may also happen when transferring fighters to a 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or vice versa. PHOST will attempt to correct for this bu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fighters/torps to the original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 PLANETS say I have 2 battles but PVCR only shows 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le PVCR.DOC for a full explanation. Briefly, PHOST reli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configurable parameters for defining combat behavi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must be the same for both PHOST and PVCR for the ba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e same to both host and player. Thus, PHOST must transm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o PVCR. It does so by generating an extra batt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very VCR file which contains this information. PVC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this extra battle as really being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es not attempt to display it. PLANETS does not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and thinks that this configuration information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id my ship run out of fuel? PLANETS said the ship would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lanet with exactly 0 fuel but the ship ran out of fu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used by the original HOST and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not exactly known. PHOST must approximat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ption (see FORMULAS.DOC). Therefore, it is possibl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ly) PLANETS may tell you that you only need a certai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to get to your destination but in reality PHOST may requir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sometimes also requires more fuel than PLANETS pre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very unlikely that PHOST is to blame for your shi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fuel (but if it is, please send a bug report to the PHOS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address). Some other things 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id your ship try to cloak? Remember that fuel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hip prior to movement if the ship is clo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s the UseAccurateFuelModel configuration option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AccurateFuelModel configuration option uses a differen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alculating fuel consumption. In the majority of cases, thi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d to *lower* fuel usage than what PLANETS predict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es however (e.g., low mass ships or short distances)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fuel consumption is *higher* than what PLANETS predi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run out of fuel. If the UseAccurateFuelMod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enabled, you must invest the time and energy to lear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el consumption formulas in the 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HOST reported that a minefield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only reports summary messages for minefield scans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atter how many ships scan a certain minefield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essage about that minefield. Since this message is a summa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ke sense to report distances to ships sinc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may have scanned this field. Thus, the distance is reported as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some utilities expect to see a number in thi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. The minefield's co-ordinates and radius are alway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so this distance information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HOST reported that a wormhole was 999 LY away but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minefields, PHOST only reports summary messages for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reasoning applies here as for Question 4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y do VPUTIL and WinPlan crash when I try to watch my batt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t view your battles using VPUTIL or WinPlan. VPUTI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ll the VCR program but instead calls VPVCR which bypasses PV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detection mechanism. Thus, the old VCR program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-generated battle information, which is not a good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WinPlan does not allow PVCR to handle the VCR fi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roperly display the PHOST-generated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only use the PLANETS client program for viewing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too, that you can view your battles without starting PLANE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. Typing 'vcr -s -p 5 gamedir', for example, will view all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layer 5 in th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y can't I see these enemy ships on my viewer? PLANETS say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ut of scan range but they clearl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TS 3.0 and WinPlan programs have an internal limit of 50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If more than 50 enemy ships are scanned in a given tur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ss ships have only their position, owner, and mass rep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program reports that they are out of scan range (show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, owner, and m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an option, AllowMoreThan50Targets, which control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number of ships listed in the RST file is limited to 5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ON, all enemy ships within scan range ha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ported, but PLANETS will crash if you attemp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file directly. You must use an external utility, such as V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VPUNPACK, which can correctly handle more than 50 scann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. The original UNPACK utility and the unpacker built in to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 if AllowMoreThan50Target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happened?! All my starbases disappeared, ships are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, every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ve set AllowMoreThan50Targets ON and are NOT us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dle these extra targets, you may experience very strang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nets. Note that the UNPACK program that comes with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th Planets 3.0 and the built-in unpacker of WinPlan)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50 targets and must not be used if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ON. You must use a utility like VPUTIL 3.0 and hig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UNPACK 3.0 and high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 PVCR show this ship as sustaining 10% damage but when I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Planets, it only has 8% 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the ship have supplies? If so, remember that ships repair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pplies both before and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Why does my ship show up as having no damage when in fact it has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ug in the PLANETS 3.0 program. When a ship has 1%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shows it as having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Why am I getting all these warnings saying my host data is b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reasons: you're either using CPLAYER or you're using PHOS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HOST game in-progress. CPLAYER is notorious for che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won't let it cheat. And since CPLAYER modifies hos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, its actions will sometimes show up as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data and will be flagged (and corrected) by PHOS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HOST on a game that has been using HOST, then you may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consistencies in the host data files simply because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"tidy up"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y can't I tow/transfer to/intercept/etc. this ship? PHOST giv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yellow alert and says that it'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cheating, PHOST makes sure that you can actually "se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are trying to tow/transfer to/intercept/etc. For inter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PHOST remembers whether or not the ship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cept was visible to you on the previous turn. If it wasn't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, perhaps) then you are not allowed to intercept it.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's ship visibility information is stored in the file AUXDATA.H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stale or corrupt, you may experience yellow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cause of this problem is a stale AUXDATA.HS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aused by running PHOST for one or more turns, t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HOST for one or more turns, then running PHOST again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f PHOST sees an AUXDATA.HST file that was only valid some turn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t may determine that your actions are invalid because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e" the ship you are interacting with (which was only true som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o). The solution to this problem is simply to delete the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f PHOST is to be run after using HOST for one or more turn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recreate this file. Note, however,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ll be lost (like the build queue). See Common Question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hy did my ship fail to cloa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ip may have failed to cloak due to not having sufficient f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o much damage, or because of cloak fail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FuelBurn config option is greater than 0, then your ship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amount of fuel at the start of a turn for cloaking to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ORMULAS.DOC). This fuel is consumed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phase. If you finish a turn with 0 KT of fuel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oak. Similarly, if you suffer damage during a turn, possi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hits, then you uncloak if your damag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LevelForCloakFail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 bug in the PLANETS 3.0 program (see Question #1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ships with 1% damage as actually having no damage. Thus,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revented from cloaking because it has 1% damage but thi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en 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ll cloaking missions (including Super Spy) suffer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failure on each turn (configured by the CloakFailur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hy did my ship, which was undamaged, enter battle with discharged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ub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in the PLANETS 3.0 program (see Question #11 above) show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1% damage as actually having no damage. It is possib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appears undamaged when in fact it has 1% damage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discharged beams and tubes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'm using the Starbase+ add-on and I get an error messa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bas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base+ program requires the presence of a HCONFIG.H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irectory. Since PHOST uses a PCONFIG.HST file and does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HCONFIG.HST file, Starbase+ won't run properl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 that comes with HOST 3.2 to create a dummy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the game directory. The configuration should match the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in all minefield-related items (such as sweep rate,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, etc.) Alternatively, run PCONFIG with the '-c' switch (DOS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nerate an HCONFIG.HST file that matches the game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hy did my ship not fight the enemy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reasons why a battle that you think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ed did not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was out of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enemy ship matched your friendly code. If you have a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your friendly code to the same thing, or if you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tterns, after capturing some of your ships your enem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guessed your friendly cod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ither one of the two ships had beam weapons. In HOST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have no beam weapons, then they will not figh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ave torpedoes or fighters. This is not true in PHOST;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will fight even if they have no beam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d you remember to set a Kill mission or the correc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em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ember that planets don't attack ships unless thi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. Also, the Rebels and Klingon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une to planet attacks by special configuration options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erial Assault mission is enabled, the Super Sta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immune to planet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