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PORTABL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Summary of Re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2.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.2.6  --  Released July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grade instructions: see the file UPGRAD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features: see the file NEW32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