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nd documentation in this distribution is copyrigh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distributed in accordance with the terms below.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in the public domain but remains the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s. All users of this software are given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use this software subject to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this software and/or documentation is to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ilation, including but not limited to a CD-ROM distribu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software must be contacted and express permiss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all authors for the software and/or document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brary included with this distribution may be lin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 to form a final executable program that is not restri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on or cost. If this executable program is itself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cumentation must accompany this program that credit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is distribution in the construction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so, the documentation must indicate clearly the means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using the executable program can obtain a fre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may be us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but must always be distributed intact and as a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present, including this file. The software and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or personal use but no modified files may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ircumstances, except for the example program files (wi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*.c) which may be modified and distributed as long as al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ly documented and marked with the name of the person who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long with the modification date. All copie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must be distributed at no cost, monetary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reasonable fee to cover the cost of physical media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distributed on physical media) which may not exceed US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 US dollars) in value (at current exchange rates, if applicable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ny documentation are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f this software be liable for direct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even if the authors have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distribution are Copyright (C) 1995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Andrew Sterian, Thomas Voigt, and Steffen Pie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