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PDK is very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imply place the PHOSTPDK.H file in a global or loca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place the PDK.LIB (or PDK32.LIB, or libpdk.a)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or local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DK, you need on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clude the file &lt;phostpdk.h&gt; in you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ink with the PDK.LIB (or PDK32.LIB, or libpdk.a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the DOS distribution, your program must be compiled in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Borland C compiler version 3.1 and higher is suppo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and other compilers are not yet supp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