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Portable Ho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Host (PHOST) is intended to be a replacement for the 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supplied with VGA Planets. VGA Planets is a play-by-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the IBM PC written by Tim Wisseman. The PHOST program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ulate the original HOST program in as many ways as possible y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many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FAST! The PHOST program runs much faster than the origin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On machines without a numeric coprocessor, the run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HOST will be slower but the improvement in spe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HOST on the same machine is even more dra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CONFIGURABLE! The configurability of PHOST greatly excee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riginal HOST, especially in the area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DOCUMENTED! All of the details of PHOST ope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ed. Specifically, the order of battle is clearly expl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ormulas are documented, and the PHOST sequence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ission ordering) is completel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BUG FREE! Well...one day it will be. The Portable Hos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 is very responsive to bug reports and will fix bugs 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FIXED! Some of the flaws with the original HOST ar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HOST. For example, combat has been fixed (no more b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fire!), planets can be given better defenses, plan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ture ships,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ENHANCED! PHOST implements great support for players tha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ormally ally, or for players that wish to form a team. 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fly through each other's minefields with no threat of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 see each other's ships and planets, and their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fight each other in combat. PHOST also implements wormho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normal host processing, without the need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PHOST also has extensive data file and 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 in to quickly catch corrupted host data and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e all forms of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PORTABLE! The PHOST set of programs is now available a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n SPARCStations running 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n workstations running 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P-PA workstations running HP-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RS/6000 workstations running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C Alpha AXP workstations running DEC OSF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C 5000 workstations running Ultrix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eXT workstations running Mach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286 PC compatibles run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386 PC compatibles running Windows NT or Win32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3.1 DOS boxes or OS/2 DOS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486 PC compatibles runn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386 PC compatibles running BSD/386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386 PC compatibles running FreeBS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ve compilation time and disk space, PHOST is only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for platforms which are currently known to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, currently hosting a PHOST game. Thus,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ST may not be available for one of the platforms listed abo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he latest version of PHOST for one of the abov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is not available at the archive sites, then send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ST support address listed below. We will gladly compil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, PHOST is freeware (but is not in the public domain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HOST and its associated programs freely as long as you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described in the file LEG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PHOST distribution can be found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engin.umich.edu/~asterian/pho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fu-berlin.de/pub/pc/msdos/games/vgaplanets/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ersion is 3.2.2.8 as of August 27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PHOST *NOT*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differences between PHOST and the original HOST --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 file named DIFFS.DOC. PHOST is almost completely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HOST 3.2.  Be aware that results will differ, as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written entirely from functional requirements, not from HOS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HOST functions will provide more realistic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wo major functions of HOST 3.2 that PHO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on 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riority Build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may be added to PHOST 3.2 in 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so be noted that PHOST does *NOT* bypass the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ing between shareware and registered users of the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client program. Registered friendly codes are still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nd only registered users can increase their starbase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bov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star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the *.DOC files that come with this distribution. A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rd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G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IAN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MHO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PHOST 3.15, then read through NEW32.DOC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nges between PHOST 3.15 and PHOST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-progress can be quickly converted to use PHOST. Rea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file and the CONFIG.DOC file for information on how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OST to PHOST in mid-game. Read through UPGRADE.DOC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HOST 3.2, HOST 3.15, or PHOST 3.15 game to PHOST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the players in the game I'm hosting need to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you must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r players obtain the PVCR.EXE program (version 2.8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omes with the DOS distribution (either se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m or instruct them on how to obta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r players then rename the VCR.EXE program to VCROLD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the PVCR.EXE program as VCR.EXE. This on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 once. Future upgrades of PVCR must be installed as VC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VCROLD.EXE program should never be over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. If your players already have PVCR, then simply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to install the new PVCR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send your players a copy of the PCONFIG.SRC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the configuration options for your game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HOST, PHOST does not send player messag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changes, so you must manually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to your players for thei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the 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ith this long version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nformation for PHOST has 4 components: the first 2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HOST version which PHOST tries to emulate. For example,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.XX means that this version is intended to be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 3.2. The last 2 components describe the revision level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 third component is the major revision number and chan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vision of PHOST becomes incompatible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ponent is the minor revision number and change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simply replace an older version of PHOST with a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ly the minor revision number changes. When a backwards-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HOST is released, the major revision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. Upgrade instructions will be provid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UPGRADE.DOC if you wish to upgrade an existing PHOST 3.15.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ST 3.1x/HOST 3.2 game to PHOST 3.2.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t distributions of PHOST, one for DOS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DOS systems. The DOS distribution and Win32/Windows N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pre-built executables while the remaining distributio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that must be linked together to form the 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the files that are included with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OS PHOST 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 --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.DOC       -- Legal information for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DOC     -- Guide to installing and running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.DOC     -- Instructions for upgrading to P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32.DOC       -- What's new in PHOST 3.2, compared to PHOST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.DOC     -- Revision history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S.DOC       -- PHOST improvements, bug fixes, and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B.DOC         -- Order-of-batt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S.DOC    -- Detailed description of PHOS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DOC      -- Description of new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DOC    -- Description of PHOST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IANCE.DOC    -- Description of PHOST allianc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MHOLE.DOC    -- Description of PHOST wormhol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Q.DOC         -- Common questions from players and hosts (with ans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DATA.DOC    -- New auxilliary data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DOC     -- Documentation for the P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SRC     -- A sample configuration file for the original shi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2.SRC    -- A sample configuration file with alternativ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3.SRC    -- A sample config file with alt-combat and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4.SRC    -- A sample config file for maximal HOS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G.HST       -- Language database (place this with global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DOS distributions (except for Win32/Win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       -- Makefile for build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PHOST.A      -- PHOST object fi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O             -- Object files for the separ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VERT.DOC    -- Description of the P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STUB.C      -- Stub file for GCC versions lower than 2.6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GCC compilers). This file is onl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s that were compiled with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-only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T.EXE       -- The P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EXE     -- The HCONFIG repla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CR.EXE        -- The VCR repla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CR.DOC        -- Documentation for the PVC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32/WinNT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T32.EXE     -- The P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FG32.EXE      -- The HCONFIG repla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VERT.EXE    -- The P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VERT.DOC    -- Description of the P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programs in the DOS-only distribution assume a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nd a VGA graphics card. A minimum of 410K of fre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more details on hardware and software requirement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, suggestions, and bug reports are appreciated.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st@novellnet.gen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ost questions, comments, bug reports, etc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.vga-planets newsgroup if you think that your message wi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other PHOST users. Please place the word 'PHOST'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bject line to identify your posting as being PHOST-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in a bug report, please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...your bug is still present in the latest version of 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...you are not reporting a bug that has already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...you really have found a bug. The complexities of this g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t very easy to think a bug exists when in fact it is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fact of how the game works. Before submitting your bug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the documentation to make sure the observed behavior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ug. It would also help if you asked someone else to doubl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our intention to discourage bug reports, quite the opposi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bug reports is a very time consuming process being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limited time. Spurious reports only serve to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of rea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T was programmed by Andrew Sterian, Thomas Voigt, Steffen Pie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t Mueller. Other members of the Portable Host Project tea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assistance and contributed many useful suggestions. Michael 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with the documentation. The work of Falko Poiker and Chris Smi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Thanks to Jeff Hupp for maintaining our infrastructure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ve Boynton for the use of his HOSTEDIT program. Thanks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 for the Solaris port and John Spickes for the us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pthing. Thanks to Matt Mueller for his work on alternativ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omas Voigt for translating the language database into 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bert Jackson for his hyperjump formula. Thanks to Joshua I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dvice. And special thanks to Thomas Voigt for knowing more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n anyone else in the Echo Cluster and for freely contribu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to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but foremost, many thanks to all those who particip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f PHOST, both as hosts and as players. Special thanks to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beta test list for their patience and their tolerance of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Host Project Tea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Campbell, Jeff Hupp, Michael Lemon, Stefan Lundg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n Martens, Matt Mueller, Steffen Pietsch, Falko Poi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Smith, Andrew Sterian, Thomas Vo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