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How do I use PVCR with Win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PHOST and related files at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erlin.snafu.de/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site has requested that you obtain VGA Planets fil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mirror site at ftp.fu-berlin.edu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master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the PMASTER program that comes with the PUTIL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ster the game on the non-DOS platfor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ster the game under DOS, transfer the new files to th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then use PCONVERT to convert the file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tiv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the easiest and doesn't require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system to the non-DOS system. The second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special utilities that exist for DOS on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MAP or VPUTIL, which allow you to customize the initial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degree than what PMASTER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a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PGRADE.DOC for instructions on converting a HOST 3.1x game to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familiar with PHOST 3.15, then rea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32.DOC for a list 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 (WinPla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PHOST 3.2.2.x is compatible with WinPlan. The only cave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view PHOST-generated battles with the WinPlan built-in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view them externally from DOS (see Question #17 below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lanets 3.0 cli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HULLSPEC.DAT file in the game directory, P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-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and no. As of PHOST 3.15.1.5, VPHOST should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, as far as file-level compatibility is concerned. However,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RN files on its own and removes them before PHO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see them. This means that command processor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y PHOST and all command processor functionalit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s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VPHOST strips the combat configuration information from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notices that this information is missing and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file on the player's system. This file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nfiguration used by the host, else the player's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ll not match what actually happened (as determined by P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should either send the PCONFIG.HST file (if PHO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) to the player, or, preferably, the PCONFIG.SR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an then run PCONFIG to generat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PHOST is currently compatible with all known add-on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items to take note of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mechanism by which add-on programs are invoke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 The HOST mechanism (AUXHOST) automatical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add-on programs by executing the files AUXHOS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.EXE (if present), or AUXHOST1.BAT and AUXHOST2.B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), and also executes the command l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1.INI and AUXHOST2.INI (if present). PHO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does it use these AUXHOST files. Instead, PHOS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to manually execute the add-on programs (quite possi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). This may sound like a shortcoming but i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vantage (see INSTALL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1, -2, and -3 flags of PHOST are used to support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see INSTALL.DOC). For example, suppose that the 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 is being used. This add-on runs in both the AUXHO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 phases. Thus, in a HOST setup, an AUXHOST1.BA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AUXHOST2.BAT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HOST, the same effect can be achieved by crea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3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dd-on programs would be inserted in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add-on programs require configuration paramete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CONFIG.HST file that is assumed to resi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PHOST does not use or generate such a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an HCONFIG.HST file manually using the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comes with HOST 3.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the '-c' switch to PCONFIG (DOS only)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CONFIG.HST file at the same time that you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urrent list of special friendly codes for both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. A brief description is provided for reference. The 'Reg. On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dicates whether this code is only usabl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Ship    Only?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 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   S     Yes   Build torpedoes in space with minerals +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   S     Yes   Drop only half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   S     Yes   Drop only one quarter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  S     Yes   Scoop up your mines and make torpedoes when Min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S     Yes   Alchemy ships only manufacture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S     Yes   Alchemy ships only manufacture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   S     Yes   Alchemy ships only manufacture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 S     No    Alchemy ships do not perform their alchem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   S     No    Hyperwarp-capable ships perform a hyper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  S     No    In combat, the ship will not launch fighters o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P     No    Planets with this code will attack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   P     No    Same as ATT but fuelless ships are atta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   S     Yes   Drop only 10*N mines (100 when N=0)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S     Yes   Lay mines belonging to race 'N' when Mine Laying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 * S     No    Scan fo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* S     No    Travel through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   S     No    Load minerals necessary for 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P     Yes   Starbase will recycle all components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S     Yes   Ship will beam down all credits to a planet if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N   S     Yes   Give a ship to race N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 * S     Yes   Alchemy ships build Duranium and Molybdenum, no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* S     Yes   Alchemy ships build Tritanium and Molybdenum, no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* S     Yes   Alchemy ships build Tritanium and Duranium, no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   S     Yes   The ship with this code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   S     No    Transfer torpedoes to enemy ships with the same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  S     No    Transfer fighters to enemy ships wit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  S     No    Transfer money to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   P     No    Beam up money to enemy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S     No    Ships with glory device will explod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  S     No    Glory device will explode if enemy cloaked ship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+ P     No    Send the PCONFIG.SRC file in the UTIL.DAT file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   S     No    Priv/Crystal ships can tow without capturing fuelless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beside an FCode indicates that it is specific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beside an FCode indicates that it functions differently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ow do I use PVCR with Win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 not have a copy of the DOS Planets distribution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or registered) then you must ge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at many archive sites) and extract the RESOURCE.PL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placed in the main WinPlan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DOS Planets distribution can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bitmaps for the ships. Perhap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VCR, the *.BMP files from the WinPlan dis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 directly and the RESOURCE.PLN file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PVCR as VCR.EXE in the main WinPl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view a PHOST-generated battle, open a DOS window (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the main WinPlan directory. Let's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3 and that your game is in the VPWORK4 directory.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cr -s -p 3 vpwor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to '-p' is your player number and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ollow all command-line options. Type 'vcr -h'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s. A small batch file for the above one-lin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absorb some of the details. Perhaps even a PIF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so that a single double-click will open up the VCR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it is possibl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) PLANETS may tell you that you only need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to get to your destination but in reality PHOST may requir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ometimes also requires more fuel than PLANETS pre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very unlikely that PHOST is to blame for your shi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fuel (but if it is, please send a bug report to the PHO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address). Some other things 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d your ship try to cloak? Remember that fuel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ip prior to movement if the ship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s the UseAccurateFuelModel configuration optio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AccurateFuelModel configuration option uses a differen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lculating fuel consumption. In the majority of cases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d to *lower* fuel usage than what PLANETS predic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however (e.g., low mass ships or short distance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fuel consumption is *higher* than what PLANETS predi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run out of fuel. If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you must invest the time and energy to lear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 or WinPlan. VPUT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ll the VCR program but instead calls VPVCR which bypasses PV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etection mechanism. Thus, the old VCR program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battle information, which is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WinPlan does not allow PVCR to handle the VCR fi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operly display the PHOST-generat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DOS Planets client program to view your battl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that you can view your battles without starting PLAN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vcr -s -p 5 gamedir', for example, will view all batt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5 in the directory 'gamedir'. Also see Common Question #1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and WinPlan programs have an internal limit of 50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If more than 50 enemy ships are scanned in a given tur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ships have only their position, owner, and mass re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reports that they are out of scan range (show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owner, and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and the unpacker built in to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if 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h Planets 3.0 and the built-in unpacker of WinPlan)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50 targets and must not be used if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ON. You must use a utility like VPUTIL 3.0 and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are trying to tow/transfer to/intercept/etc. For inter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PHOST remembers whether or not the ship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was visible to you on the previous turn. If it wasn't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, perhaps) then you are not allowed to intercept it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ship visibility information is stored in the file AUXDATA.H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tale or corrupt, you may experience 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f PHOST sees an AUXDATA.HST file that was only valid some turn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determine that your actions are invalid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e" the ship you are interacting with (which was only true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). The solution to this problem is simply to delete the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PHOST is to be run after using HOST for one or more turn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create this file. Note, however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lost (like the build queue). See Common Questio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ships with 1% damage as actually having no damage. Thus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revented from cloaking because it has 1% damage but t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discharged beams and tub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base+ program requires the presence of a H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Since PHOST uses a PCONFIG.HST file and does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HCONFIG.HST file, Starbase+ won't run properl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 that comes with HOST 3.2 to create a dummy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game directory. The configuration should match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all minefield-related items (such as sweep rate,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etc.) Alternatively, run PCONFIG with the '-c' switch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n HCONFIG.HST file that matches the gam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reasons why a battle that you think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did no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was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matched your friendly code. If you hav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friendly code to the same thing, or if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tterns, after capturing some of your ships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uessed your friendly code correctly. Also,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 ordering of HOST 3.2, only completely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determine battle order. Thus, it is natura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hips' friendly code to numbers like '001', '002'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ir order. If you enemy does the same th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tching friendly codes. It is best to use mo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such as '153' and '257' to determine battle ord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here's a 1 in 1000 chance of matching. It may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ignificant probability but...i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ither one of the two ships had beam weapons. In HOS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have no beam weapons, then they will not figh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torpedoes or fighters. This is not true in PHOST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ll fight even if they have no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you remember to set a Kill mission or the corr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that planets don't attack ships unless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. Also, the Rebels and Kling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e to planet attacks by special configuration option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erial Assault mission is enabled, the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mmune to plane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