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File Processing (handling .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Ship/Plane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Fix, Recycle, Load Torps, Max Defense, 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cepts, wormhole travel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Queu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Adjustments: ships with &gt;100% damage deleted,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ncated, tow missions that target delet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ed, intercept missions on deleted/n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s cleared, ship speed damage-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after Klingon pillage = TRUNC(0.8*COL -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Klingon pillage = C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after Klingon pillage = TRUNC(0.8*NAT - 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Klingon pillage = N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 and NAT are populations present *before* 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Rebel RGA = CHAPPY 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Rebel RGA = NHAPPY +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RND(COL_GROWTH_RATE * COL / 10000)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 (or 0 if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TRUNC(TorpType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IN(cfg_UnitsPerTorpRate[ShipOwn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g_UnitsPerTorpRate[MinefieldOwn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0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MinefieldRadius^2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number of torps created by scooping (as limited by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) actually equals TorpsToScoop, then the minefield vanish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leading to fractional torps are lost if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ype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D + 1 M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s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400)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PLANET_TUBE_NUMBER * cfg_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ype)*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_TORPS = EQUIVCOST / PLANET_TORP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YPE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YPE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YPE) = BaseTorps(TYPE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X = ERND(Xs + 350*(Xw-X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Y = ERND(Ys + 350*(Yw-Y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