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brary included with this distribution may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to form a final executable program that is not restri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on or cost. If this executable program is itself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cumentation must accompany this program that credit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distribution in the construc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, the documentation must indicate clearly the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using the executable program can obtain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, except for the example program files (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*.c) which may be modified and distributed as long as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ocumented and marked with the name of the person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long with the modification date. All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ust be distributed at no cost, monetar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asonable fee to cover the cost of physical media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distributed on physical media) which may not exceed US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US dollars) in value (at current exchange rates, if applicable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