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3  --  Released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_AuxData_File() had a bug that would cause the AUXDATA.H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orrect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iteAUXHOSTMessage() contained a memory leak that would caus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not be released, resulting in a growing memory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routine has been added, PutPlayerPassword()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PutPlanetNativeType() to PutPlanetNatType() to b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isting PlanetNatType() routine. A #defin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pdk.h defines PutPlanetNativeType to PutPlanetNatType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2  --  Released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_Auxdata_File() function would write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, not the version number that already existed i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ullDoes...() functions added for new 3.2 features. New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Gambl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IsAnti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Ram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DoesBi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llHas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description of alliance functions in API.DOC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functions can be called even if no AUXDATA.HS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In this case, no changes to alliance status will be sav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DATA.HST file will not be written out if it has not been read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unctions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riteHostData() function no longer calls Write_Racenames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1  --  Released Ma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UXDATA.HST file is written now if the file was not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...()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example programs EX3.C, EX4.C, and EX5.C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0  --  Released Ma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limite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