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also available at other VGA Planets FTP si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www.cahs.colostate.edu/pub/archive/planets/ftphost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ttp://www.cahs.colostate.edu/planets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catt.ncsu.edu/pub/msdos/games/vga-planets/hostversion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eventually. For the moment, our first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-compatible version bug free. Once that goal is achiev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mplementing HOST 3.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ost likely. As of PHOST 3.15.1.5, VPHOST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OST. This combination has not been tested extensive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caution should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hips with 1% damage as actually having no damage. Th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y be prevented from cloaking because it has 1% damag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discharged beams and tubes in 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