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rder-of-battle (OOB) a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(PHOST). The OOB is based upon the documented O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HOST with some vari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vement phase is complete, sets of ships that all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in space can engage in combat. For a ship to eng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be cloaked and it must have fuel (unless the NU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). If a planet occupies the same position in space,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rticipat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ist of all participating ships is compil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list is sorted according to the following criteri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1: Ships that have a Kill mission 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2: Ships that have a Primary Enemy 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3: Ships with neither a Kill mission nor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4: Ship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ist of all participating ships is sorted into 4 cla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Within each class, the ships are sorted again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friendly code. (Note that class 4, ships with no fuel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s in it if the NUK configuration option is disabled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the description for generality). If two ship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he same friendly code value then they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hip ID number. The participating planet, if any,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and is not included in this list. To summar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ps are first sorted by class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in each class, ships are sorted b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in each class, ships that have the sam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orted by shi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ly code (FC) ordering is based upon a numeric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. The rules for numeric interpre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an FC begins with a numeric character ('0' to '9'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interpretation is simply the number described by the 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he first non-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an FC does not begin with a numeric character, then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numeric interpretation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C    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0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a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b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10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f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ia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o9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a sorted list of participating ships may loo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17    Mission: KILL   PE: None    FC: 01b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-------    Ship #39    Mission: KILL   PE: Lizards FC: 2k5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5     Mission: KILL   PE: Birds   FC: kal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4     Mission: None   PE: Feds    FC: 000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-------    Ship #16    Mission: Sensor PE: Birds   FC: 1oo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95    Mission: Tow    PE: Borg    FC: 99d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13    Mission: None   PE: None    FC: ios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-------    Ship #19    Mission: None   PE: None    FC: o95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73    Mission: None   PE: None    FC: kls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7     Mission: KILL   PE: None    FC: 19a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4 -------    Ship #77    Mission: KILL   PE: None    FC: 199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53    Mission: None   PE: Feds    FC: 255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hip #17 is considered the first ship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#53 the last ship. Note that Ships #17, 39, and 5 defin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 mission ships) and are sorted within themselves b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b=1, 2k5=2, kal=1000). Ships #4, 16 and 95 define class 2 and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within themselves by friendly code. Finally, ships #13, 19, and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lass 3 and the remaining ships define clas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rted list of ships is compiled, combat proceeds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teps until no more battle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ind an aggressor. If no aggressor can be found, comba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ind an opponent for this aggressor. If no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find another aggressor (the aggressor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d from where it was stopp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the opponent's friendly code matches that of the ag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the opponent is an ally to whom the comba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 has been allowed) find another opponent (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rom where it was stopped in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erform the battle between aggressor and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Update the sorted list of ships with the results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Repeat from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ggressor, the following search steps are perform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a planet is participating in combat and the planet ha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'NUK' then the planet is the aggressor. (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at the 'NUK' configuration option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therwise, the first ship in the sorted ship list that has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sion is the aggr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re are no ships with a Kill mission, then the firs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mary enemy set is the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there are no ships with a primary enemy set, then if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ting in combat and the planet has a friendly code of 'A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planet is the aggressor. (This, of course,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TT' configuration option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ps in class 3 or 4 cannot be agg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ssor's opponent is chosen differently based upon who the ag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the aggressor is the planet with a friendly code of 'NUK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nent is simply the first ship in the sorted ship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of the same race as the planet (it need not have fuel).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lingon ships are excluded, of course, if so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he aggressor is a ship with a Kill mission, then the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hip in the sorted ship list which is not of the sam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ggressor and which has fuel. If no ship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then the planet (if any) is considered as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 aggressor is a ship with a primary enemy sett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is the first ship in class 2 or 3 which is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 and which has fuel. If no ship opponent can be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(if any) is considered as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the aggressor is the planet with a friendly code of 'ATT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is the first ship in the sorted ship list which has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t of the same race as the planet. Rebel and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cluded, of course, if so enabled b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fought, the results are incorporated back in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 list is re-sorted prior to determin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attle. Obviously, if a ship is destroyed in battle the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rted ship list is removed. However, there are other re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take place as a result of ba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a planet is destroyed (captured) in battle then it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set to a random numeric value. This prevent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coming an aggressor for the remainder of comb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ation of friendly code also happens if the plane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after a battle (for example, if it has 0 defense p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a ship finishes a battle with no offensive capability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s, no torps, and no fighters) then its mission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settings are cleared. Thus, it is possible for a ship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lass 1 or 2 into class 3 as a result of battle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beam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imilarly, if a ship is captured in battle then its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nemy settings are cleared, placing the ship into clas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wo ships of the same race will never figh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enem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pecial friendly codes never match. Special friendly cod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ed and unregistered friendly codes (even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disabled in the host configuration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planetary friendly codes 'ATT' and 'NUK'. Thes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y codes are considered special even if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