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VGA Planets 3.0 /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 1995  Dave Killingsworth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cePlus is an add-on utility for VGA Planets 3.0 /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that takes advantage of the AUXHOST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3.20.  This add-on  provides all eleven races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al and ship abilities.  This add-on allows for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a modest native government modification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ility for a ship to generate a massive gravit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ies provided to the races are many and va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ve been 21 new friendly codes add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vided by ra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D - </w:t>
        <w:tab/>
        <w:t>Improve native government up to Feu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lanet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xx -   Activate Chameleon Device and emulat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xx (see chart in Lizard Ability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x -   Activate Chameleon Device and emulat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0x (see chart in Lizard Ability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hip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G -</w:t>
        <w:tab/>
        <w:t>To place a bomb on targeted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hip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c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 -</w:t>
        <w:tab/>
        <w:t>To send boarding part on to enemy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hip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C -</w:t>
        <w:tab/>
        <w:t>Transfer clans as crew to target ves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hip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or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B -</w:t>
        <w:tab/>
        <w:t>Activate Super Tractor Beam. (Ship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x -   Planet code for starbases built over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s.(x = 1-8 or P = proton torps, G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m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WG - </w:t>
        <w:tab/>
        <w:t>Activate Gorbie Gravity Wel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hip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V -</w:t>
        <w:tab/>
        <w:t>Repair Damaged Vessel. (Ship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T -   Activate Boobytrap (Planet cod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Rebel ship this friendly cod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immune to booby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FG - </w:t>
        <w:tab/>
        <w:t>Stealth Fighter Gather mission activation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 on target planet of the SFG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make the defenses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ctive. (Ship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-</w:t>
        <w:tab/>
        <w:t>Friendly code on Gemini where xxx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 planets ID# (Ship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ePlus contains 2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P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PLU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se programs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normally runs from.  RacePlus requir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GA Planets data bases (HULLSPEC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SPEC.DAT, ect.) as well as the hos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IP.HST, XYPLAN.HST, PHONEY.HST ect...)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lace these programs in the gam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program will provide RACEPL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of the PATH data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acePlus can be use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PCONFIG.EXE, must be run.  The ru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ake care of setting up your AUXHOST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the program will execute properly.  Rac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one command line parameter, the DOS path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; to configure a new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LANETS\NEWGAM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ONFIG E:\PLANETS\NEW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PCONFIG starts, a configuration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Notice that the DOS path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displayed in the PATH to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ox.  Default values are automatical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suit the requirements of the ga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within the valid rang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OK button when all of the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.  The following files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firmation dialog will be shown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YES is selected the RacePlus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  Additionally, the following fil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ring the initializ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PLUS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thing to do now is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1.BAT and AUXHOST2.BAT fil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irectory.  Your install program (INSTALL.EXE 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these files in your HOST directory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from your RacePlus install disk to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Or just create these files as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se files the program will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CONFIG.EXE program will automatically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RacePlus program and wri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the gam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ac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 covers all of the new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nd ship abilities that are provided by Race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roken down by race and explains th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pth.  All of the new abilities can be turn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e RP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hat is now added to the Fed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Government Enhancement.  This ability allows the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ucate natives on planets that have a poo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 On a planet that has a government tha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archy to Tribal this ability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planet meeting the above conditions the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plement their "education system."  This syste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estment of money and supplies on the part of the F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s need to own the planet for X turns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number of turns in the RPCONFIG program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overnment increase.  If the planet is owned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nd the planets friendly code is set to "HUD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mounts of money and supplies are present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ill "evolve" up one government level. 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y 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y  to  Pre-Tribal     - 100 supplies  75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-Tribal to Early Tribal  - 150 supplies 125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Tribal to Tribal      - 200 supplies 175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al to Feudal            - 250 supplies 225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planet needs to be under Fed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nsecutive turns before a government improvement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ven turns need to go by between governmen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zard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zards have had a new ability add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Rex and Madonnzila class warships.  This abilit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these ships and only when the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 control.  This new ability is linked to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what has been termed the Chamele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tivate the Chameleon Device o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ssels you use the friendly code of !nn or !!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n represents the type number of a hull de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See Table 1.1.  The !!n friendly cod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ip hull types that are 100 or more.  Th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igit in a 100 or more numbered hull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1  !nn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Number    Ship Cla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Outrider Class Sc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Nocturne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      Bohemian Class Survey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        Vendetta Class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        Nebula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        Banshee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        Loki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        Eros Class Research Ve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           Brynhild Class Esc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        Arkham Class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            Thor Class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           Diplomacy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           Missouri Class Battl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          Neutronic Fuel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         Small Deep Space Fre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            Medium Deep Space Fre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            Large Deep Space Fre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            Super Transport Fre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           Kittyhawk Class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             Nova Class Super-Dreadn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             Reptile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           Lizard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             T-Rex Class Battl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             Serpent Class Esc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             Saurian Class Light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             White Falcon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            Swift Heart Class Sc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             Fearless Wing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           Dark Wing Class Battl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             Valiant Wind Class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             Resolute Class Battle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             Bright Heart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             Deth Specula Class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             D7a Painmaker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             Victorious Class Battl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             D7 Coldpain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             Ill Wind Class Battle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             D3 Thorn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             D19b Nefarious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             Little Pest Class Esc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             Saber Class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             Lady Royale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             Dwarfstar Class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             BR4 Class Gu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             BR5 Kaye Class Torpedo B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             Meteor Class Blockade Ru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             Red Wind Class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             Skyfire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             Madonnzila Class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             Bloodfang Class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             B200 Class P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             Biocide Class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             Annihilation Class Battl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             B41 Explor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             B222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             Firecloud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             Watcher Class Sc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             Quietus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             Small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             Ruby Class Light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              Emerald Class Battle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              Sky Garnet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              Diamond Flame Class Battl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             Onyx Class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              Topez Class Gu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              Opal Class Torpedo B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              Crystal Thunder Class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              Moscow Class Star Esc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              Super Star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              Gorbie Class Battle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              RU25 Gunb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              H-Ross Class Light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              Mig Class Sc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              Super Star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              Super Star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              Super Star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              PL21 Pro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              Instrumentality Class Bas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              Golem Class Bas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             Automa Class Bas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              Cat's Paw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              Q Tank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              Cybernaut Class Bas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              Pawn Class Bas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              Iron Slave Class Bas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             Tranquillity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              Falcon Class Esc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              Guardian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              Iron Lady Class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             Sage Class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              Deep Space Sc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              Patriot Class Light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              Armored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              Rush Class Heavy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             Little Joe Class Esc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              Cobol Class Research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              Aries Class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              Taurus Class Sc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              Virgo Class Battle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            Sagittarius Class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.2  </w:t>
        <w:tab/>
        <w:t>!!n  Friendly Code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Number </w:t>
        <w:tab/>
        <w:t>Ship Clas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Gemini Class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Scorpious Class Light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      Cygnus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        Neutronic Refinery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meleon Device burns fuel whil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el consumption is based on the cloak fuel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CONFIG.EXE of HOST.  If the cloak fuel burn ra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 KT per 100 KT of mass, the Chameleon Device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5 KT of fuel per turn.  The Chameleon Device fue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ased on mass it is just a fl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Chameleon Device is active all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nd planets will see you as the hull ty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emulate.  The hull type listed in Tabl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 1.2 will be the image that enemies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can you or do a (V) view command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meleon Device ship engages in combat it figh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hip it actually is, not as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meleon Device does not change the ships mass,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# or owner.  It only changes the appearance of the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vessel.  ( So, yes, you could look like a 700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probe if you wanted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rd Men's Brightheart Class ship n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llow the crew to plant a bomb onboard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This bomb will explode and cause damage to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This is an ability that is linked to the Bird 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heart Class ship.  This mission will on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type of vessel and only for the Bird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issions success rate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 in the RPCONFIG setup. 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he mission failing can be set between 0 % - 2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this is set to a percentage numbe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sabotage crew gets caught b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n the enemy vessel.  The other configurab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Bird Man ships that can perform thi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ship.  The range is 1-10.  So if it is set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5 ship performing this missio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this mission several requiremen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t.  The Bird Man ship needs to have at least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people on board.  They need to have fort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the mission the Bird Man ship(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ly code to EGG.  Then they transfe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of fuel to the target ship (this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mechanism).  This will cause the fort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ird Man ship to be used (as equipment and bomb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disappear.  In addition to the supplies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the mission automatically beams forty crew peop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ship.  This is the point at which a check fo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occurs.  If the mission is successful a bomb will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emy ship will take the equivalent of 1 mine h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 Also, the forty crew people will be placed b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 HIT DAMAGE = 10000 / Hull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ission fails the following occurs. 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amed over are captured and eventually spac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50% chance that these prisoners will giv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s to the Brightheart before they are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he Brightheart (that had the failed 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its warp speed set to zero and its cloak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cists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scists new ability is now linked to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ship.  This ship in the hands of the Fasc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m to perform a ship boarding missio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beam a boarding crew aboard an enemy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ability to capture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configurable and controllabl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scist's mission (other than on or off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bat modifier of the boarding crew.  This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- 4.  This is the attack factor by whic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w in the boarding party is multiplied by.  This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determine if you capture the ship or jus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crew equal to the boarding party times their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150 person boarding crew has an attack multipl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mission will capture a ship with 600 or less c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ill off 600 crew, if the enemy ship had 601+ cre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tion is the fail rate of the mi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between 0-30%.  If the mission fails the bo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was detected coming aboard, isolated and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this mission you need to mee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The ship must have at least 151 cre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40 supplies and some fuel. 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you transfer at least 1 unit of fuel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The friendly code needs to be set to BAC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150 of the D3's crew to beam over to the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s will then disappear.  This is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the fail rate of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ission fails the Fascist crew wa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board and spaced.  This does not ca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 to the D3 (Fascists are immune to tor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ssion succeeds the Fascists will kil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my crew equal to 150 times the attack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is greater than the crew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it is captured and is then crewed by a 75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st crew.  The other 75 are lost in batt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crew and intruder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vateer's new mission, Crew Replacem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specific to the Dwarfstar Transport.  Thi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 the Privateer's 3.2 host ability of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 in space.  This mission allows them to restock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s in space by transferring clans from the Dwarfst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this mission all you need to a Dwarf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requiring crew and some clans.  To execute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the Dwarfstar with clans on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star positions itself under the ship needing cr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ts mission to intercept the ship that needs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transfer the clans to the target ship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ng.  The clans will beam over and each cl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one crew person.  As soon as the transfer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cause your Dwarfst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s mission to CLOAK.  There is not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lans that can be transferred,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exceed the ships max. crew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yborg's new mission, Super Tractor Beam, i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Quietus Class Cruiser.  This mis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us to generate a high energy tractor b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powerful tractor beam ever develop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will allow the Quietus to PULL ships to it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ission has three configurable compon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amount of fuel consumed each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is active.  This configuration ranges between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50 KT per turn.  The next is the range of th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.  The range can be between 25 and 75 LY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the fail rate of the tractor b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an configure the beam to fail 0-1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target ship will break the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if the percentage requirement is met. 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rate is 5% there is a 5% chance that the targe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reak the beam and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tivate the beam the Cyborg have to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target ship.  Range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ONFIG settings.  They then set their 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and selected the ship that the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tor beam on, as the intercept targe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t their friendly code to 'STB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target ship to the Quietus Cruiser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escapes (per Tractor Beam fail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ystal People will now have to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up some of the fuel that gets drained into thei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s.  They will also receive "free" torpedo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 that are built over Siliconoid plan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bility only has one configurable part. 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host decide how many "free" torpedo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each starbase. The configurable rat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0 torpedoes.  The minerals for each torpedo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"free" torp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ability of the Crystals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fuel from ships trapped in web mine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only gather fuel from ships that are being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elds.  They do not gather fuel that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ine hit.  When a ship ends a turn in a web fie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25 KT of fuel due to web drain (as per standard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drain rules).  With this new ability will caus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the same web field to gather this fuel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pace).  If more than one Crystal shi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field, the fuel drained from enemy shi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evenly between the Crystal ships.  To get this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hip(s), also, need to end their tur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il Empire has a fearsome new ra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or the Gorbie Class Battlecarrier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is called a Gravity Well Generator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bies under RacePlus can perform this missio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specific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vity Well Generator (GWG) is on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orbies equipped with Transwarp Drives and Heavy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orbies are the only ships with stable enou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its to handle the massive amounts of energy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ed through the ship when the GWG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WG mission has three configurable part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ange of the GWG, the fuel cost of the G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ngth of time that the GWG disables the Gor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beam weapons.  The range is between 25-75 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cost can be configured to be 300 to 500 K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charge" period of the Gorbie is between 2-4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tivate the GWG the Gorbie sets its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K and has to have fuel enough to start the GW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rbie can not be over a planet.  If it is, it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rbie and any ships in orbit with the Gorbi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happens as a direct result of the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spheres of the planet and Gorbie.  The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hips to be torn apart.  The high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tegrity fields of a starbase prot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ission is activated it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(including your own), that have a base hull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KT or less to be drawn to the Gorbie. 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this gravity field. Ships pulled to the Gor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 have their warp set to zero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activated the engines of the Gorbi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perational and the beam weapons will be in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re.  This disability lasts for a number of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configura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ic Imper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botics now have a new ability add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aut Class ship.  The Cybernaut now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ther vessels in space, without supplie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air Robotic crew members by using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ybernaut mission is activa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of 'RDV'.  This will cause the Cyberna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the most damaged vessel at its loc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is a Robotic ship the Cybernaut will repair (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 restock) 5 Robotic crewman per 1 supplies on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aut.  This mission requires that the Cyberna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obotic control and that it have at least 1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 Con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bels now have the ability to place a booby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anets.  This boobytrap is a transwarp sensitive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.  This ability is inherent only to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has two configurable parts 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re the amount of fuel required to 'cra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on a per engine basis.  The range is 75 - 150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per engine on a ship.  The next configur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lanets that can have a boobytrap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 This range is 5-10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this mission you need a ship (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, as long as it has enough cargo spac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).  The components need to set a boobyt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(any number) and fifty supplies.  Then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on an unowned planet and the fifty suppl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urn that you own the planet (provide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mission) you set the planets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T and beam up ALL of your clans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s friendly code to randomize and the booby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ctive.  The boobytrap is dependent on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utronium) to function.  So make sure you hav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planet when you take your clan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 requires the configured amount of fuel p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 ship you might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trap is activated it scans its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for transwarp signatures.  (This will eve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ships due to their Transwarp subspace e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 the planets atmosphere).  When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s transwarp signatures it will lock onto the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engines and attempt to pull its engin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the planet must have sufficient fue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number of engines times the fuel per engine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2 engine ship (configuration says 100 K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ngine) = 200 KT of fuel required to pull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destroy the ship.  If a ship is destroy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all of its fuel onto the planets surfa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ing the device for more turns and ship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one ship with transwarp engine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ack the ship with the MOST engines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qual number of engines the planet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est ship, with the most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insufficient fuel to tak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engines, the planet will damage that shi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equal to the number of engin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divided by the total number of engines.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 with 750 units of fuel attempts to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o.  The planet burns up 700 units of fuel {only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for what it can effect} and lock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o's engines.  It will be unable to destroy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has to be able to pull off all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.  Since it is short of fuel, the beam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ts 700 KT of power over eight engines but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engine destructive power.  This will cause 87%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the ship.  Since its power (number of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divided by the total  7 / 8 = .87) is no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take all of the engines it damages str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tegrity, and hull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% = Number of Engines That Could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ed by Available Fuel / Engine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obytrap ignores ships equipped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engines.  For a trap to be deactivate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r enemy) needs to do is drop at least one cla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.  This will immediately deactivate the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ships will be effected by the boobytrap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bit, unless they have their friendly cod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T.  Enemy ships with BBT friendly code are not so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st 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matched ability of the Colonial fighter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ce again demonstrated by their new ability,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Gathe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new ability is race specific to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gittarius and Gemini class ships.  Thi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one configuration.  This configuration 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fail rate of the Stealth Fighter Gathe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FG).  It is ranged between 10-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ew mission is linked to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s to have excellent fighter and ship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 The combination of the Sagittarius and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unprecedented levels of this commun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will allow fighters from a Colonial Sagittari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 onto an enemy planet and steal a unit of fuel, sup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anium, Duranium or Molybdenum.  They steal one un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100-50 LY from the target planet and two un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49-1 L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itiate this mission you need figh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ittarius, a Gemini and a target planet.  To sta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you need to have the fighters on the Sagitt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mini and the Sagittarius need to be at the sa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 and they need to be with in 100 LY or l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erform the mission you set the Sagitt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cept the target Gemini (the one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) and you set its friendly code to 'SFG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 friendly code of the Gemini to equal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et you want to gather from) planet's ID# .  You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t its mission to GATHER  X, where X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you can select to be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is done the fighters will lau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 the planet.  The planet does have som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against this mission.  The planets defense out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protect from the effects of this mi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fense outposts will determine the percent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the fighters coming into the planet.  (i.e.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utposts = a 20% chance to catch a fighter sn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).  If a fighter is caught it is destroyed.  The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being caught is determ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(10-30%).  You can have more defense outpos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 it does not improve your odds of c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, the pilots are just to impressive.  This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ught is checked for EACH fighter,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ghters, after gathering, fl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 and deposit their minerals there and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gittarius before movement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 These Mission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       -       AUXH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    -       AUXHOST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    -       AUXH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sts  -       AUXH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-       AUXH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org    -       AUXH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 -       AUXHOST 1 &amp; 2 (torps on 1 / drain i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  -       AUXHOST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   -       AUXH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s    -       AUXHO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s -       AUXHO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VGA Planets 3.0 /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Host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:                 Dave Killingsworth &amp; 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onsulting:     Tim Wisseman, Conrad Lesne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ward Jones, Jim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ard Vogt, Jaso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:            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:          Dave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 Artwork:            Mark Stewart, Tim Wiss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nneth Wisseman, 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e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:         Anyone We For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 1995 Dave Killingsworth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program or documentation my be copi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or in whole, without the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. Although it may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a game you are h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a Trademark of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----  You need to give a copy of this DOC file to  your player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give them copies of all BMP files you fin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got this program from.  Tell them that they ne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in the sub directory (labeled BMP) under their WINPLAN dir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them the BMP's they need to see the in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mess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shareware copy of this program.  It will on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ctivate 3 abilities at a time.  If you try to activ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it will use only the first three active that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from race1 to race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of this program will get you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led to you.  This copy will allow you to activate al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Plus featur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Now you will likely be getting this as part of the 3.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The registered copies are not yet available.  They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And three other programs will also be ready at this time...Aster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on and Jumpgate. Each program is 5$ {raceplus is 7$}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sts are the only ones who need to register the program...or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fered in a package deal for 17$ this include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.  This 17$ price is in US funds.  I will do pric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in foreign currency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be starting up a message conference that will b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 Continuum and this will be for feedback, support and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-ons.  The conference will originate from Warp Speed B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o, CA  916-345-6447 (Will be a shared BBS with Dan and Dave's BBS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me, Dave Killingsworth by E-mail there or Via intern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er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ill post on this conference and Tim's to let everyone know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f Dan and Dave's BBS 916-345-64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-sysop of Warp Speed and Tim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