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program or documentation may be copied,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, without the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Build, Attack, and Repair Jump Gat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them as a form of travel. Four new friendly codes ar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They are case sensitive 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 -   Build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 -   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 -   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 -   Jump to Jump Gate ID#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onvienence of controlled hyperspace travel comes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ship travels via Jump Gate, there is a small chanc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ship will exit the destination Jump Gate with the travel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re a warrior race, intent on conquering all that they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quer the entire Echo Cluster unles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HOST normal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Jump Gate requires access the the VGA Planets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tc.) as well as the host databases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Jump Gate can be used the configuration program, JG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JGCONFI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.  For example; to configure a new game in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JGCONFI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+|_|                      Jump Gate Configuration                       |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                                           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 Configuration Items 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       Number of Jump Gates: [40   ] (1-40)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Damage to destroy Jump Gate: [500  ] (250-750)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Chance ship will be lost in Hyperspace: [0.5  ] (0.1%-1.0%)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Range that Jump Gates are visible to others: [200  ] (100-500)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Maximum number of alien ships in play: [20   ] (1-20)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                                         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[X] Ships can use Jump Gates while CLOAKED         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[X] Gravitonic accelerator ships can use Jump Gates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 Path to Game Directory 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[E:\PLANETS\GAME6                                                 ]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+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Jump Gate -- Version 0.11�        | +----------+  +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Copyright (c) 1995  Dave Killingsworth  | |    OK    |  |  Cancel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All rights reserved.           | +----------+  +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+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+------------------------------------------------------------------------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 -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Gate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dated by adding the first Jump Gate and removing any old record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 Gate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program will write and modify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Jump G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hip's friendly code is set to BJG, an attempt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Gate will take place.  Jump Gates can only be built by Super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, sine one ship must have all of the building materials o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building mater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re are restrictions on the number of Jump Gate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Jump Gates will only be built if there is room in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, the maximum number of Jump Gates has not been reach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ocation for the Jump Gate is at least 5.01 light yea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lanet. Jump Gates will be assigned a random ID# between 01-9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umbers available in the U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can be repaired by any ship carrying supplies and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code set to RJG.  One point of damage is repaired for ever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has beam weapons in excess of Tech 2 can attack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by setting its friendly code to AJG.  Any ship that mee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will attack a Jump Gate that is at the same loc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Damage done to the Jump G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eams * Beam Explo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cturne destroyer with Heavy Phasers would do ( 4 * 45 ) 180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while a Disruptor equipped Nocturne would do ( 4 * 20 ) 8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 Damage doesnot effect the ability of the Jump Gat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is at a Jump Gate and has its friendly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n, where nn is the ID number of the destination Jump Gate, will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Jump Gate.  It will arrive with its speed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set to zero.  It will travel at no cost in fuel.  Builders of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will be informed when foriegners use their Jump Gates. 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at kind of ship came through the gate and who owne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time a Jump Gate is used, there is a small chance that an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exit out of the destination Jump Gate with the trave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vessel will go on a rampage, attacking planets, attempting to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will send  their owners a variety of messag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These messages r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ts damage level,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how many ships have passed throug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,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the Jump Gate has be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an enemy has passed through one of "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ultation: 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    Dan Gale &amp;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rtwork:            Mark Stewart &amp; Kenneth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-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Jump G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g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copy of this program.  It will only allow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ulls or lower to travel through Jump Gates.  It will also send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essage every 10 turn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all ships to use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Now you will likely be getting this as part of the 3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The registered copies are not yet available.  The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as 3.5 and 3.2 planets interface and host. And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also be ready at this time...Asteroid, Tachyon and Race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5$ {raceplus is 7$}  to register (host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register the program...or all 4 will be offered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17$ this includes shipping and handling).  This 17$ pri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.  I will do pricing for foreign orders in foreign currenc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@ecst.csuchic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