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GC'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e Anpassung von Juergens ENDSPURT fuer die neue GC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noetigt die aktuellen GCB- und BA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rechnet aus diesen Daten den Bevoelkerungszuw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jeden Planeten und die Punkte die dabei rueberkommen! Und das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Runden im vorraus (auch bei TL-Aender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wirst die Anzahl der Runden eingegeben, ueber die die Kal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soll. Dann wird der TL-Bevoelkerung benoetigt, der in DIESER 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wird (Beispiel: man ist auf TL 3 und erhoeht auf 4, dann mu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 werden). Bleibt dieser TL bis zum Schluss gleich,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chste Frage mit "J" beantwortet werden. Ansonsten muss fu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 ein TL angegeben werden. Es wird dann nach der Datei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die Daten ausgegeben werden sollen ("con:" fuer den 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T's und "CON" bei PC's). Und schon kann das Ergebnis bewu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