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HISTORY OF THE CAPELLAN PERIPHE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2012 AD   Libya and Israel engage in a limited nuclear war.  Several cities take direct hits leaving their countries leaderless.  In the aftermath of this tragedy the nations of Asia, Europe, America, Australia and Africa band together to form the first world government.  The United Earth (UE) makes their capitol in Zurich, Switzerland.  Free elections are held for the first time planet-wide.  The UE's first Prime Minister is Pope Venito Capella.  To commemorate Capella's inauguration a new calendar is devised.  The date that Capella signs the Nuclear Weapons Ban is designated 0.0.01 (year/week/day)</w:t>
      </w:r>
    </w:p>
    <w:p>
      <w:pPr>
        <w:pStyle w:val="Normal"/>
        <w:bidi w:val="0"/>
        <w:jc w:val="both"/>
        <w:rPr/>
      </w:pPr>
      <w:r>
        <w:rPr/>
      </w:r>
    </w:p>
    <w:p>
      <w:pPr>
        <w:pStyle w:val="Normal"/>
        <w:bidi w:val="0"/>
        <w:jc w:val="both"/>
        <w:rPr/>
      </w:pPr>
      <w:r>
        <w:rPr/>
        <w:t>001.      Israel &amp; Libya are on the brink of destruction due to drastic food shortages stemming from their nuclear exchan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01.    The next 60 years are later noted as the Astral Age.  With the world's greatest minds devoted to science and not to war, boundary lines became fixed, and countries began to take on the attitude of World States.  Each State is represented by a Lord and major population area's by Senators. Electronic genius' become the heroes of the age.  Robots take over menial labor, and man is given his first true opportunity to contemplate the sta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02.      UE Prime Minister Nikoru Quasar creates the corporation Quasar Food Production (QFP) to end world hunger.  The QFP headquarter out of Paris.</w:t>
      </w:r>
    </w:p>
    <w:p>
      <w:pPr>
        <w:pStyle w:val="Normal"/>
        <w:bidi w:val="0"/>
        <w:jc w:val="both"/>
        <w:rPr/>
      </w:pPr>
      <w:r>
        <w:rPr/>
      </w:r>
    </w:p>
    <w:p>
      <w:pPr>
        <w:pStyle w:val="Normal"/>
        <w:bidi w:val="0"/>
        <w:jc w:val="both"/>
        <w:rPr/>
      </w:pPr>
      <w:r>
        <w:rPr/>
        <w:t>003.       The QFP builds robotic farming complexes to solve the world's hunger problems.  Irregardless of the tens of thousands of farmers put out of work, QFP Company Director Forus is named People Magazine's "Man of the Year."</w:t>
      </w:r>
    </w:p>
    <w:p>
      <w:pPr>
        <w:pStyle w:val="Normal"/>
        <w:bidi w:val="0"/>
        <w:jc w:val="both"/>
        <w:rPr/>
      </w:pPr>
      <w:r>
        <w:rPr/>
      </w:r>
    </w:p>
    <w:p>
      <w:pPr>
        <w:pStyle w:val="Normal"/>
        <w:bidi w:val="0"/>
        <w:jc w:val="both"/>
        <w:rPr/>
      </w:pPr>
      <w:r>
        <w:rPr/>
        <w:t>004.       The last nuclear weapon on Earth is dismantled.  The feat is accomplished by the Council of Vienna, formed by the UE.  The Council is chaired by the Greek King, Mikel Kyriopolis.</w:t>
      </w:r>
    </w:p>
    <w:p>
      <w:pPr>
        <w:pStyle w:val="Normal"/>
        <w:bidi w:val="0"/>
        <w:jc w:val="both"/>
        <w:rPr/>
      </w:pPr>
      <w:r>
        <w:rPr/>
      </w:r>
    </w:p>
    <w:p>
      <w:pPr>
        <w:pStyle w:val="Normal"/>
        <w:bidi w:val="0"/>
        <w:jc w:val="both"/>
        <w:rPr/>
      </w:pPr>
      <w:r>
        <w:rPr/>
        <w:t>004.        Toyota and General Motors merge to form Universal Transport &amp; Trade (UTT) in an effort to consolidate the world's manufacturing capabilities.  The UTT HQ's out of Tokoyo.</w:t>
      </w:r>
    </w:p>
    <w:p>
      <w:pPr>
        <w:pStyle w:val="Normal"/>
        <w:bidi w:val="0"/>
        <w:jc w:val="both"/>
        <w:rPr/>
      </w:pPr>
      <w:r>
        <w:rPr/>
      </w:r>
    </w:p>
    <w:p>
      <w:pPr>
        <w:pStyle w:val="Normal"/>
        <w:bidi w:val="0"/>
        <w:jc w:val="both"/>
        <w:rPr/>
      </w:pPr>
      <w:r>
        <w:rPr/>
        <w:t>005.        Among the first fruits of UTT technology is the standardized shuttle capable of travelling to the lunar surface and back.  By the end of the year the surface of Luna is completely mapped.</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both"/>
        <w:rPr/>
      </w:pPr>
      <w:r>
        <w:rPr/>
        <w:t>006.        A Chinese research company, Wuhan International Laboratories (WIL), discovers an inexpensive fuel compound, fissionables.  The UTT developes semi-robotic factory complexes powered by fissionables and fossil fuels.</w:t>
      </w:r>
    </w:p>
    <w:p>
      <w:pPr>
        <w:pStyle w:val="Normal"/>
        <w:bidi w:val="0"/>
        <w:jc w:val="both"/>
        <w:rPr/>
      </w:pPr>
      <w:r>
        <w:rPr/>
      </w:r>
    </w:p>
    <w:p>
      <w:pPr>
        <w:pStyle w:val="Normal"/>
        <w:bidi w:val="0"/>
        <w:jc w:val="both"/>
        <w:rPr/>
      </w:pPr>
      <w:r>
        <w:rPr/>
        <w:t>007.      Soviet Lord Porkamo Shakhty announces to the UE House of Lords (HOL) that not only have the famines of  Israel and Libya been stemmed, but due to the QFP's farming complexes world hunger is completely nonexistent.</w:t>
      </w:r>
    </w:p>
    <w:p>
      <w:pPr>
        <w:pStyle w:val="Normal"/>
        <w:bidi w:val="0"/>
        <w:jc w:val="both"/>
        <w:rPr/>
      </w:pPr>
      <w:r>
        <w:rPr/>
      </w:r>
    </w:p>
    <w:p>
      <w:pPr>
        <w:pStyle w:val="Normal"/>
        <w:bidi w:val="0"/>
        <w:jc w:val="both"/>
        <w:rPr/>
      </w:pPr>
      <w:r>
        <w:rPr/>
        <w:t>009.      The UTT develop robotic mining complexes.  The new complexes glut the world market with minerals.</w:t>
      </w:r>
    </w:p>
    <w:p>
      <w:pPr>
        <w:pStyle w:val="Normal"/>
        <w:bidi w:val="0"/>
        <w:jc w:val="both"/>
        <w:rPr/>
      </w:pPr>
      <w:r>
        <w:rPr/>
      </w:r>
    </w:p>
    <w:p>
      <w:pPr>
        <w:pStyle w:val="Normal"/>
        <w:bidi w:val="0"/>
        <w:jc w:val="both"/>
        <w:rPr/>
      </w:pPr>
      <w:r>
        <w:rPr/>
        <w:t>011.       Due to the UTT's robotic inventions massive unemployment results.  The UE reacts to the situation by channeling tax revenues into funding governmental research corporations, among them Earth Exploration &amp; Manufacturing (EEM).  The EEM HQ out of Silicone Valley, CA.  The action by the UE does little to stem massive unemployment.  Social unrest is stemmed by the meteoric rise of a group of Mafiosos that succeed in uniting the world's black markets under the banner Solar Spices &amp; Liquors (SSL).  The UE legalizes numerous drugs when it realizes the results of the SSL's work has led to a general sedation of the public.0</w:t>
      </w:r>
    </w:p>
    <w:p>
      <w:pPr>
        <w:pStyle w:val="Normal"/>
        <w:bidi w:val="0"/>
        <w:jc w:val="both"/>
        <w:rPr/>
      </w:pPr>
      <w:r>
        <w:rPr/>
      </w:r>
    </w:p>
    <w:p>
      <w:pPr>
        <w:pStyle w:val="Normal"/>
        <w:bidi w:val="0"/>
        <w:jc w:val="both"/>
        <w:rPr/>
      </w:pPr>
      <w:r>
        <w:rPr/>
        <w:t>012.      WIL spokesmen announce the Earth's fissionable resources are quickly becoming deplet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13.      QFP Company Director Forus reports that the elimination of starvation is leading to massive overpopula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15.      The UE combines the USA &amp; USSR space programs and forms Whitehole Colony Enterprises (WCE) to build the first lunar colony.  The WCE's first project involves development of standardized life support systems and colony structures.  The WCE make their HQ at Cape Kenned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16.      The development of the Geological Probability Indicator (GPI) by WIL to aid in intra-system mineral exploration.</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019.      The UTT develops thrust engines and the EEM uses them to create the first starship, the yacht.  The EEM forms a subsidiary, Stellar Mining &amp; Smelting (SMS) to perform Lunar exploration &amp; mining.  The SMS HQ's out of Pittsbur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0.      The UTT develops the standardized crawler, while the EEM develops the flit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1.      SMS ground parties discover mineral deposits on the mo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1.      The development of the first lunar colony, UE Pearl E. Gates.  The project is accomplished through a massive joint effort between the mega-corporations.  The first 80 colonists are picked from 80 different countries by lottery.  Adam Cooker, a retired QFP Director, is elected as their first Rul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2.      The Luna Conference.  The UE House of Lords hold a conference at UE Pearl E. Gates with all of the major Company Directors to plan further colonization of the mo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3.      The formation of the first independent starship construction companies, DeSoto Ship Yards (DSY), and Hi-Tech Systems (HTS).  HTS designs the light freighter and surveyor starships, which immediately are in great demand.  DeSoto designs a convertible starship, and within a year is bankrup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025.      The Sally Black Scandal.  A Polish feminist, Ms Sally Black, is convicted of bribing the SSL into developing and mass distributing Black Balls, a birth control pill that results in the eventual rotting of the testicles.  The pills become the latest craze in San Fransisco, turning the city into a ghost town.  A special commission is formed by UE Lords.  Black is arrested and her frontal lobes are disconnec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027.      The brilliant, but flamboyant Company Director of the UTT, Lee I. Prescott, leaves the UTT to form Galactic Transport &amp; Trade (GTT).  Prescott states that the UTT has become inefficient by resting on  past laurels, and vows to plant the seeds of the GTT on the farthest stars of the galaxy.  The GTT headquarter out of Lond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30.      Lt. Haifa Chetas of the surveyor WCE MacAuliffe explores and maps Mars and Venu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32.      Lt. Sagan MacRic of the SMS Barnstormer GPI's Mars and finds the first "other ore" deposits.  The EEM is more interested in the construction of EEM New Moscow on Luna, and refuses to fund SMS colonization plans.  An English entrepreneur, Winston Harrell, purchases the SMS (their first Company Director), and finances the founding of SMS Jackpot on Ma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35.      The EEM designs the medium freighter, which quickly supplants HTS's light freighter.  The HTS is later absorbed by the E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41.      There are now four major cities on Earth's moon, and one colony on Mars.  UE Pearl E. Gates has a population of 140,000 and has become the home for the UE's House of Lords.  EEM New Moscow has a population of 60,000 and is the home for two shipyards.  WCE Tranquility has a population of 23,000 and specializes in research.  GTT Victoria houses 18,000 colonists and maintains a growing industrial sector.  SMS Jackpot on Mars has under 1000 colonist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047.      The discovery of pulac crystals on Mars by SMS Ruler Malcome Croft.</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51.12    The development of jump engines and interstellar travel by the GTT.  Director Orme Van Daine, hails the invention as "God's Door Handle."  The GTT retains exclusive rights to the sale of jump engines for several years, establishing it solidly as one of the richest corporation in the Republi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51.27    Explorer Lcdr. "10-G's" Vomact of the WCE Gateway 1 is the first starcaptain to leave the Sol System.  The UE recorded the names of Vomact's crew in marble within the dome of the new UE Parliament building at UE Pearly Gates.  Among the crew are:  Wilhem Renko, Michael Tentions, Martin Flashman, Manoah Churlong and Richard Dredd.  The Gateway enters the Varitang System and finds two planets, Dabih and Medb.  Unfortunately Vomact collides with uncharted asteroids, damaging the command section and sending him home prematurely.  The explorers receive the first ticker tape parade given by New York City since the Mets last won the pennant in 1986 AD.</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051.42    The GTT standardizes repairbots.</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052.22    The first inter-stellar outpost is placed on a pulac deposit in the Varitang System by the WCE.  Later Lcdr. Ernest Buboe builds the colony WCE Ionia on the depos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52.31</w:t>
        <w:tab/>
        <w:t>During the rush to explore deep space several starships leave Earth and are never heard from again.  One such surveyor, the WIL Courtly, piloted by Lcdr. Donald Addison, finds and names the starsystems New Harmony, Jettison, and Lyra before all communications cease.  [Editor's Note:  Although the WIL starship was written off as destroyed by space hazards in the Lyra System, archaeologists working on the planet Qumpus in the Barque System believe the primitive Corti are descendants of Lcdr. Addison and his crew.]</w:t>
      </w:r>
    </w:p>
    <w:p>
      <w:pPr>
        <w:pStyle w:val="Normal"/>
        <w:bidi w:val="0"/>
        <w:jc w:val="both"/>
        <w:rPr/>
      </w:pPr>
      <w:r>
        <w:rPr/>
      </w:r>
    </w:p>
    <w:p>
      <w:pPr>
        <w:pStyle w:val="Normal"/>
        <w:bidi w:val="0"/>
        <w:jc w:val="both"/>
        <w:rPr/>
      </w:pPr>
      <w:r>
        <w:rPr/>
        <w:t>052.40    The SMS BlackSmith jumps to the Ymjri System and finds one planet, Rendino, with 2 moons.  The surveyor spends three months GPIing and prob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56.      The EEM announces plans to begin exploration for a colony on Mars. Ruler Skell of SMS Jackpot states the SMS claim sole rights to the planet and will smoke any EEM vessels entering orbit.  EEM Director Charles Hanover petitions the UE High Court.  The UE Chief Justice states that colonies only have planetary rights within 20 miles of their fifth ring.  The case is decided in favor of the EEM, who construct EEM Chekhov.</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60.      An independent ship, the IND Anouilh, attacks SMS Jackpot.  The Anouilh is an entirely new class ship, a corvette, and outfitted with four missile launchers.  The colony has no defensive weapons.  The ship orbits Mars and fires eight volleys into Jackpot killing 327 colonis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61.     A UE investigation reveals that the IND Anouilh was developed by the EEM.  The SMS brings charges of murder on Lord Hanover.  The UE High Court receives the EEM blueprints of the corvette and Hanover is convicted.  Before he can be transported to the UE neural effects colony in the Lupus System, Hanover takes an overdose of Linshang.  Production of the corvette is halted by the U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67.      The SSL is put on probationary status by the UE for buying babies on Earth and selling them on the black market of a new WIL colony on Saturn's moon Titan.  SSL Company Director Haldan claims his starcaptains are a group of humanitarians attempting to save children by removing them from Earth's polluted atmosphere.</w:t>
      </w:r>
    </w:p>
    <w:p>
      <w:pPr>
        <w:pStyle w:val="Normal"/>
        <w:bidi w:val="0"/>
        <w:jc w:val="both"/>
        <w:rPr/>
      </w:pPr>
      <w:r>
        <w:rPr/>
      </w:r>
    </w:p>
    <w:p>
      <w:pPr>
        <w:pStyle w:val="Normal"/>
        <w:bidi w:val="0"/>
        <w:jc w:val="both"/>
        <w:rPr/>
      </w:pPr>
      <w:r>
        <w:rPr/>
      </w:r>
    </w:p>
    <w:p>
      <w:pPr>
        <w:pStyle w:val="Normal"/>
        <w:bidi w:val="0"/>
        <w:jc w:val="both"/>
        <w:rPr/>
      </w:pPr>
      <w:r>
        <w:rPr/>
        <w:t>068.      An armed surveyor, the SMS Shieldwall, commanded by the 23 year old Lcdr. Rourke O'Brien, targets the UE posted IND Anouilh over Rendino in the Ymjri System.  This is the first recorded ship-to-ship firefight.  Both vessels take moderate amounts of missile damage, however in the boarding action O'Brien's mercenaries overpower the Anouilh's crew and overrun the bridge.  The Anouilh's starcaptain, Lcdr. Darius Wingfoot, is taken captive, and later sentenced by the UE High Court to life imprisonmen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4.       While in orbit of the moon Abyala in the New Harmony System doing routine GPI work QFP Lcdr. Jason Jaxom records readings on an unknown mineral.  After landing a ground party and finding a deposit, Jaxom brings the first samples of thorlium ore back to UE Pearly Gat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5.      Jaxom's surveyor, the QFP Remus, disappears in the New Harmony System.  A joint QFP-WCE rescue mission finds the Remus derelict is space, the obvious victim of a hostile attack.  The surveyor is tractored back to Earth for further investigation.  The QFP reports to the UE their suspicion that the Remus was attacked by alien built laser weapon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6.03      The WCE-SMS receive permission from the UE to arm a squadron of corvettes to further explore the New Harmony System.  Armed with missile launchers and led by Cmdr. Rourke O'Brien a force of 6 WCE-SMS corvettes report sensor readings around the planet Gerafergf.</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6.06      A second mission to New Harmony led by O'Brien is met by an attack from three alien craft.  The aliens inflict light damage on three of O'Brien's vessels, while the corvettes succeed in destroying two alien war galleys.  Later it is learned these three ships belong to the Kutarians (KTR), an alien race of reptilian superwarrio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7.      The UE Parliament wages a political battle for six months over the fate of the New Harmony System.  The Lords &amp; Senators of the UE find themselves besieged by intense lobbying from the Companies.  Excited by the original feasibility studies done on thorlium the Company Directors favor war for the possession of New Harmony's deposits.  In the end the UE declares the New Harmony System quarantin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79.      Investigating wild rumors of mineral riches in New Harmony the IND Romanov enters orbit of Gerafergf and witnesses a fleet of alien KTR craft launching a ground assault on an alien city owned by the Mirraaf (MYR).  Lt. Houtell Ramadan of the Romanov returns to Earth, claiming New  Harmony is rich with pulac and thorliu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1.      The surveyors GTT Dragonne &amp; GTT Zortek sidestep New Harmony and are the first vessels to enter the Eridanus System.  Upon entering the orbit of Kutark, the GTT ships unknowingly enter KTR space.  Both vessels are fired upon by the colony KTR Sapphire.  The Zortek is destroyed in the first round, while the Dragonne flees successful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1.      The UE Parliament votes to quarantine Eridanus, angering the Companies who wish to explore New Harmony and Eridanus.  Minister Turgenev of EEM New Moscow is especially vocal in denouncing the UE as "boneless weeni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2.      The House of Lords appoints Lord Gression, of WIL Syntax, ambassador to the Kutark, and Lord Silinus Silk of WCE Tranquility as emissary to the Mirraaf.</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3.      The development of the destroyer class warship by the EEM.  The UE is adverse to warship designs and delays production of the destroyer with bureaucratic red tape.  Several prototypes are built in secret at EEM New Moscow.</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3.      Lord Silk reports to the HOL that the MYR resemble an inverted turnip, live on high gravity worlds and are more intelligent than humans--although they do not possess jump tech.  According to Lord Silk the KTR have been feeding on the MYR for centuries.  The MYR admit responsibility for the attack on QFP Remus, having mistaken it for a KTR warship.  The MYR request the UE either protect them from the KTR or sell them jump tech.  PM Porthos Poe instructs Silk to stall the MYR until they have received news from Lord Gress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4.      Gression negotiates a peace treaty with the KTR.  Upon returning to Earth, Gression informs the HOL that the KTR are a race of reptilian superwarriors roughly twice the size of a man.  Gression states the KTR mercenaries appear invincible, but notes their space technology appears behind that of the UE.   After serious debate Parliament stands by their decision to stay out of alien affai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5.      The UE orders the EEM to scrap the destroyer class starship.  The prototypes are moved to high security hangers at EEM Heimdall in the Pyxis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6.      EEM Director Turgenev covertly sells jump engines to the Mirraaf in return for pulsar beam tech.  Quietly Turgenev begins building an EEM fleet and ground force at EEM Heimdal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6.      The MYR begin evacuating Gerafergf and moving to Angrbods, a hi-G world in the Vel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7.      The creation of shield technology by the WIL, and the purchase of the WIL Corporation by the GT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88.      The KTR are surprised to find most of the Gerafergf deserted, and suspect that humans have sold jump tech to the MY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1.      A KTR fleet of frigates (4-12-5) enter the orbit of Morgana in the Ymjri System and bombard GTT Lucifer's Way.  The surprise attack kills over 1000 colonists and leaves four starships smoking in the starport.  A second raid, on QFP Tate, also in Ymjri, leaves the UE stunn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1.      Prime Minister Turgenev declares Martial Law.  With the support of Parliament, Turgenev announces the creation of the Republic Space Navy (RSN).  The EEM takes a strong hand in the formation of the RSN fleet, releasing their secret destroyers and war galleys, most of which are armed with pulsar beams.  At the request of the House of Lords, Capt Rourke O'Brien takes charge of the RSN.  Retired UE General Mark T. Samms is asked to begin assembling the first UE divis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1.      PM Turgenev asks the HOL to amend the law to give the Prime Minister an unlimited term of office during Martial Law.  Fearful that Turgenev will hold back the EEM's much needed destroyers, the HOL assents and the bill is pass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2-094   In the initial phases of the war, the KTR capture UE colonies in the Pyxis &amp; Vela Systems.  The KTR are supported by alien mercenaries, the  feline Erinyes (ERN) of ERN New Anchorage in the Cetus System.  The ERN are carnivorous and rumors concerning the grisly fate of human captives shocks the United Earth Republi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3.      The development of space fighters by the UTT.  The UTT Company Director places bids for the new weapon with the KTR and Companies.  The UE learns of the UTT's treason and disbands the Company, yet it is several years before the GTT can decipher the UTT files and put space fighters to u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4.13      Capt O'Brien and the RSN engage the KTR over Chernobog in the Vela System.  The RSN fleet consists of three destroyers, five corvettes and three war galleys.  The KTR High King has 15 frigates armed with missile launchers.  Cmdr. Louis Lamb and the crew of the RSN Hellbender are the first casualty of the battle.  Both sides lose four craft, however the KTR expend all of their missile rounds.  After the firing ceases, an RSN relief fleet of six destroyers arrive commanded by Turgenev's brother, Capt. Justin, who pounds the unarmed KTR ships out of orbi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094.      The development of thorlium plated robotic tanks by the GT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095.</w:t>
        <w:tab/>
        <w:t>Led by the daring Colonel Adreas Valdor, GTT freighters offload six UE battalions while hovering over the all-water world of Morgana.  Spearheaded by the newly developed light tanks Col. Valdor recaptures GTT Lucifer's Way and QFP Ta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6.      Supported by RSN warships, General Samms lands a team of United Earth Army special forces on Gerafergf.  The UEA commandos recapture the Mirraaf homeworld after six months of intense fighting.  General Samms states that his troops ability to survive and fight against overwhelming odds was due to the specially designed armored anti-grav suits built by the W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098.      An RSN squadron commanded by Cmdr. Secudus, armed with the new robotic space fighters, decisively defeat the KTR over Alecto in the New Harmony System.  A young and inexperienced officer aboard the destroyer RSN Deutschland is forced to take command when his captain is killed, and launches a successful space fighter attack on the heavily defended KTR flagship.  His wild maneuvering skills forever earn him the nickname, "Zig-Zag" Krieg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0.      The KTR High King sends an emissary to the UE General Assembly asking for peace terms.  Lord Gression of the House of Lords asks that Martial Law be lifted and Parliament agrees.  PM Turgenev has been in office for nine years and is loathe to give up his position.  Parliament fears Turgenev's power, especially since he is now a hero with the public.  Turgenev steps down, and RSN hero Commodore O'Brien serves as Prime Minister during the peace process with the KT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1.      The KTR agree to return New Harmony to the MYR, while they retain exclusive rights to the Eridanus System.  Lord Gression and PM O'Brien convert the KTR and MYR into firm allies of the UE.</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02.      Lord Turgenev dies in a boating accid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03.      The KTR and MYR allow the first Company colonies within their Systems.  The aliens are permitted representatives within the UE House of Lords and Parliamen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4.      Unknown to the UE, the IND Romanov II enters the Cetus System and pirates an ERN freight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5.      An ERN fleet enters the Eridanus System and assaults WCE Ishtar.  The aliens overrun the new colony and put the entire population to death.  Within weeks the ERN overrun GTT, SMS, and QFP installations within Eridanus.  The ERN High Leonine announces that the Erinyes honor has been avenged, and warn the humans to stay out of the Eridanus &amp; Cetus Systems.  The Senators and Lords of the UE split into two factions.  The peace party is led by Lord Gression and Commodore O'Brien who seek to regain Eridanus by diplomacy.  They are supported by Parliament. The war party is led by the Company Directors and Lord Justin, who manipulates the population by unveiling the development of the light cruiser class warship.  Justin is elected Prime Minister, and as Commander-in-Chief of the UE, he declares war on the ER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6.      Prime Minister Justin builds the RSN Light Cruiser Fleet around a corp of Captains and Commodores loyal to himself.  Once the Fleet is operational they easily outclass the ERN warships in Eridanus.  With the RSN in control of the space lanes, no matter the power of the ERN warriors, the RSN light cruisers bombard them into submission.  Justin is declared the savior of the human ra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6.      Lord Justin is elected by the populace to an additional term as Prime Minister.  At the inauguration ceremony Justin's RSN Captains declare him Emperor.  Justin does not demure.  The public &amp; Company Directors support the announcement, while the majority of UE Senators and Lords are agha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6.      Emperor Justin declares the EEM has sole rights to hull construction.  Dozens of small hull manufacturers are forced to sell their shipyards to the EEM.  Hundreds of electronics, computer and engineering firms that subcontract their services to the independent shipyards are bought out, merge, or go out of business.  The media vehemently protests the EEM monopoly, although the public still supports their beloved Emperor.  Emperor Justin reacts to the media blitz by secretly and covertly gaining control of the the Empire's major media organizations and their publica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06.      A total of 34 colonies now exist across nine systems.</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107.      The first assassination attempt on Justin fails.  The attacker, Bruce Beeser, is caught and executed.  Although the transcripts of the Beeser's trial are not made public, Emperor Justin places the blame on Commodore O'Brien.  O'Brien demands a public trial, and on scant evidence is condemned to deat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7.      Reportedly to curb population problems, Justin begins a series of programs of forced colonization.  Thousands of political opponents are banished to fledgling colonies in the Lyr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8.      Emperor Justin, with the support of the military, suspends the House of Lords and the Senate.  He declares that all future laws shall flow from the Imperial Council of State, an official rubber-stamp for the Emperor's proclama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09.      The GTT develops battle armor technology.  Justin issues an edict declaring that the Imperials have exclusive rights to the production of battle armor until the Imperial Legions are fully outfitted.  GTT Company Director Phillip Renoir demures and finds himself the possessor of a one-way ticket to IMP Far Reaches in Lyra.  The event sends a clear message to the remaining Company Directo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10.      The name United Earth is changed to Stellar Empire.  The name RSN is changed to Imperial Space Navy (IS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18.      The twelve existing systems are claimed by the Stellar Empire, including Eridanus and Cetus.  Justin begins involuntary drafts for his Imperial Mari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20.      After a brief struggle Justin succeeds in gaining the fealty of the Kings of the MYR, ERN, and KT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25.      The EEM begins research into developing a heavy cruiser class warshi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28.      Due to pollution problems on Earth, Justin moves Imperial HQ to IMP Pearly Gat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29.      A new birth control drug is mass administered by the Imperials.  Nine months later it is learned that the drug causes several genetic defects:  lack of sexual organs, and an unusually high IQ.</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29.46     The second assassination attempt on Justin fails.  The wounded Emperor declares martial law at IMP Pearl E. Gates, and appoints a Special Inquisitor, Captain "Zig-Zag" Krieger, to find the perpetrators and conspirators behind the plot.  Capt Krieger's investigation reveals that 18 ex-Senators and Lords were behind the attac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0.13    Black Monday.  Imperial Marines round up all of the old UE Senators and Lords and they are mass exterminated along with their wives, children and families.  Among those slain is Lord Gression.  Justin declares that all property formerly owned by the UE traitors has been confiscated by the Empire.  The Gression family itself owned 60% of the newly explored Bleston System (valued in the billions of stellars).  Lord Gression's young son, Cmdr. Ulysseus A. Gression, escapes into deep space with a band of loyal follow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0.26      Those UE officials not slain during Black Monday are rounded up and placed in the penal colony IMP Detinus in the Lyra System.  Among those placed within Detinus are two ex-Prime Ministers, Lord Wilson Fist and Senator Jemiak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0.      Emperor Justin allows the prisoners at Detinus considerable freedom, due to a severe backlash of public criticism for Black Monda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1.12      The First Rebellion.  Led by ex-UEA Special Forces Captain Tomas Maat, the political prisoners at IMP Detinus successfully capture a squadron of ISN destroyers in the starport and announce they are seceding from the Empire.  The revolutionaries are immediately joined by three additional colonies in the Lyra System, IMP Far Reaches, WCE Tartaros, and QFP Pure Fol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1.16</w:t>
        <w:tab/>
        <w:t>Aided by Imperial defectors Captain U.A. Gression takes controfl of the ISN Light Cruiser Fleet at IMP Watchtower in the Lyra System.  Rebel sponsored terrorist activity on Earth successfully assassinate several ISN admirals, effectively hamstringing key Imperial bas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2.</w:t>
        <w:tab/>
        <w:t>Initially Emperor Justin attempts a massive coverup of the rebellion, but he cannot stop the news from being circulated by company starcaptains.  Although the Imperials refuse to admit the rebels exist, the QFP and WCE are rife with rebel sympathizers.  The GTT, SSL and SMS remain neutral, while the EEM remains fiercely loyal to the Imperiu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2.24      A daring raid on the shipyards at EEM New Moscow is carried out by rebellion forces, led by Capt U. A. Gression.  Gression's flagship is the ex-Imperial light cruiser REB Shady Lady.  The assault destroys a dozen heavy cruisers under construction in the shipyard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3.15      The Rebels hold free elections at REB Detinus.  The philosopher Sarah Goldfarb is elected as the Rebellion's first Prime Minister.  The same week the colonies QFP Tate and WCE Ionia in the Ymjri System join the Detinus rebels.  Both announce their REB status with surprise assaults on Ymjri Imperial installa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4.      Rebel Senator Jemiaka and Prime Minister Goldfarb convert the KTR and ERN into allies of the Rebellion.  The aliens go on a rampage, overrunning several Imperial and company colonies in the Eridanus and Cetus starsystems.  The last of the ISN fleet is destroyed over New Harmony by Commodore Nathaniel Tremain.  The Empire is on the brink of collapse.  Emperor Justin demands a victory, but his admirals and generals are with a fleet.  Paranoia runs rampant throughout the Imperial High Command, and several legions change loyalties 2-3 times a wee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4.4     Justin adds to the hysteria of the moment by having his Chiefs of Staff shot.  Among the new replacements promoted and appointed to the High Command is a young security expert, Brigadier General Lyman Las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6.      Led by QFP Capt Miles Scaflock, privateers from QFP Tate blockade Earth.  A new company, Frontier Exploration &amp; Trade (FET), specializes in running the rebel blockade and supplying the homeworld of the Empire.  The rebels are hampered by disorganization, some of their members fortifying Detinus, while others harass Imperial installations.  The MYR and KTR renew old feuds, while the ERN will not leave the Cetus System.  Although Scaflock's warships destroy several Imperial vessels, the Tatians are unable to stop the FET blockade runners, led by a daring young privateer, Captain Ferdinand Relav.  The failed blockade damages REB morale, while boosting the hopes of the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6.</w:t>
        <w:tab/>
        <w:t>Lt. Gen. Lyman Lask, now head of Imperial Central Intelligence (ICI), covertly undertakes a massive program of assassination, espionage, subversion and disinformation against the Rebellion.  Ruler Karl Heinz of WCE Ionia is killed in a mysterious explosion that downs his private flitter.  The governor of WCE Tartaros, Minister "Red" Milamber, is found hanged in his private quarters.  [Ed. Note:  The governor is found bound, blindfolded and gagged, but the official Imperial report lists the death as suicide.]  Imperial loyalists at QFP Tate are secretly armed in order to harrass Rebel operations, and Lt. Gen. Lask sends Colonel Orme Stramm to train and advise the loyalists.  Billions of stellars are spent bribing REB, QFP and WCE officers too defect.  Lt. Gen. Lask reports to the Emperor that his agents have claimed the lives and confiscated the properties and estates of a dozen governors suspected of having Rebel sympathies.  The Emperor publicly thanks and commends Lask for his service to the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7.      While the rebellion stalls Vice Admiral Malakai succeeds in assaulting and re-capturing Tate using Imperial Marines led by Major General Max Krieger, and off-loaded in the starport from FET freighters fleeted under the command of Captain Reginald O'Seay.  The marines are supported by a surprisingly strong contingent of Imperial loyalists on Tate, and are victorious.  Admiral Malakai completes his attack by conducting mass executions of his rebel prisoners.  Among those slain is Capt. Scafloc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8.      Emperor Justin creates an elite force to prevent future blockades of the Sol System, and calls it the Imperial Stellar Patrol (ISP).  ISN admirals oppose the formation of the ISP, claiming that the ISN is fully capable of defending the Empire's space lanes.  The Emperor orders three squadrons of heavy cruisers be built by the EEM for the new IS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39       Led by Admiral Lenz the ISP heavy cruiser fleet engages and destroys Tremain and the main REB fleet in the Ymjri System.  Without air support WCE Ionia is forced to surrender.  WCE governor  Cyrus Broadhead is executed by agents of the Imperiu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42.      The ISP and ISN orbit REB Detinus and begin a three week duel with the colony.  When disaster becomes inescapable, the battered remnants of the REB fleet make a last sally.  Half of their number are destroyed as they run the Imperial blockade, but the REB Shady Lady, and six escorti vessels escape.  The Imperials do not chase Gression, but instead complete their work on Detinus, pounding the colony and its inhabitants into radioactive debris.  The Rebellion is over.  The aliens return to subject status, and the few remaining rebellious colonies overthrow their own leaders in an attempt to appease Justin and avoid a fate similiar to Detinu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43.      The Imperials purge the leadership of the QFP and WCE, and replace their top management with Imperial official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44.</w:t>
        <w:tab/>
        <w:t>The Emperor rewards the recently promoted Generalissimo Lask for his role in fighting the Detinus Rebellion by promoting him to the rank of Minister and installing him as the governor of IMP Tate.  Minister Lasks retains that post for ten years, building IMP Tate into the Empire's largest production cent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46.      The 10th anniversary of the FET finds it to be the Empire's most profitable business concern, amid rumors that it operates a large and prosperous blackmarket syndicate.  Emperor Justin publicly denounces blackmarketeers, but does nothing official to hinder FET activities, due to their support of the Empire in the First Rebellion.  The British yellow press claim the Emperor is a kinshi addic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49.      The offspring of the 129 birth control mishap grow into adulthood with telepathic abilities.  These genetic oddities are organized by Yert, who claims God appeared to him in a Burger King and handed him his powers.  Yert forms a church called the Community (COM) and gains a tremendous following in Californi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0.      Emperor Justin, aged and crippled by his wounds, is visited by Yert.  The Emperor is taken by his teachings and charismatic personality.  Over the protests of his Imperial advisors and his own son, Justin creates the position of Chief Advisor to the Imperial Throne and appoints Yert to fill it.  This blind acceptance of COM theology and the Emperor's expressed desire to decree COM as the state religion is believed to have caused the falling out between the aged Emperor and his son, Crown Prince Jasi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1.20    Due to his ill health Justin names Yert as his Regent.  While Justin lies secluded in the Imperial palace Yert moves quickly to put a halt to FET &amp; SSL blackmarket activities.  The COM zealots are poorly trained and the rich blackmarket barons develop security measures that weed out the COM operatives and thwart their puny efforts.  Yert secretly orders the creation of the now famous COM Research &amp; Development Laboratory on an asteroid in deep spa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2.06    Rumors of a REB kingdom in unknown space begin filtering back to the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2.11    Using the blackmarkets and the alleged threat from another rebel invasion, Yert moves to solidify his control over the military, and attempts to take personal control of the Emperor's ISP.  Crown Prince Jasil secretly extorts the ISN admirals to mutiny and remove Yert as Imperial Regent, putting Jasil in his place.  Many ISN flag officers listen to Jasi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52.23    Yert orders the ISP to issue an arrest warrant for ISN Vice Admiral Thomas Idaho on trumped charges of insubordination.  Vice Adm. Idaho answers the charges by leading 16 ISN warships in an attack on IMP Pearl E. Gates in an attempt to assassinate Yert.  He fails, is Imperially posted, and history credits his actions with starting the Naval Revolt of 152.</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152.30    At a secret enclave of disgruntled ISN commodores and admirals it is agreed that Crown Prince Jasil should be put on the Imperial Throne, and that the ISN should act now to remove Yert as Regen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2.40    ISN Admiral "Zig-Zag" Krieger secretly makes plans with his staff to lead his fleet's ISN Marines in a daring surprise ground assault on the Imperial Palace in order to free the Imperial fami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2.42    While returning from an official staff meeting Admiral Krieger and his adjutant, Cmdr. Bartholomae Cody are assassinated by unknown parties.  When their decapitated bodies are found rumors spread that they were the victims of the mutant COM mind-bla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2.50    ISN Commodore Mordecai Brisen leads an unsuccessful attack on IMP Pearl E. Gates.  The ISP, claiming loyalty to the Imperial State and its Regent, intercept the fleeing ISN ships and destroys them in the vicinity of Uranus.  Newly-appointed ISP Admiral Jax orders the creation of the Imperial Auxiliary Navy (IAN) by commandeering and arming merchant ships to deal with the ISN revol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3.02    With the impressment and arming of the merchant vessels the ISP orders the Companies to deny sanctuary to Vice Adm. Idaho and his ISN squadrons.  Although sympathetic with the ISN cause the Companies reluctantly agree after ISP Admirals Lenz, Secudus, and Jax vow to destroy any colony offering aid and assistance to the mutine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3.28    After six months without rest the ISN squadrons are tired, their ships are overdue for maintenance, and morale is extremely low.  Acting on a tip from an informant, Lt. Franklin Beezer, Sr., of the IND Benedict Arnold, ISP Admiral Jax dispatches his heavy cruiser fleet to engage the elusive ISN uni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3.29    The ISP fleet engages the ISN warships in the Lupus System.  Idaho and his starcaptains succeed in blowing up two ISP cruisers, but lose ten of their 13 ships as destroyed or captured.  Idaho escapes in his flagship, the ISN Bishop, with two accompanying destroyers.  The ISN is disbanded and outlawed by the ISP, and is replaced by the newly formed I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4.06      The ISP and IAN swear allegiance to the Imperial State and force Yert to step down as Regent.  The ISP and IAN flag officers declare Crown Prince Jasil as Regent.  However, Yert is retained as Chief Adviso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4.22</w:t>
        <w:tab/>
        <w:t>Acting on Yert's counsel, Crown Prince Jasil recalls Lord Lask from IMP Tate and reinstalls him as the head of the ICI.  Over the next six months Lask's agents ferret out and assassinate 16 rogue ISN starcaptains.  It is estimated by the ICI in secret reports to Jasil that eight ISN starcaptains and their starships are unaccounted fo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5.      Emperor Justin dies and his 35 year old son Jasil ascends to the throne.  A dozen different rebellious groups claim responsibility for Justin's death, but Jasil maintains that his father died peacefully in his sleep.  There is no factual evidence of foul pla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8.</w:t>
        <w:tab/>
        <w:t>The years 158-180 are known as the Imperial Age of Discovery.  On 158.18 the entrance to the Capellan Periphery is discovered by Captain Watson of the ISP Hornblower.  The discovery was made quite by accident while Capt. Watson was tracking a REB starship through a space anomaly in the Lyra System.  [Ed. Note:  This informatin is reported to Emperor Justin who decides to keep the knowledge of these new systems secret from the Companies.]  Among the Hornblower's crew recommended for citations are Ensign Pappy Boyington, SgtMaj Garth Stramm, Navigator (1C) Eric Von Ludendorf and CPO Arthur Cur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8.      The formation of the Imperial Survey Service (ISS) to reclaim the worlds lost in the two rebellions and explore the newly discovered frontier areas.  During this period Imperial and Company starships discover and explore a dozen portals and blackholes leading to a number of frontier systems.  The first Director of the ISS is Lord Ranier Lanart, second cousin to Emperor Jasi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59.28</w:t>
        <w:tab/>
        <w:t>Commodore Peco of the ISS Pensakola makes contact with the Snittians, an alien race residing in the Geneb System.The Empire has an agreement with the Snittians allowing humans to colonize the Periphery in return for the Empire's vow to protect the Snittians while they hibernate on Dhiv's World.  [Ed. Note:  Specific information on the Snittian race and Geneb are classified by the Imperium.  The Snittians are known to have once controlled most of the Capellan Periphery, but due to a civil war started by a great evil being known as the Water Demon, or "the Master," the Snittians have retreated into the Geneb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0.      Capt. Watson and Capt. Secudus (son of Admiral Secudus) do a joint survey of the Bluecrab System.  Their survey work leads to the construction of ISP Eagle on Fairwa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0.</w:t>
        <w:tab/>
        <w:t>Emperor Jasil sends Captain Ramadan and the light cruiser ISP Warrior to the Capellan Periphery to establish a military patrol of the Geneb System.  Ramadan is a veteran of the Naval Revolt of 152 and brother-in-law of the Hero of Detinus, retired Admiral Malaka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1.</w:t>
        <w:tab/>
        <w:t>Newly promoted Commodore Watson and Commodore Peco are joined by Capt. Secudus of the ISS Genitor on a three year mission to explore the Periphery.  Watson and the ISP Hornblower are the first to enter the Capellan System, while Peco finds the Barque System.  Both starsystems have three planets with habitable atmospheres and rich mineral deposits.  While Watson and Peco survey sights for future Imperial bases, it is Secudus that explores and names the majority of the systems and planets in the Periphery.  During this period Secudus locates and maps the future sites for more colonies than any other explorer in history.  Among those in the ISS Genitor's famous crew were Navigator James Retief, Lt. Ian Posner, TechSgt. Sheena O'Dey, and the ship's cook, "Quack" Mallard.  Commodore Watson retired to ISP Eagle and Commodore Peco became the Periphery Director of the IS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2.      Emperor Jasil declares that no offensive weapons may be mounted on ships in civilized space.  He divides the Empire into Inner and Outer areas.  To separate these areas he establishes powerful asteroid fortifications at the anomaly in the Lyra System.  It is now thought that future rebellion is impossible in the Inner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2.</w:t>
        <w:tab/>
        <w:t>Acting on his own initiative Capt. Ramadan attempts negotiations with the Snittians with the hopes of beging granted private owership of the Viscon System.  Emperor Jasil learns of Ramadan's activities and commands the ISP captain to return to the Inner Empire to face charges of high treason.  Ramadan flees the ISP Warrior by shuttle and escapes from Dhiv's World by stealing the freighter ITS Kinson-bey.  The Emperor dispatches Commodore Furillo and the heavy cruiser ISP Hornet to find and capture Ramad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2.12</w:t>
        <w:tab/>
        <w:t xml:space="preserve">   Hyram Lamb is born to the governor of SSL Drug Haven, Lord Lamb and his wife Lady Marie.  Lady Marie almosts dies during childbirth and her doctors advise her that it will be impossible for her to have additional children.  This news greatly angers and distresses Lord Lamb.</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3.      Capt. Ramadan of the IND Kinson-bey capture and destroy eight ISS and ITS starships over a period of nine months.  Among those destroyed is the ISS Wayward Son, piloted by the Emperor's eldest son, Crown Prince Orsin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4.      In response to Ramadan's attack, the Emperor constructs ISP Jax on Dogleg in the Capellan System.  Lord Lask is promoted to Periphery Director of the ISP and given control of the colony.  Later in the same year the IAN construct Lenz on Quell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5.      The founding of the ISS Headquarters on Capella in the Capellan System.  The colony is named for the explorer, Captain Secudu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6.      Emperor Jasil announces the existence of the Capellan Periphery to the general public.  Immediately the major corporations petition the Empire for permission to do business in the new systems.  As negotiations begin for the companies to purchase Charters, each are permitted to place a HQ colony within the Capellan System to facilitate future exploration efforts.  The GTT construct Bome on Capella and the SMS build Comte on Dogle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6.      Capt. Ramadan constructs IND Holton on Listrom's Hole in the Viscon System.  The pirate baron amasses a fortune selling the native alien race, the Galire, into slavery.  Although Ramadan is widely condemned by the ISP and the Imperially-controlled media, owning a Galire slave quickly becomes the rage of the Inner Empire's 'rich and aimles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67.      The FET build their HQ, FET Clove, on Utopia MCXVI, and Minister Relav, the leader of the FET blockade busters at Detinus, is unanimously elected as the company's first Periphery Director.</w:t>
      </w:r>
    </w:p>
    <w:p>
      <w:pPr>
        <w:pStyle w:val="Normal"/>
        <w:bidi w:val="0"/>
        <w:jc w:val="both"/>
        <w:rPr/>
      </w:pPr>
      <w:r>
        <w:rPr/>
        <w:br/>
      </w:r>
    </w:p>
    <w:p>
      <w:pPr>
        <w:pStyle w:val="Normal"/>
        <w:bidi w:val="0"/>
        <w:jc w:val="both"/>
        <w:rPr/>
      </w:pPr>
      <w:r>
        <w:rPr/>
      </w:r>
    </w:p>
    <w:p>
      <w:pPr>
        <w:pStyle w:val="Normal"/>
        <w:bidi w:val="0"/>
        <w:jc w:val="both"/>
        <w:rPr/>
      </w:pPr>
      <w:r>
        <w:rPr/>
        <w:t>168.      Under extreme political pressure, Jasil banishes Yert and the COM to the Forus System, where they found IND Yert's Glo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0.      The founding of FET Lorit on Percentage Paradise by Cmdr. Aramis Poe of the surveyor FET Ariadn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2.      An ISP patrol tracks and engages the ISN Dwarf Star in the Old World System.  The ISN destroyer takes severe damage in her engine section before fleeing.  After eluding the ISP cruisers the pilot of the Dwarf Star, Capt. Willis Konrad, sets the ship down on Reilly's Rest.  Unable to repair the damage the surviving crew remain stranded on RR for 11 yea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2.</w:t>
        <w:tab/>
        <w:t>Admiral Secudus is arrested for treason and found guilty of selling portions of classified Imperial exploration data to IND entrepreneurs.  He was paroled in 182 and now lives in relative obscurity in the Inner Empire.</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73.      The construction of SSL Ax on Dogle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75.      The Great Expansion is declared by Emperor Jasil.  The Space Academies are established to begin training citizens who desire to leave the Inner Empire and help develop the 52 Peripheral System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5.      Free Trade Convention.  The Stellar Empire states that each of the Companies desiring to do business in the Capellan Periphery has the right to market its goods without interference.  This policy is to be enforced by the ISP.  Charters are granted to the GTT, FET, SMS, &amp; SSL but withheld from the QFP and WCE--due to their association with the REB during the First Rebell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6.      The Canally Conference.  The Imperials hold a meeting with all Inner Empire Corporations holding charters to do business in the Periphery.  The first Company Periphery Directors are appointed.  The Conference is chaired by ISP Admiral Watson, and held at SMS Wislow in the Canally System.  Several members of the Snittian race attend the sessions.  The Snittians do not communicate with the Company PD's, but are seen entering private meeting chambers with several Imperial Ambassado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7.22      The Imperial colonies in the Barque System are abandoned as their mineral resources run dry.  Capt. Ramadan and his personally financed fleet of pirates harass Imperial and Company efforts to strip their coloni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7.32</w:t>
        <w:tab/>
        <w:t xml:space="preserve">     The 15-year old Hyram Lamb attends SSL instructional training at a SSL penal colony on the planet Qualyxer.  His roommate, Serika Yes, soon teaches Hyram the many benefits of joining the SSL.  After several weeks of cutting classes, and opening a quite profitable blackmarket on campus, their activities come to the attention of school officials.  The two youngsters go into hiding and are not heard from again until the end of the yea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7.48      Dozens of small companies granted charters to do business in the Periphery find themselves being squeezed out of business by the larger mega-corporations.  A half dozen of the hardier survivors band together to form the Association of Free Traders (AFT).  They build their HQ, AFT Hope, on Utopia MCXV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8.      The colony SMS Wislow is bombarded by alien ships using powerful energy weapons.  95% of the colony is obliterated and the survivors evacuated.   Later investigation reveals the attack was not made by any aliens we are familiar with.  The identity of the attackers remains a mystery.</w:t>
      </w:r>
    </w:p>
    <w:p>
      <w:pPr>
        <w:pStyle w:val="Normal"/>
        <w:bidi w:val="0"/>
        <w:jc w:val="both"/>
        <w:rPr/>
      </w:pPr>
      <w:r>
        <w:rPr/>
      </w:r>
    </w:p>
    <w:p>
      <w:pPr>
        <w:pStyle w:val="Normal"/>
        <w:bidi w:val="0"/>
        <w:jc w:val="both"/>
        <w:rPr/>
      </w:pPr>
      <w:r>
        <w:rPr/>
        <w:t>178.       From his hidden REB base Lord U.A. Gression begins financing a fleet of highwaymen to harass Imperial shipping in the Periphery.  Gression hires the notorious Captain Ramaden to lead the group.  It is Ramadan that coins the name, Raiders of the Imperial Periphery (RIP).  To help the corsairs Gression finances the construction of four RIP asteroid bases:   RIP Effluvium, RIP Stinkbug, RIP Essence, and RIP St Mary's Isla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9.        The ship FET Farstar is reported missing.  An FET &amp; Imperial search party finds the wreckage of the Farstar orbiting Nopone in the Boktar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79.11     The destruction of the pirate base IND Holton by Imperial Marines on Listrom's Hole in the Viscon System, led by IAN Colonel Charles DiGriz.  Over 2,000 Galire slaves are set free from Holton.  In order to erase Ramadan's presence from Listrom's Hole the name of the colony is changed to IMP Carl-Leig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0.01</w:t>
        <w:tab/>
        <w:t xml:space="preserve">   Several rumors persist at SSL Ax that the P.D. Lamb is having marital problems.  The colonial press publishes interviews with former palace servants who claim to have heard Lord Lamb yelling at Lady Marie, "Well, if you can't bear me children, by damn I'll get someone who c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0.04     The ISP rounds up many blackmarketeers and places them in the newly established colony IND Werth on Hile in the Wisepran System.  Werth quickly becomes home for the dregs of the space la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0.09     Ruler Nasty Bugger builds GTT Gaspree on Petroom in the Newbian System.  COM Lord Zealom protests that the GTT governor has taken over control of several COM outposts on Petroom.  Nasty Bugger responds with one of his most historic nasty-gram's, "BALL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10      Led by Vice Admiral Furillo the ISP Heavy Cruiser Fleet engage Capt Ramaden and the RIP fleet in the orbit of Foox in the Drell System.  Commodore Belker of the ISP Farragut distinguishes himself in the battle by destroying two IND destroyers.  Ramadan's luck holds out and he escapes in the IND Kinson-be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81.13    The WCE successfully research robotic cargo handlers (R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1.18    The ISP light cruiser Warrior disappears while on patrol in the Barqu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20    The QFP and WCE apply for Imperial Charters to establish subsidiaries in the Capellan Periphe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24    The colony SMS Driscol on Petroom in the Newbian System enters into conflict with GTT Gaspree.  Both claim ownership to mineral deposits found on Petroom.  After a series of space battles, only one ship is lost, the SMS Golden Clipp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26    The ISP moves a fleet into the orbit of Petroom to halt hostilities between the SMS &amp; GTT.  The fighting continues on the ground, with Gaspree's air squadrons doing extensive damage to the SMS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28    The IND Kinson-bey captures the fast freighter SSL Morning Star.  Capt Ramadan is accused of murdering the GTT, FET and SSL tourists on boar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30    SMS Driscol surrenders to GTT ground forces.  Driscol is forced to evacuate all remaining military personnel, dismantle all mining outposts, and forfeit all mineral rights on Petroo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34    The IND Kinson-bey is captured through a joint effort by the affilia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35    The ISP heavy cruiser Silverfire sites an alien ship in the Wisepran System.  It is small in size and outdistances the Silverfire before she can investigate.  Analysis of the Silverfire's sensor readouts indicate the ship is not owned by any aliens familiar to the Empire.</w:t>
      </w:r>
    </w:p>
    <w:p>
      <w:pPr>
        <w:pStyle w:val="Normal"/>
        <w:bidi w:val="0"/>
        <w:jc w:val="both"/>
        <w:rPr/>
      </w:pPr>
      <w:r>
        <w:rPr/>
      </w:r>
    </w:p>
    <w:p>
      <w:pPr>
        <w:pStyle w:val="Normal"/>
        <w:bidi w:val="0"/>
        <w:jc w:val="both"/>
        <w:rPr/>
      </w:pPr>
      <w:r>
        <w:rPr/>
        <w:t>181.36    In a trial at ISP Jax, Capt Ramaden is given a life sentence at the IMP Neural Effects Facility at ISP Coupville in the Forus System.  His crew members each receive 10-20 years in an IMP Medium Security Penal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38    The ISS quarantines the moon Aesop in the Wisepran System.  An ISS ground party from the ISS Jewel consisting of three crewmen contract an unknown disease while exploring the surface--and die 2 hours later.  The ISS surveyor is destroyed as a precau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39    Emperor Jasil issues a mandate that none of the Companies in the Inner Empire may research new weaponry.  The Imperials move their own massive research facilities from the Inner Empire to Secudus in the Capellan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0    Fighting breaks out at IND Yert's Glory on New Boston in the Forus System.  The colony is controlled by the COM. The starcaptain of the GTT destroyer Imperturbable is granted an audience with Governor Zealom after he made an offer to join the Community.  Lord Zealom's bodyguards detects hostile intentions from the GTT crewmen and fire on them to insure Lord Zealom's safety.  Surrounded on all sides, the soldiers of the Imperturbable mow down scores of COM colonists.  The GTT vessel escapes from the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1    Emperor Jasil announces bonuses in the form of production facilities for any new colonies built four systems beyond the Capellan System, and two systems beyond Barqu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2    Lady Marie, the wife of SSL PD Lamb, is killed by an explosion during a celebration marking the 8th anniversary of SSL Ax.  PD Lamb was scheduled to make a speech at the festivities, but was delayed at the last moment.  The bomb was apparently under the speaker's platform, and in addition to Lady Marie, 25 other people were killed and 127 injured.  It is rumored that Lady Marie had been on bad terms with her husband after she refused to give him a divor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2    Emperor Jasil's youngest son, Prince Puuve, arrives at ISP Jax on board the ITS Parry Wind.  The Prince travels throughout the Periphery to put forth his father's desire of expansion to the Compani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3    The ISS HQ at Secudus issues a warning for all starcaptains to stay away from hex 015 of the Texas System due to a gravitational anomaly.  Ships are further warned not to jump into the system within six hexes of the anoma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4    Ms Essex, a Capellan Periphery Times (CPT) reporter is found dead at IND Werth on Hile in the Wisepran System.  Colony officials claim the death is possibly suicide.  The reporter had been sent to Werth to investigate rumors of the colony government working closely with blackmarkete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81.45    The founding of GTT Tortuga on Holly in the Casven System.   [Ed. Note:  This is the first player-controlled colony built in the Periphery.]</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181.47    The Emperor approves the charter applications submitted by the QFP and WCE, allowing them to open HQ colonies in the Periphe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81.48    The founding of SMS Spartan on Xoff in the Swarm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1.48    ISS PD Endon offers a 800 stellar bonus to any surveyor pilot providing him with a complete report on the gravitational anomaly in the Texas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9    The SSL Kalgon is SMS posted for transporting SMS colonists without sufficient life supports.  120 SMS colonists di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1.49    Three ships, the SMS Rimjack, SMS Stingship and GTT Gypsy land a ground force at SMS Janles on Pax in the Trian System and attack the colony, capturing the western quadrant.  The three ships escape with stolen fissionables.  SMS Governor Zinski and his troopers storm the quad and annihilate the invader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81.50    GTT Rept on Utopia MCXVI in the Capellan System goes I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2.01     The WCE purchase Shirr on Utopia in the Capellan System for their headquarters.  Lord Anderson announces that IND Husgow, a large pulac producer, will be re-affiliating with the WCE.  All during the week WCE heavy freighters arrive from the Inner Empire off-loading extensive research facilities at Shir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1     The QFP promote Lord Smith to the position of QFP Periphery Director.  Andora on Dogleg in the Capellan System is purchased to serve as QFP headquart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1     Capt Ramaden escapes from the Penal Colony at ISP Coupville in the Forus System.  A mysterious Lt. Gunnarson coerces Governor Jessup into placing Ramaden onto the AFT Valaskjalf.   The AFT vessel makes a successful lift-off from the IMP starport, and bounces its way through a hail of missile fire over Rimle-Page.  Gunnarson and his ship are Imperially post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2     ISP Star Admiral Furillo establishes the Imperial Information Service (IIS).  Lt. Ian Van Daine of the ITS Crosius is promoted to the Periphery's first Coordinator position.  Van Daine's duties include the publication of the Imperial Dige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2     The vessels SMS Rimjack and GTT Gypsy land at SMS Comte on Dogleg in the Capellan System, and are captured by SMS Security Forces at SMS Comte.  Both were posted for their attack on SMS Janles 5 weeks prior.  SMS PD Fores somehow induced the two posted ships to attempt selling their stolen fissionables at the SMS HQ.</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3     ISP PD Lask announces the construction of the first Imperial Transport Service (ITS) colony in the Periphery.  ITS Marengo is placed on Yaki in the Swarm System and is governed by Ruler Ian Van Dain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3     The SMS sells the colony Riis on Lerner's Drift in the Zamm System to the AF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4     Emperor Jasil denies KTR mercenaries the right to enter the Periphe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4     ISS PD Peco announces that the SSL Pleiades Light has won the right to claim the offered 800 stellar reward for investigating the Texas System.  The pilot of the Pleiades files a report claiming the black hole "anomaly" has mistakenly been reported in the Texas System, while in fact it exists in the center of the Portcia System.  The ISS warns all ships entering the Portcia to jump in several hexes from its cent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5     Emperor Jasil sets down Law 13, a decree that states any colony established on a world for more than 26 weeks owns the entire world.  Future colonies desiring to locate on such a planet must obtain proper clearance through all governors owning a por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5     The affiliations first Coordinators are appointed:  ITS Marengo, IMP Information; GTT Cornucopia, GTT Information; SMS Spartan, SMS Information; FET Flitter, FET Information; SSL Syzygy, SSL Information; AFT Dragyn's Hoard, AFT Information.  The Imperial Services announce the division of the Periphery into three Regions, with the following Coordinators:  IAN Firedragon, IAN Region 1; IAN Johnny Reb, IAN Region 2; and IAN Nazareth, IAN Region 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6     Earth Exploration &amp; Manufacturing (EEM) announces research into three new ship types, the Supra Freighter, Luxury Liner, and Complex Freighter.  EEM officials within the Inner Empire also state they are considering moving ship production facilities to the Periphe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6     ISS Outpost R1 is founded on Riskett in the Drell System by the ISS explorer, Retief.  Ruler Retief later becomes ISS Exploration &amp; Colonization C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7     The AFT Smile Wiper attacks the GTT Journey, GTT Ha'aran Erae, and GTT Elanua Erae in the orbit around Utopia in the Capellan System.  All GTT ships flee successful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7     SSL PD Lamb announces the SSL Ironman has established contact with an alien race known as the Qumans, on Oduds in the Drell System.  To facilitate trade the SSL are allowed to construct a colony on the planet, SSL Rendezvous.  Governor Bagwell reports that the Qumans are humanoid, with yellowish skin, six fingers, and rather shy.  The Qumans do not possess starshi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8     The IAN Seventh enters the orbit of Teran-zei in the Newbian System and attacks the FET Gomorra Express, which in turn is supported by the orbiting cruiser, ISP Bonhomme Richard.  The Seventh does minor damage to the Bonhomme, and limps away severely crippled.  After the incident, ISP Star Admiral Furillo promotes starcaptain Leadbottom of the Bonhomme to Vice Admir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08     A force of 10 ships, known as the Blackstar Brotherhood, attack FET Fewlo on Teran-zei.  Several Blackstar ships land and begin off-loading a large ground force of tanks and troops in the starport. FET Governor Talia responds by attacking the GP with atmospheric fighters and bombers.  The Brethren counter-attack and capture the eastern quad.  After pushing back stiff resistance, the invaders dig in on the northern quad.  Among the ships in the BB are the SMS Unholy Reaver, SSL Nova2, GTT Nebula, and IND Helen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0     After several weeks of fighting around Fewlo, FET Governor Talia and her people are forced to abandon the colony.  The FET PD posts the IAN Seventh, SMS Unholy Reaver, SSL Nova2, GTT Farluck's Folly, and 6 other Blackstar Brotherhood shi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0      Lcdr. Thomas Boyle of the destroyer, WCE Chasseur, discovers that the black hole in the center of the Portcia System is in fact a gateway to previously unknown systems.  Lcdr. Boyle made his discovery during a routine survey of the systems only planet, Dalo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0     The AFT Smile Wiper attacks the GTT Mako in the orbit of Utopia.  The ISP Heavy Cruiser Fleet had moved to Utopia due to a previously reported attack by an AFT vessel.  The Mako flees and the ISP Rickover, Nimitz, Nautilus and Ad Infinitum engage the Smile Wiper, who is supported by the AFT StarRebel.  The StarRebel is destroyed in the third round after taking 90 missile hits.  The Smile Wiper is boarded by Imperial Marines from the ISP MacArthur and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1     The WCE releases robotic cargo handler (RCH) tech on its restricted mark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1     Governor Pritcher builds a colony, SSL Synnax, on Fairway in the Bluecrab System.  Lord Watson of IND Eagle, the owner of Fairway, informs the SSL that Synnax has violated Eagles planetary rights and must be remov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1     The SSL announce the construction of new colonies on Lerner's Drift, SSL Odyssey, and Stormgate-4, SSL Greyheat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1     Lcdr. Kadosh, formerly the starcaptain of the AFT Ladygail, constructs AFT Ross' Landing on Stormgate-4.</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1     The Imperials sell the colony Omet on Addler in the Rampant System to the QF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2     The destroyer IAN Johnny Reb, piloted by the IAN Region 2 Commander, enters the orbit of Fairway and is fired upon by SSL Synnax.  The Johnny Reb escapes orbit and radio's for assistan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2     IAN PD Endon announces that the IAN Ion has recovered the missing ISP Warrior.  The ship is discovered sitting derelict &amp; severely damaged in the northeast corner of Barque System.  There are no survivors, and further investigation yields that an entire coat of thorlium plating has been blown away.  The IAN lists the loss of the crew to "hostile aliens."  The new IAN starcaptain of the Warrior causes further controversy by revealing himself to be a member of the Communit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2     The Blackstar Brotherhood, now in control of IND Fewlo, issues a statement to the Imperials that they have released substantial numbers of slaves that were being sold at the colony while it was under FET supervision.  IAN PD Endon states that the Imperials will remain out of the FET action to recapture the colony, and after the termination of fighting the IAN will investigate the claim of slavery against the F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3     The creation of the Capellan Periphery Passenger Service by Lord Horan of SSL Cant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4     The warships IAN Stargazer, IAN Stormqueen and IAN Nazareth respond to the call for assistance from the IAN Johnny Reb.  The four IAN ships enter orbit and begin bombardment of SSL Synnax.  The colony is supported by the arrival of the GTT SpaceScourge, IND Stingship and IND Hard Charger.  The IAN Johnny Reb attempts to land at IND Eagle on damaged engines--and crashes into the starport, losing all hand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4     A census released by the STC reveals the following population figures: ISP Jax 110,000; GTT Bome 100,000; IAN Lenz 40,000; AFT Hope 40,000; FET Clove 40,000; SMS Comte 30,000; FET Lorit 30,000; ISS Secudus 30,000; IND Eagle 20,000; SSL Ax 20,000; GTT Hypso 20,000; IND Lefter 15,000; WCE Shirr 10,000; GTT Gaspree 10,000; and IAN Carl-Leigh 10,00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5     A group of bounty hunters known as the Confederation (dubbed, the "Kiddie Corp") are employed by the FET to aid in the recapture IND Fewlo.  Led by the pilot of the FET Queen of Sheba, the Confederation enters the orbit of Teran-zei and fires on the Blackstar Brethren vessel IND Seventh.  The Seventh is destroyed, and then the attack crumbles into fiasco.  The FET Coordinators failed to inform Confederation leaders of a FET transport group en route with a ground invasion force.  The Confederation warships mistakenly target and destroy five FET freighters as they enter orb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6     FET Bane on Jacks in the Swarm System is attacked by the SSL Bayta GTT Defiant, and GTT SpaceScourge and a small ground force.  The colony is supported by the FET Leithe Maiden.  Bane and the Maiden succeed in destroying the SpaceScourge in the seventh round.  On the ground the +colony governor repulses the raiding GP, and 40 prisoners are taken.  Meanwhile, the SSL Bayta targets Bane, delivering 49 missile hi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6     IND Fewlo targets and pounds the Confederation Fleet out of orbit.  13 Confederation vessels, including the FET Queen of Sheba, SMS Balmoral Castle, SMS Huntress, GTT Mirage, QFP Renegade, GTT Paladin and SSL Amethyst are FET posted for the destruction of the FET invasion group.  FET PD Relav informs Confederation leaders that he will remove their ships from the FET posted list for 400,000 stellars in compensa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7     FET reinforcements arrive at FET Bane in the Swarm System.  The FET Leithe Maiden is joined in orbit by the FET Ishkoodah, FET Tonweya, and FET Votishal, and the smugglers succeed in capturing the Defiant &amp; Bayt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8      GTT PD Craylyks is promoted to a board position within the Inner Empire and Lord Ralf of GTT Hypso takes over the GTT PD slot.  Minister Flexon of GTT Viking assumes the position of Lord of Bom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9      Ground forces out of IND Eagle storm IND Synnax on Fairway in the Bluecrab System.  The Imperial Marines find the former SSL colony has vanished.  Later it is learned that the colony has been stripped and re-located to Urson Minula in the Quod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19      The WCE Chasseur returns to the Portcia System after re-outfitting at WCE Husgow.  Lcdr. Boyle is the first starcaptain to enter the Portcia System black hole.  One of the true heroic and controversial figures of his age, Boyle remarks in his diary for 182.19.04, "The ship takes damage, but the crew is unharmed.  We continue on in the footsteps of Drake and Magell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20      The corvette, WCE Mendocino, commanded by Lcdr. Von Huber, follows the WCE Chasseur through the Portcia System black hole.  Later Boyle and Von Huber's investigation reveals they have stumbled upon one of the mysteries of the black hole.  If both had travelled through together their ships would have been tossed against one another, doing possibly fatal damage.</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82.21      The IAN Nazareth reports to the IAN Region III Commander that he has been attacked by unidentified alien warships while patrolling the Rogu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2.22      The ISS issues a statement declaring no settlement will receive Law 13 rights to Mudhole in the Lanx System due to the fragile ecology of the planet.  All outposts on the planet must be inspected by the I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2.22      Ruler Dray Prescott, formerly of the GTT Delia, founds GTT Vallia on Yule in the Krakki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2.24      IND Megag on Kamper in the Rogue System is attacked by three alien warships.  Lord Clem the Dense reports destroying the hostile ships, but states four additional alien ships have entered orb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2.25      In a special edition of the CPT, ISP PD Lask announces publicly that alien vessels of unknown origin have been sighted in the Rogue System. Lcdr. Osman Yeniceri of the IAN Far Cry is placed in charge of investigating the sightings.</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t>182.26      Attacks on IND Megag continue.  Two ISS surveyors and an IAN destroyer, the IAN Bluestar are rushed to the scene.  The Imperial vessels engage four alien ships, now identified as the Flagritz (FGZ).  One surveyor is destroyed, but the FGZ are chased out of orbit.  Lord Clem the Dense radios the IAN Bluestar that the two surviving Imperial vessels may not land at his starport (giving credence to the rumor that Megag does a heavy slave trade).  As the Lt. on the Bluestar waits nervously, he transmits his data tapes to ISP Jax, where the information is analyzed.  The alien "Scout" ships have 42 hulls, comparable to an Imperial Heavy Cruiser.  The FGZ Scouts fire 50 photon guns (PG) which do an average of 2-8 mu's of damage.  The ships are unshielded, and appear have a base speed of 4, which later proves to make them rather easy to trac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26      GTT Gaspree attacks SMS Driscol on Petroom in the Newbian System.  GTT Governor Nasty Bugger claims his sensors detected a heavy buildup of SMS troops at Driscol in violation of the 181 Agreement.  The GTT launch a first strike, pocketing the SMS colony with their superior air power, and then steamrollering the remains with an armored battal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27      The construction of ISS Dendro Aspis on One-Eye in the Daemon System by Ruler Gil Zind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28      While doing routine exploration work around a moon in the Spandau System the surveyor ISS Silver Sun is fired on by Flagritz Scout ships.  Before fleeing the Silver Sun spots the FGZ Scouts escorting a 300 hull Baseshi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29      IND Raven on Wedge in the Bluecrab System affiliates with the F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0      The SMS Periphery King reports being attacked in the Old World System by a FGZ Scout.  The Periphery King takes 115 mu's of damage in the first round and then flees successfully.  Lcdr. Yeniceri and the Imperials note that due to the Flagritz's slow craft, the human built ships seem to have no problem fleeing when fired 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0      The SSL announce the construction of SSL Korlus on Xuppy, and SSL Conrad on Osmond, both in the Lexikonn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1      While on a routine patrol mission the corvette IAN Noble House commanded by Lt. Ian Dunross, finds the cloaked planet Licme at Geneb J17.  Dunross reports his discovery to IAN Region I Lcdr. Anton Rober of the IAN Shiloh.  The minimal data collected by the crew of the IAN Noble House shows unusual electromagnetic activity coming from the planet, which Dunross speculates might have alien origins.  Rober informs the ISS, who dispatch the ISS Dragonweyr, commanded by Lcdr. Aramon.   Lt. Ian Dunross of the IAN Noble House is highly recommended for commendation by Lcder. Rober, but IAN PD Endon fails to act on the recommendation.</w:t>
      </w:r>
    </w:p>
    <w:p>
      <w:pPr>
        <w:pStyle w:val="Normal"/>
        <w:bidi w:val="0"/>
        <w:jc w:val="both"/>
        <w:rPr/>
      </w:pPr>
      <w:r>
        <w:rPr/>
      </w:r>
    </w:p>
    <w:p>
      <w:pPr>
        <w:pStyle w:val="Normal"/>
        <w:bidi w:val="0"/>
        <w:jc w:val="both"/>
        <w:rPr/>
      </w:pPr>
      <w:r>
        <w:rPr/>
        <w:t>182.32      Imperial Survey Service PD Peco announced the discovery of a highly intelligent race known as the Gregos in the the Canally System.  Due to nuclear bombardment of Canally in 178 the Gregos have retreated to beneath the seas.  Although not a space-faring people, they possess technology superior to the Qumans.  It is rumored that the Gregos are predominantly a female race, and romantically inclined toward visiting starcaptai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3      The surveyor ISS Gopher Broke tracks a Flagritz 300 hull Baseship to S28 in the Rogue System.  The Gopher attempts contact with the aliens without succes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3      A detachment of four IAN vessels, known as the Huskarls, arrive at IND Megag to relieve the IAN Bluesta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3      Under the direction of the pilot of the WCE Mendocino, the WCE establishes WCE Quidni on Daloe in the Portci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3      IND Ivon's Dream on Inkspot in the Rogue System is attacked by a Flagritz Scout.  The alien ship is destroyed by the colony's space weapon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4      The GTT ships Fangflame, Van Halen, Bloodguard, and Deathguard attack the AFT Knightone over Fredrik in the Detero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5      While exploring with a ground party, Governor Quicksilver of GTT Tortuga is killed by a dinosaur-like creatu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5      The surveyor AFT Prinz Eugen is pirated in the orbit of Xuppy in the Lexikonn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6      FET loyalists within Fewlo tip off FET DC Cmdr. Nathan Brazil that the Blackstar Brotherhood has abandoned the colony.  Cmdr. Brazil neutralizes the Brotherhood mercenaries with a stellar donation.  Brazil's ship, FET Friday's Reach, lands at Fewlo's starport and after a brief struggle the colony returns to FET control.  The Imperials succeed in impounding several Brotherhood starships that were left abandoned at the starport.  Later Fewlo is placed into the control of Ruler Faydotr O'Seay.  After restoring order, O'Seay constructs the universally-famous restaurant complex, Checkpoint Charley'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6      The IAN Far Cry and IAN Vile Silencer enter the orbit of Fredrik in the Detero System and find the Fangflame and Van Halen gone.  The IAN warships destroy the GTT corvette Bloodguard.  The medium freighter GTT Deathguard is crippled, and then captured upon the arrival of the IAN Fire Dragon, IAN Moytirra, SMS Saratoga, and SMS Clontarf.</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7      The IND Apocalypse bombards the new QFP colony Quay on Stormgate-4 in the Stormgate System.  With no space weaponry deployed, Quay is reduced to a ground party after two rounds.  Three QFP freighters arrive immediately afterward, and Ruler Christopher Oak rebuilds his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8      IAN Region III warships blockade the planet Xuppy in the Lexikonn system.  The Imperials accuse the native Lemites of illegally obtained laser weaponry.   The LEM are also suspected to be responsible for the loss of the AFT Prinz Eugen.  Lcdr. Trask, of the Ian Nemesis, shuts entrance to the planet.  SSL PD Lamb states his freighters will not hesitate to run the blockade to supply their colony on Xuppy, SSL Korlu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38      The founding of IND Romulus on Stormgate-IV by a joint coalition of GTT &amp; FET ships.  Weeks later, General Casca Longinus forms GP#188, known as the Catamounts in the starpor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0      The WCE complete testing of their newest research project, warbots.  The ISP claim sole rights to the purchase of this new weap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1      The destroyer QFP Fair Damsel is IMP posted for attacking an IAN shi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2      The WCE Chasseur returns from her maiden voyage into the Transhole Region.  Boyle has had the new systems to himself to explore for over 20 weeks.  To the chagrin of the WCE, the existence of the Transhole Region is also discovered by Lt. Avaril Starfire when his ship, the SMS Tros flies through the Portcia System too close to the black hole.  The SMS medium freighter is sucked through the black hole, and the engines completely destroyed.  Investigation reveals that the Tros was equipped with two jump engines.  It is learned that pulac based materials cannot make the Transhole transition.  Meanwhile, the Company Periphery Directors begin a heated debate concerning the relationship of the Transhole to the Stellar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3      The construction of SMS Gondolin on the all water world of Neptula in the Quod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3      The GTT Journey I attacks SSL Rendezvous on Oduds in the Drell System.  The GTT ship is captured by the SSL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4      SMS Dragonsong builds SMS Gargoyle on Coast Zone in the Einstein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4      Four rogue ships, the Mako, Neals Boar, Fnord, and Satyagraha bombard IND Yert's Glory on New Boston in the Forus System, reducing it to a ground party.  A GTT Task Force captures the Mako and Satyagraha, and the Neals Boar is destroy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4      IND Foundation is built on the asteroid Hare in the Capellan System.  Casca Longinus' Catamounts provide security during the construction of this hidden ba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6      The IAN Kalendar Prince sites the Flagritz 300 hull baseship in the Lexikonn System.</w:t>
      </w:r>
    </w:p>
    <w:p>
      <w:pPr>
        <w:pStyle w:val="Normal"/>
        <w:bidi w:val="0"/>
        <w:jc w:val="both"/>
        <w:rPr/>
      </w:pPr>
      <w:r>
        <w:rPr/>
      </w:r>
    </w:p>
    <w:p>
      <w:pPr>
        <w:pStyle w:val="Normal"/>
        <w:bidi w:val="0"/>
        <w:jc w:val="both"/>
        <w:rPr/>
      </w:pPr>
      <w:r>
        <w:rPr/>
        <w:t>182.46      The governor of SSL Preston Centre on Villa in the Krakki System reports an Imperial survey party has been devoured by the planet's wildlif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48      SMS Dragon's Den is established by SMS Dragonsong on Daloe in the Portci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50      In revenge for the destruction of SMS Driscol, the SMS Clontarf attacks a GTT vessel orbiting Yule in the Krakki System.  GTT Vallia supports the GTT ship and destroys the Clontarf's engine section.  The Clontarf is rescued by SMS reinforcements before a GTT Task Force can arrive to capture h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50      The surveyor SMS Helma, piloted by Lcdr. Olaf Sigurdsen, orbits the gas giant Krinolin in the Daemon System and finds two alien-built moonships, the R-Snit &amp; Q-Snit.  Initial investigation reveals that both are deserted and covered with 15 feet of du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51</w:t>
        <w:tab/>
        <w:t>The SSL Starfare's Gem discovered the alien-constructed pseudoworld, Farnham's Kind, in the Doppler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52</w:t>
        <w:tab/>
        <w:t>The SSL Remington is dispatched to rescue survivors of the colony SSL Preston Centre on Villa in the Krakki System.  The voracious wildlife on the planet had reduced the colony to a ground party, and the Remington arrived it found that the colonials and soldiers had gone insane.  These madmen attempted to capture the landed SSL starship, which was able to lift-off and escape into orb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2.52      The WCE claim Imperial Law is not valid within the Transhole Region.  Emperor Jasil does not comment on the issue, and on his own initiative PD Lask dispatches the heavy cruiser ISP Blackfire to the Transhole to protect ISS colonization effor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1     In the Porkette System, in the Transhole Region, the WCE and ISS discover two planets, Far Swinette and Bass Swinette.  On Bass Swinette they find 8 domes, each 40 miles in circumference, which are the home of an advanced race, the Swinettians.  According to the ISS, 1000 years ago the Swinettians lived on Far Swinette, until their robots revolted, forcing them to flee to Bass Swinet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1     The SSL Apocalypse enters the orbit of Stormgate-4 in the Stormgate System.  QFP Quay and 2 QFP vessels engage the Apocalypse, and in one round severely damage the command section, destroying all life support systems.  QFP troopers board and capture the QFP posted ship.  (Later two SSL ships unsuccessfully attempt to re-capture the Apocalypse, deteriorating QFP-SSL diplomatic relations.  The QFP suspects the governor of SSL Greyheath was behind the original attack by the Apocalyp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2     Three SMS vessels enter the orbit of Yule in the Krakki System and are engaged by a GTT Task Force.  While the GTT group launches space fighters and goes into maneuver mode, the SMS ships slip away and land at the starport of GTT Vallia.  The SMS ships unload 15 heavy tanks and 300 troopers.  The force in the starport is joined by another SMS GP on the world and the combined unit attacks and captures three of Vallia's quads with only 15% casualti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3     While landed and conducting exploration of the Q-Snit, the SMS Helma is engaged by a Flagritz baseship.  An SMS ground party on the surface is wiped out, and the Helma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3     Flagritz ships blockade the planet MadeinJapan in the Zarathrusta System.  Commerce to IND Deathbird is severely disrupted.  The IAN Grim Reaper is damaged by 2 FGZ scout shi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3     The battle rages at GTT Vallia as both sides contest for the northern quad.  The SMS are victorious, and hold the colony until Dragoon mercenaries hired by the GTT overrun SMS positions and retake the battered remains of the colony.  Overhead, in a space duel, the SMS fleet is outmaneuvered as the SMS Balmoral Castle, SMS Clontarf, SMS Witch, and SMS Flagrant each enter orbit one at a time and are destroyed in separate battles.  The GTT Fleet consists of the GTT Lokkfar, GTT Caspian, GTT Grundy County, GTT StarDragon and GTT Novabunai.  The three SMS ships landed at Vallia are captured.  Although the battle is deemed a success by the GTT, still Vallia has lost 2700 mu's of manufactured goods, the GTT Rimrunner has been destroyed, and two GTT vessels have been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3     Lt. Baldwin of the ISS Relentless discovers two moons, Morton and Peve, around a gas giant in the Tesni System, with breathable atmospheres and attractive mineral deposits.  Unfortunately both moons have a negative gravity, causing all untethered objects to float upward to the gas giant Hue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4     When loyal Imperial Marines learn that Governor Jessup of the ISP Penal Colony Coupville has connections with certain RIP factions, fighting breaks out between the Marines and Jessup's men.  One of Jessup's cronies releases the prisoners and vicious hand-to-hand combat engages throughout the facility.  Gov Jessup attempts to escape in a freighter, the ITS Zolyse, which is vaporized by the colonies space weaponry.  When the fighting is over, all the Imperial Marines have been kill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4     IND Azoomink on Olag in the Justin System affiliates with the F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5     The 2 Flagritz scouts blockading MadeinJapan are joined by a third ship and the group moves to Stormgate-4 in the Stormgat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6     FGZ ships outside Stormgate-4 destroy the SSL Ranger.  QFP ships engage and damage FGZ Scout47.</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6     The cruiser ISP Shadow enters the orbit of Rimle-Page in the Forus Systems and is destroyed by the prisoners in control of CAP Coupeville.  The colony contains 40 missile launchers, 20 pulsars, 20 space fighters, and 40 anti-missile beam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7     The AFT Lydia and FET Blackswan are destroyed by Flagritz ships over Stormgate-4.  The QFP Powderhound and GTT Specific Heat are badly damaged.  The SSL Mantis takes 500 mu's of damage and is towed into deep space by a Flagritz vessel.  40 Flagritz board the Mantis and fight with the Mantis' crew and 3 SSL mercenaries.  After 15 rounds the Flagritz flee, leaving several dead and wound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7     A new colony, ISS Journey's End on Daloe in the Portcia System is bombarded out of existence by the SSL Aquilonia and SSL Hyboria.</w:t>
      </w:r>
    </w:p>
    <w:p>
      <w:pPr>
        <w:pStyle w:val="Normal"/>
        <w:bidi w:val="0"/>
        <w:jc w:val="both"/>
        <w:rPr/>
      </w:pPr>
      <w:r>
        <w:rPr/>
      </w:r>
    </w:p>
    <w:p>
      <w:pPr>
        <w:pStyle w:val="Normal"/>
        <w:bidi w:val="0"/>
        <w:jc w:val="both"/>
        <w:rPr/>
      </w:pPr>
      <w:r>
        <w:rPr/>
      </w:r>
    </w:p>
    <w:p>
      <w:pPr>
        <w:pStyle w:val="Normal"/>
        <w:bidi w:val="0"/>
        <w:jc w:val="both"/>
        <w:rPr/>
      </w:pPr>
      <w:r>
        <w:rPr/>
        <w:t>183.08     A Conference is held among the leaders of all 10 affiliations at IMP Jax on Dogleg in the Capellan System.  The GTT &amp; SMS agree to cease all hostile actions, and grant amnesty to the ships involved at the Battle of Vallia.  PD Smith recommends establishing trade routes protected by ISP &amp; IAN patrols to combat the Flagritz mena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8     Led by the cruiser GTT Prince of Wales a GTT Task Force destroys FGZ Scout 47 and damages FGZ Scout48, over Stormgate-4.</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09     The IAN Frances Marion arrives at ISS Journey's End to rescue the few survivors.  Later the colony is re-bui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3.09     An IMP fleet enters the orbit of Rimle-Page in the Forus System and begins bombardment of CAP Coupeville.  The north, east, and west quads are leveled.  Among those in the attack are the IAN Ganelon, IAN Stormqueen and IAN Tareen Drif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3.09     FGZ ships attack the QFP Spin Drifter, which flees after the second rou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0     Acting with the help of a concerned colony governor, ISS Alien Relations Coordinator Lanart persuades Cmdr. Northen of the SSL Mantis to turn over one Flagritz prisoner to the ISS for stud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0     ISP PD Lask disbands the Flagritz Containment Force headed by Lcdr. Yeniceri of the IAN Far C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0     The ISS transport a Swinettian Embassy to ISS Secudus for talks with Periphery Director Pec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1     The IAN Stormqueen, escorted by the IAN Black Knight and two other IAN ships, leaves the blockade at Coupeville to take delivery of one Flagritz prisoner from the SSL Mantis.  The Stormqueen then delivers the prisoner and two Flagritz bodies to ISS Secudus for stud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2      Led by the ISP Lexington the IMP fleet in orbit at Rimle-Page bombards the prisoners at CAP Coupeville for another 8 rounds, completely destroying the colony.  Of the 16 IMP vessels involved, four take minimal dama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3     Lcdr. Anton Rober of the IAN Shiloh confirms the report from Lt. Ian Dunrossof a cloaked planet, Licme at Geneb J17.  He reports his findings to Lcdr. Draco Aramon of the ISS Dragonwey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4    ISP Periphery Director Lask declares war between the Stellar Empire and the Alien Empire of the Flagritz.  The War Zone consists of the following systems:  Einstein, Rogue, Daemon, Void, Spandau, Old World, Lexikonn, Kryptn, Applecore, and Dragonn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5     Lcdr. S.D. Baldwin of the ISS Relentless discovers a previously unknown hydrocarbon in the atmosphere of Ekill in the Tesni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7     The RIP Jolly Roger attempts to land at FET Fewlo on Teran-zei in the Newbian System.  Fewlo opens fire and destroys the pirate vessel in one rou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7     A surveyor, the SSL Fey Guardian blows a hole in one of the domes at Bass Swinette.  The dome was one of 2 used to house food for the inhabitants of the planet, causing a famine.  The Swinettians react by severing all relations with humans, however no threat is made toward ISS Curiosity, an IMP base on Bass Swinet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8     The RIP Nemesis enters the orbit of Teran-zei and opens fire on 3 FET ships, who are immediately supported by FET Fewlo.  The Nemesis is destroyed before it can do any damage.  Rumors circulate that the RIP movement against Fewlo is at the instigation of the pirate, Captain Ramad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8     The RIP Fair Damsel engages and destroys the WCE Colossus.  Another RIP vessel destroys the SSL Rouseau.</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18     The WCE discover a derelict alien cargo carrier (400-500-10) in the Snidle System.  The ship, the Delta Empire, has 910 hulls, and contains 10,000 colony structures.  The WCE take possession of the ship and after a year of research maneuver the DE back into the Periphery, placing the colony structures in WCE Quidni on Daloe in the Portcia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0     The EEM release the first new Space Liner class starship.  It is the largest ship ever produced.  The Space Liner is required to hold 50 life supports, and must carry 500 people.</w:t>
      </w:r>
    </w:p>
    <w:p>
      <w:pPr>
        <w:pStyle w:val="Normal"/>
        <w:bidi w:val="0"/>
        <w:jc w:val="both"/>
        <w:rPr/>
      </w:pPr>
      <w:r>
        <w:rPr/>
      </w:r>
    </w:p>
    <w:p>
      <w:pPr>
        <w:pStyle w:val="Normal"/>
        <w:bidi w:val="0"/>
        <w:jc w:val="both"/>
        <w:rPr/>
      </w:pPr>
      <w:r>
        <w:rPr/>
        <w:t>183.20     In the Daemon System the alien Flagritz destroy a FET group about to place a colony inside the Q-Sn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1     The light cruiser, WCE Krait, spots and destroys the SSL Fey Guardian in the Transhole Reg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1     A COM ground party at GTT Bome's starport boards and captures the GTT Quickbeam.  Bome's defenses destroy the ship before it leaves orbit.  At the same time another COM GP at GTT Hypso takes off with the GTT Silverbird and although the ship takes damage, it succeeds in escaping.  Remaining COM forces in these two GTT colonies go on a destructive rampage, reducing Hypso from a class B to class C starpor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2     Cmdr Morgana LeFay of the QFP Zorak Zoran, leads a QFP fleet of seven ships into the orbit of Owl's Lair in the Applecore System and is engaged by the Flagritz base Qabobala.  The FGZ base has 4 PP guns (average 100 mu's damage per round) and 60 pulse guns for defense.  The QFP ships succeed in reducing 3 quads to rubble, but in the process the Flagritz destroy the QFP Spin Drifter and QFP Mary Deare.  The QFP Apocalypse is badly damaged, but escap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4     The SSL, FET &amp; SMS place GP's on the pseudo-world Farnham's Kind in the Doppler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4     PD Lask promotes the Cmdr Anton Robers of the IAN Shiloh to the ISP (the first ISP play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4     GTT relief forces from GTT Vallia land at GTT Bome and GTT Hypso and decimate the COM ground parties in the starports.  The GTT take no prison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5     The IMP's attempt to follow-up on the QFP attack on Qabobala.  Led by Cmdr Ernst Von Amin of the IAN Courageous, four IMP ships enter the orbit of Owl's Lair in the Applecore System.  Unfortunately for Amin 3 IAN vessels expected to assist do not arrive.  Furthermore, Qabobala has been reinforced by three heavy cruiser class FGZ Scout ships.  The troop ship, ISS Shedu II, flees in the first round, and the ISP Cossack, IAN Courageous and ISS Icon each take extensive damage.  Before limping from orbit the IMP's score but 100 mu's of damage on Qabolala, and cripple FGZ Scout4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6     The IAN Stormqueen and IAN Ganelon enter orbit around Owl's Lair in an attempt to insure Von Amin's escape.  The two IAN warships encounter three Flagritz Scouts, who destroy the Ganelon and cripple the Stormque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6     Scientists on Daloe in Portcia discover that due to flux from the black hole the planet has moved one sector closer to the center of the system.</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83.26     The EEM releases the new ship design, the survey cruis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3.27     The IAN Stormqueen attempts to leave orbit while the ISS Shedu II stands by to assist.  The Flagritz Scouts return.  The Stormqueen succeeds in crippling FGZ Scout 43 before blowing u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7     Cmdr Draco Aramon of the ISS Dragonweyr goes into orbit around Licme in the Geneb System.  Initial probes and GPI reports return conflicting data.  The Dragonweyr discovers that the surface has been strip mined a depth of 5 miles around the entire planet except for a small section of land--which houses a large dom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8     The ISS Dragonweyr explores the dome structure on Licme and finds an entrance protected by a force field.  Using technology discovered through Imperial work on R-Snit, Cmdr Aramon shoots a system probe through the force field, which allows his ship to enter.  Inside, Aramon dismounts a ground party which finds a 1mu crystal on a pedestal.  The GP removes the crystal, and learn that it was connected by nerve-like material that intertwines down the pedestal, and throughout the matrix walls of the inner dome.  As soon as the fiber is broken the force field drops.  Nothing more is learned on Licme, and the Imperials fail to explore the system further until 184.</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8</w:t>
        <w:tab/>
        <w:t>The colony IND Ambrosia on Lorna in the Spandau System affiliates with the SSL.  Ambrosia had been at war with the colony IND Wunda, also on Lorna.  A fleet of seven SSL ships led by the SSL Talons and SSL Remington bombard Wunda.  The fleet inflicts over 6800mu of damage to the colony while Wunda's 22 pulsar beams do little damage to the SSL starships.  The colony is reduced to a GP and the survivors surrender to the SSL ground forc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9     En route to IMP Dendro Aspis after the fight at Owl's Lair, the ISS Shedu II is attacked by the RIP Beelzebub in the space hex of One Eye in the Daemon System.  Using 10 space fighters the RIP ship clears the command section of the ISS surveyor after six rounds.  The ship is lost with all hands, including Cmdr Jame Retief--son of Lord Retief, governor of ISS Izac Neuti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9     GTT Task Force Delta assumes orbit around New Boston in the Forus System and begins bombardment of IND Yert's Glory.  The COM colony defends itself with 822 shield factors, 60 pulsars and 23 missile launchers in it's east quad.  Unfortunately for the 11 attacking GTT vessels they do 4900 mu's of damage in the first 4 rounds to the empty western, northern, and southern quads.  In the meantime the colony destroys 3 ships, the GTT Grundy County, GTT Ironmaiden, and GTT Valka.  In the final 4 rounds the GTT vessels tap the eastern quad for 2391 mu's of damage, silencing 21 pulsar guns and 8 missile rack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29     The crew of the FET Dora completes work on the East Starport on Farnham's Kind.  The pseudo-world now has a functioning starpor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0     SSL GP#498, off-loaded by Lcdr. Morgan of the SSL Starfare's Gem, succeeds in taking control of Farnham's Kind.  This is accomplished by becoming familiar with the moonship's seven levels and taking command of the power control in the center.  Farnham's Kind is an alien constructed habitat having approximately 30,000 colony structures per quadrant.  FET GP#485 attempts to attack the SSL forces, but is beaten back.  The FET later withdraw all forces from Farnham's Kind leaving the SSL in complete control of the moonshi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0     The ITS report the capture of the Vespesian by the RIP Exterminator.  The FET report the loss of the FET Slayer to the RIP Fair Damse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0     ISS Outpost R1 on Riskett in the Drell System is sold to Governor Bagwell of SSL Rendezvou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0     The GTT Darkmorning is destroyed as the GTT resume their assault on Yert's Glory, this time landing the elite 1st Scots Guards Armor Regiment.  The force consists of 160 soldiers, 32 heavy tanks, and 3 troop carriers.  They are opposed by 159 Yerties, 4 tanks, and 3 RDBs.  The Scots easily secure the colony, describing the resistance as "light and sporadic."  No COM prisoners are tak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1     The IAN Archimist reports an engagement with the RIP Ajin in the Porkette System.  The Ajin takes damage to the engine section, rendering it incapable of fleeing.  Imperial marines from the Archimist attempt to board the RIP ship, but are annihilated by the superior numbers of RIP pirates.  Before the Archimist can initiate a second battle the Ajin escap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2     It is announced that the QFP and WCE will merge to form the Universal Sciences and Services (USS).  The new affiliation has the military &amp; economic muscle of the QFP and the Transhole interests of the WCE.  The driving forces behind the union are Cmdr Thomas Boyle of the WCE and Ruler Christopher Oak of the QF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2     FET forces about to place a colony in the Doppler System are attacked and destroyed by Flagritz shi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2     The FET Tar Fallus and SSL Mantis orbit New Boston in the Forus System and attack the GTT ground forces at Yert's Glory, reducing the colony to a ground party.  The Scots Guards take 90% dama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2    The USS make contact with the alien Catrark in the Lemke System of the Transhole.  While the USS explorers make friendly overtures, the Catrark warn the USS to stay out of "their"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5     The destroyer, USS Katana, on a mission to protect USS surveyors in the Lemke System, is attacked by three Catrark gunboats (4-6-3) and heavily damaged.  The CAT ships are fully armored, carry cybernetic minds, and are armed with 6 disrupters.</w:t>
      </w:r>
    </w:p>
    <w:p>
      <w:pPr>
        <w:pStyle w:val="Normal"/>
        <w:bidi w:val="0"/>
        <w:jc w:val="both"/>
        <w:rPr/>
      </w:pPr>
      <w:r>
        <w:rPr/>
      </w:r>
    </w:p>
    <w:p>
      <w:pPr>
        <w:pStyle w:val="Normal"/>
        <w:bidi w:val="0"/>
        <w:jc w:val="both"/>
        <w:rPr/>
      </w:pPr>
      <w:r>
        <w:rPr/>
        <w:t>183.35     The ISS Morningstar reports the discovery of several planets in the Boktar System that are actually alien life-forms.  Befta, Epita, Focta and Scupta rotate at 71 revolutions per tu, each are approximately the size of Dogleg and each are sentient beings.  Because of the rotational force, ground party work is impossible.  GPI's and probes do not work.  The alien Oggggies of the planet Ogggg, also in Boktar, are rock-like creatures, capable of telepathic powers, and with the ability to combine together.  The alien "within" the planet Nopthree is thought to be an immature version of the larger planet-sized creatures, and also uses telepathy.  The Imperials warn all ships to steer clear of these planets.  Ogggg is Imperially quarantin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36     The GTT announces the construction of GTT Yert's Bane on the site of the old COM colony, Yert's Glo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7     The AFT Challenger II encounters the RIP Exterminator over Coast Zone in the Einstein System.  The RIP ship is no match for the Challenger II, and is forced to flee in the second round of combat, after having taken 733 mu's of dama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8     Conferences are held at IMP Journey's End and USS Quidni on Daloe in the Portcia System to discuss the Transhole Region.  The USS send out a warning for ships to be wary of the robots of Far Swinette in Porkette.  According to Ruler Heemskirk of USS Quidni the robots are reported to have the firepower of a light tank, in addition to being air mobile.  Cmdr Yvette Deladrier of the IAN Frances Marion states that the Transhole Region is fairly safe due to inter-company cooperation.  According to Deladrier, to date, only 2 RIP ships have been sited in the Transhol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39     The IAN Vanguard engages the RIP Hyboria and RIP Seawolf.  The Hyboria takes 980 mu's of damage and escapes.  The Seawolf takes 805 mu's, and is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83.39    The USS sets up USS Gateway on Insanet in the Porkia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3.39    The ITS Fargone attempts to land on the moon ship Q-Snit at W28 in the Daemon System.  The Lieutenant finds that the entrance to the inside of the Snit is blocked by a force field, and there is a Flagritz base on the inside of the entry port.  The ITS freighter escapes successful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1    Led by Cmdr Morgana LeFay, the USS Second Fleet engages in a major battle with the Flagritz for control of the Q-Snit.  Nine ships land the USS Iron Legion (300 mercenaries &amp; 31 heavy tanks) on the surface of the Snit, while 20 warships assume orbit.  The Flagritz open the Snit's force field and emits a group of android warriors.  The Iron Legion completely destroys the Flagritz ground part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1</w:t>
        <w:tab/>
        <w:t>Three IAN and one AFT warship blockade the colony RIP Essence on the asteroid Swan in the Rogue System and engage the RIP Mad Celt, RIP Marauder and RIP Valaskjalf.  All three pirate warships successfully flee in the first round.  The location of the colony was revealed by the former pirate starcaptain of the captured RIP Seawolf.</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2     The Flagritz run Q-Snit jumps from the Daemon to Rogue System, carrying the entire USS Second Fleet with it.  In this phase of the battle the Flagritz assault the USS fleet with 4 ships, the FGZ Wag (captured human cruiser), FGZ Scout51, FGZ Baseship3 and FGZ Baseship5.  Although the USS dish out 7651 mu's of damage, destroy the FGZ Wag, and severely damage Scout51--still the USS is soundly defeated, losing 6 ships; the USS Edward Beach, USS Garm, USS Zan Warrior, USS Fourth Horseman, USS Lorthnor, and USS Apocalypse.  In the ground battle occurring at the same time the Iron Legion is unable to enter the interior of the Snit.  The Flagritz androids plant and detonate a series of nuclear devices in the path of the Legion, and then finishes them off as they assault the FGZ base.  In two ground battles the Iron Legion faced over 1500 Flagritz warriors and killed 65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3</w:t>
        <w:tab/>
        <w:t>Led by the ISP Rickover and ISP Yorktown a fleet of ten Imperial and two SSL warships continue the bombardment of RIP Essence on the asteroid Swan.  The asteroid base is supported by the RIP Hyboria.  The battle lasts a full eight rounds inflicting over 13,500mu of damage to the pirate base.  The RIP Hyboria is destroyed.  The ISP Blackfire, IAN Texax, IAN Cameron and SSL Flying Dutchman each received substantial dama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5     The Imperials spends weeks exploring the interior of the grounded T-Snit on Dhiv's Find in the Ryerson System.  Three deep depressions are found on the planet surface, and it is supposed that Dhiv's Find was the place where the Snittians constructed the R &amp; Q-Snits.  Ens Pulver of ISS GP#200 succeeds in regulating the atmosphere of the T-Snit.  ISS GP#419, also exploring the inside of the T-Snit discovers a crystal similar to those found on Frescosolar and Licme.  Both groups work toward the eventual launching of the moonship, while other Imperials work on the construction of ISS Castle Amber.  The USS are allowed entrance to the Snit, and work on the construction of a security base, USS Kalamazo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6     Reinforced by the arrival of fresh Imperial warships the enlarged fleet of twelve IMP, one AFT and one SSL warship complete the bombardment of RIP Essence.  Lord Blood Bringer surrenders his colony to the Imperial forces.  He is later executed at IMP Jax.</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6     AFT Periphery Director Betchum announces that IAN Foxhole in the Corless System, and ISS Thrips in the Forus System are to be handed over to the AF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6     Governor ML Yumbos of SSL Ambrosia in the Spandau System locates an IND ground party that had been harassing his colony, and bombards it with nuclear weapons.  The remaining enemy forces are wiped out by a follow-up air strike.  Yumbos states that he suspected the GP of being directed by the Flagritz.</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7     The USS forms the USS Third Fleet to handle all colony operations not transhole and appoints Cmdr. Tom Clouddancer of the USS Eye of Kdapt as its first fleet commander.  The USS First Fleet patrols the Transhole, and is run by Cmdr. Thomas Boyle of the USS Delta Empire.  Cmdr. Morgana LeFay of the USS Zorak Zoran runs the USS Second Fleet, based out of USS Om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8     Led by the RIP Fair Damsel, the RIP Third Fleet blockades Fredrik in the Detero System, resulting in the capture of the USS Collen and IAN Grim Reaper.  The IAN destroyer was a triple-plated warship--caught hauling a load of metals/nonmetal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8     The USS First Fleet (WCE) engages alien Catrark ships over Xiot Luq in the Lemke System, capturing 3 CAT ships, and severely damaging a fourth.  The USS attack is in retaliation for CAT interference with USS explora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49</w:t>
        <w:tab/>
        <w:t>The USS Soltice is attacked by three Catrark (CAT) warships in the Lemke [Transhole] System.  The USS freighter eludes capture by the alie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50     FGZ Baseship5 and 2 Scout class vessels enter the orbit of Reilly's Rest in the Old World System and begin bombardment of the fledgling colony IND Dwarf Star.  The colony had been built on the site of crash of the of the SMS Nubile Pioneer by Lord Danish Moore and the survivors of the crash of the ISN Dwarf Star.  The FGZ decimate the colony in only three rounds, firing 440 pulsar guns and 2 PP guns.  FGZ Baseship5 shrugs off Dwarf Star's 13 missile launchers, and receives less than 50 mu's of damage.  The alien weaponry rains a fire of devastation, tossing out 2375 mu's of damage and leveling the colony.  Only 13 colonists survive and they are taken prisoner.   After the war Lord Moore retired to COM Dorsai and set a bill to the Imperial Services for *26,800, claiming the Imperium failed to provide proper protection for his IND colony.</w:t>
      </w:r>
    </w:p>
    <w:p>
      <w:pPr>
        <w:pStyle w:val="Normal"/>
        <w:bidi w:val="0"/>
        <w:jc w:val="both"/>
        <w:rPr/>
      </w:pPr>
      <w:r>
        <w:rPr/>
      </w:r>
    </w:p>
    <w:p>
      <w:pPr>
        <w:pStyle w:val="Normal"/>
        <w:bidi w:val="0"/>
        <w:jc w:val="both"/>
        <w:rPr/>
      </w:pPr>
      <w:r>
        <w:rPr/>
        <w:t>183.50     Over SMS Dragon's Den on Daloe in the Portcia System, the RIP Toran is engaged by the SMS Berserker and SMS Llaw Gyffes.  The SMS Packman then closes in with a boarding party and captures the RIP shi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50     A Catrark fleet of 3 small ships destroy the USS Lecippu in the Lemke [Transhol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50     Two FET ships attempt to attack GTT Falimur on Yule in the Krakki System.  The colony, a subsidiary of GTT Vallia, destroys the FET Lucky Red, while the second ship, the FET Emerald Fire, flees, but is engaged in orbit and destroyed by GTT Valli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3.52     The Imperials announce the founding of IAN Independence within the R-Snit.  The inside of the Snit has a breathable atmosphere, and extensive enough landing facilities to give it an immediate class "A" starport rating.  This action was the result of many months of work by the ISS Gypsystar, ISS Shedu II, and ITS East of Ed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1     RIP GP#213, O'Riley's Raiders, is off-loaded by the RIP Junkyard Dog at the starport of FET Azoomink on Olag in the Justin System.  The Raiders storm the starport guards, and capture 250 workers.  RIP troopers then board and capture the FET Defiant.  O'Riley's men force the captured starport workers to repair and maintenance the Defiant, after which it takes off and is engaged by Azoomink, taking 800 mu's of damage before escap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2     Lord Danish Moore, ex-governor of IND Dwarf Star locates the site for a new colony, SMS Glory Road.  Upon deciding to take the colony to the COM, the SMS exappropriate the colonies manifest and instate a new governor.  The COM give Moore and his partner Donal Greame *100,000 stellars to construct a new colony and the two explore and found COM Dorsai on week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2     O'Riley's Raiders assault FET Azoomink, using their 250 hostages as a shield.  The 200 RIP troopers capture the 5th ring of the eastern quad, and kill 133 FET militia (without a loss to themselves).  The ensuing combat with the remaining 627 militia goes 16 rounds with the FET firing upon the hostages, and eventually wiping out the pirate for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2     The RIP Fair Damsel and her escorts, the RIP Slayer and RIP Hesperus, engage the IAN Bucket-O-Bolts in the orbit of Farain the Podkay System.  The Bucket is en route to the new ITS colony, Dogger Bank, who unfortunately does not have sufficient space weaponry to support the IAN destroyer, which is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3     A volcano erupts on Stormgate-4 in the Stormgate System, 1000 miles from AFT Ross' Landing, covering the colony in ash.  Marines from the ISS Kawartha and ISS Jabaru maintain order in the colony while colonists make their way to underground shelters.  The AFT battle fleet orbits the planet in case evacuation becomes necessary.  In a daring maneuver an AFT ground party averts future tragedy by detonating a nuclear warhead on the side of the volcano, diverting the ash cloud from over the colony.  Later the colony is enclosed to protect itself from future erup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4     SMS PD Fores announces the appointment of Ruler Hutchings of Avex to the post of SMS Company Coordinator, the first of its ki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4     The ISS Dragonweyr and ISS Fleetwind sweep through the Geneb System.  Lcdr. Rhyng Whorld of the war galley Fleetwood discovers a second cloaked planet, Frescosolar (P19).  A planet probe reveals unusual electromagnetic emanations coming from sector 10-17.</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4     Cmdr. Ian Dunross and his light cruiser IAN Lone Wolf respond to the patrol beacon aboard the captured IAN Bucket-O-Bolts.  Dunross had planned on rendezvousing with another Imperial vessel, but the Imperials mistakenly enter the orbit of Fara one at a time, and are each engaged separately by the RIP Fair Damsel &amp; her two escorts.  The Lone Wolf fires nine pulsars and five space fighters.  The pirates are armed with 15 pulsars and 13 space fighters.  After eight rounds of combat the Lone Wolf command section is picked clean, and the cruiser is boarded and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4     The arrival of the IAN Triumvirate to the orbit of Fara in the Podkay System.  The IAN warships is destroyed by the RIP Fair Damsel and her support shi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5     The GTT announce the resignation of PD Ralf.  Lord Flexon of GTT Bome becomes the new Periphery Director, and also moves the GTT headquarters from Hypso to Bome.  Governor Nasty Bugger of GTT Gaspree is promoted to the rank of Lord of Hyps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5     The first contact is made with the Samillian Imperium of the Interstate region of the Transhole.  A USS yacht, the USS Comet, doing routine exploration work of the moon Perecles in the Pecula System is destroyed in one round by the colony SAM Pecula Hive.  The Samillians claim ownership of the 15 systems of the Interstate.  Samillians are an insectoid race native to the planet Ovum in the Kellon System.  Legend has it that the SAM once owned a far flung empire.  While experimenting with new machinery capable of generating large amounts of energy an explosion occurred wiping out much of the SAM civilization.  The SAM own several unusual technology's, including sonic blasters, cybernetic minds, and spider tanks.  The SAM's also have unique ship classes, the pseudo-fighter (2/5/3), scout (15/20/15) and warcruiser (20/60/30).  Unlike the USS Delta Empire, SAM cargo carriers (400/500/10) may not carry weapon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6     The ISS Fleetwind places a ground party on Frescosolar in the Geneb System.  Ens Sarkos of GP# 121 first discovers that the readings made from orbit are vastly different from those made on the surface of the planet.  The planet has a 1.0 gravity rating, not 4.7 as per the planet probe.  The surface of Frescosolar is covered with a mesh of plant life.  Traveling by flitter to sector 10-17, Sarkos finds a dome with a triangular opening protected by a force field.  Using the same tactics the ISS Dragonweyr used at Licme, Sarkos enters the dome and finds a crystal atop a pedestal.  Without disturbing the crystal, the Ens Sarkos returns to the Fleetwi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6     Backed by ISP marines, the Community attack and shutdown the FET black market at ISP Jax.</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6     The SSL post the GTT Asteral Express and GTT Alkabeth for the illegal purchase of SSL restricted anti-missile beams.  According to SSL PD Lamb, the SSL suspect IND Farside in the Capellan System of also fencing AMBs, but there is no evidence to enforce a posting of the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8     The SMS Blacksheep attempts research on a planet growth that inhabits the water of Incidvu in the Porcine System.  The planet devoured the SMS Blacksheep's biolab, so the starcaptain, Pappy Boyington, decides to nuke one of several alien pumping stations on the planet--thinking this will kill the alien life-form.  Unfortunately, nuking the pump inadvertently causes a tidal wave which floods the colony, USS Dark Piper (later referred to by the USS as "Damp Piper"), with 2000 feet of water.  An IMP outpost is also lost..  Two USS ships, the Live Wire and Nyburg, are able to shuttle the colonists to an island on the planet, but the production facilities are completely lo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8     A small ground party operating outside GTT Gaspree on Petroom in the Newbian System is overrun by a half dozen lobster-like creatures (each 5 mu's).  A team from Gaspree rescues the survivors and at the same time recovers a cube-shaped alien artifact, which is taken to Gaspree for study.  Unknown to the GTT governor, within the cube is a strange alien known as the Water Demon.  From within this impenetrable artifact the Demon begins to affect the morale of the colon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8     Lt. Sculpin of the SMS Arabesque makes contact with a slug-like alien race known as Morlocks.  The Morlock race live in hidden cities throughout the Periphery.  The aliens enter into an alliance with the SMS and build the colony SMS Shark on Icki in the Justin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9     Cmdr Draco Aramon of the ISS Dragonweyr finds a third cloaked planet in the Geneb System, Dihv's World (N7).  Aramon contacts Lcdr. Rhyng Whorld of the ISS Fleetwood, and the two enter orbit, where they find the S-Snit.  Before the two ISS pilots can explore further they are intercepted by the heavy cruiser ISP Farragut.  Both ships are ordered to report to ISP Jax for de-briefing concerning the Geneb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9</w:t>
        <w:tab/>
        <w:t>Two Flagritz ships, Scout42 and Scout43, enter orbit around Icetrain in the Ryerson System and attack several unarmed ships, capturing the USS Yersin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9</w:t>
        <w:tab/>
        <w:t>The RIP Exterminator, supported by the RIP Shedu and RIP Beelzebub, captures the IAN Stargazer in the Ryerson System.  Due to a lack of sufficient battle computers the Stargazer's eight missile racks hit the Exterminator inflicting only 15mu of damage.  The RIP privateer dissects the IAN ship's command section with 15 space fight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9</w:t>
        <w:tab/>
        <w:t>The USS Solstice is attacked by nine CAT warships.  The USS medium freighter survives due to an error in the Catrark battle progr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09     ISP PD Lask declares IND Werth in the Wisepran System as the only neutral site recognized by the Stellar Empire.  The purpose for this agreement is to use Werth as a place where the IMP, RIP and Flagritz can exchange prisoners and captured property.  Lord Xinxon and Werth still enjoy ISP protection, while at the same time drug and slave laws are not enforc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1     ISP PD Lask sets a new precedent by suspending the SSL Mantis from the IMP posted list--pending successful completion of a 26 week mission for the Imperial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1</w:t>
        <w:tab/>
        <w:t>The FET Judgement attacks the SSL Flying Dutchman in the Spikan System.  The FET ship is disabled and later captured by SSL forces sent to assist the Flying Dutchma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2     Researchers at USS Quidni on Daloe in the Portcia System come to the startling conclusion that they have 10 weeks before their planet will be sucked into the black hole in the center of th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2     Minister Dray Prescott is given the position of Ruler over GTT Gaspree on Petroom in the Newbian System.  At this time the colony has 16 factories, 16 mines, 6 farms, 6 research labs, and 9000 colonists.  By early 185 the colony grows to 50 factories, 80 mines, 25 farms, 37 labs, and 12,000 colonis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3     Minister Prescott of Gaspree launches an attack against his own starport with robotic troops--destroying GTT colonists, soldiers, and five walking dead under the control of the Water Demon.  The cube is secured and placed under maximum security.  [Ed. Note:  It is believed that hundreds of years before, while free, the Water Demon inspired a civil war among the Snittian race which caused vast casualties.  The Snittians are also believed responsible for imprisoning the Water Demon within the cube.]</w:t>
      </w:r>
    </w:p>
    <w:p>
      <w:pPr>
        <w:pStyle w:val="Normal"/>
        <w:bidi w:val="0"/>
        <w:jc w:val="both"/>
        <w:rPr/>
      </w:pPr>
      <w:r>
        <w:rPr/>
      </w:r>
    </w:p>
    <w:p>
      <w:pPr>
        <w:pStyle w:val="Normal"/>
        <w:bidi w:val="0"/>
        <w:jc w:val="both"/>
        <w:rPr/>
      </w:pPr>
      <w:r>
        <w:rPr/>
        <w:t>184.13     The planet Daloe in the Portcia System is deemed completely unstable.  The SMS begin a major effort to strip SMS Dragon's Den.  The USS launches a fleet from the Transhole, to relieve USS Quidn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4     The ISS Fleetwind and ISS Dragonweyr report to ISP PD Lask at ISP Jax on Dogleg.  Lask informs both ISS pilots that due to the Canally Conference of 176 Geneb is off limits to all ships.  Lask reveals that at the Conference the alien Snittians agreed to withdraw from the Periphery provided the Imperials keep keep all ships from Dhiv's World.  The ISP have orders to destroy anyone approaching the planet.  The two ISS starcaptains are ordered to steer clear of Geneb and keep silent about what they have learn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4</w:t>
        <w:tab/>
        <w:t>The colony USS Odin's Eye is founded on the planet Abigone in the Lemke System.  Odin's Eye later becomes the HQ colony for the W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5     ISS PD Peco publicly quarantines the Geneb System to all unauthorized ships.   All offenders risk attack by ISP patrols and/or Imperial post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5</w:t>
        <w:tab/>
        <w:t>The Flagritz High Command approaches the Imperials and Company Coordinators concerning a truce and peace negotia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6     Cmdr Callista Lenart, ISS Alien Relations Coordinator, announces that a truce with the FGZ has been agreed to effective wk 17.  All starcaptains and colonies are advised to remove the FGZ from their enemy lis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6     Cmdr. Max von Hoffmann of the IAN Kaiserin Maria offers a 15,000 bounty on the RIP Fair Damsel.  The AFT Auriga II also offers an an additional 10,000 stellars, making the Fair Damsel the most wanted ship in the Periphe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8     ISS Coordinator Lanart invites company representatives to offer comments on negotiations with the FGZ.  The Flagritz propose returning 53 prisoners and the capture ships, GTT Techniscout, SSL Helma and ISS Righist.  The Flagritz ask for 1400 mu's of fissionables to fuel the Q-Sn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8    SMS Eureka in the Quoda System is attacked by the IND Achilles, IND Aragh Matey, IND Idew, and SMS Danneskjoldo.  Three SMS ships bombard the colony while the 3 IND ships off-loaded heavy tanks.  One quadrant is reduced to rubble, and the raiders flee, leaving the Idew stuck in orbit with no engi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19     The USS Ambassador General, Capt Christopher Oak, refuses to accept the IMP-FGZ peace proposal.  Oak wants the Flagritz to give up the Q-Snit.  During the War, Oaks claims that the Imperials promised the USS rights to the Q-Snit to cover USS-QFP ship and troop losses.  Oak also states that the Flagritz demand of 1400 mu's of fissionables smacks of tribu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0     ISS CO Lanart submits a full report on the FGZ negotiations to ISS PD Peco, taking into account all the negative comments made by the USS.  Lanart herself recommends accepting the FGZ proposal, and she receives full authority to do so by the Stellar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0     The Catrark warn starcaptains to stay out of the Lemke System.  The aliens claim the destruction of the USS Eratosthenes, USS Sleipnir, USS Rimshot, and AFT Baom.</w:t>
      </w:r>
    </w:p>
    <w:p>
      <w:pPr>
        <w:pStyle w:val="Normal"/>
        <w:bidi w:val="0"/>
        <w:jc w:val="both"/>
        <w:rPr/>
      </w:pPr>
      <w:r>
        <w:rPr/>
      </w:r>
    </w:p>
    <w:p>
      <w:pPr>
        <w:pStyle w:val="Normal"/>
        <w:bidi w:val="0"/>
        <w:jc w:val="both"/>
        <w:rPr/>
      </w:pPr>
      <w:r>
        <w:rPr/>
      </w:r>
    </w:p>
    <w:p>
      <w:pPr>
        <w:pStyle w:val="Normal"/>
        <w:bidi w:val="0"/>
        <w:jc w:val="both"/>
        <w:rPr/>
      </w:pPr>
      <w:r>
        <w:rPr/>
        <w:t>184.20     The IAN appoint Minster Ian van Daine as the Director of Imperial Ground Forces.  Van Daine reveals the formation of three Imperial leg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0     The planet Daloe in the Portcia System is torn apart by gravitational forces from the Black Hole in the center of the System.  All colonies on the planet are destroyed, though USS losses at Quidni are by far the worst where 5000 colonists die.   The USS rescue fleet is caught in a Catrark blockade and unable to reach Quidni in time.</w:t>
      </w:r>
    </w:p>
    <w:p>
      <w:pPr>
        <w:pStyle w:val="Normal"/>
        <w:bidi w:val="0"/>
        <w:jc w:val="both"/>
        <w:rPr/>
      </w:pPr>
      <w:r>
        <w:rPr/>
      </w:r>
    </w:p>
    <w:p>
      <w:pPr>
        <w:pStyle w:val="Normal"/>
        <w:bidi w:val="0"/>
        <w:jc w:val="both"/>
        <w:rPr/>
      </w:pPr>
      <w:r>
        <w:rPr/>
        <w:t>184.20     The RIP Third Fleet captures the colony IND Holoid on Lion's Paw in the Dragonne System.  Cybernetic minds are found within the colony, and outfitted on the RIP Exterminator.  The RIP also find a teleportation devi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2     The IAN Neverland enters the orbit of Lion's Paw and is fired on by RIP Holoid.  The IAN vessel blows in the second rou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2     The Imperials publicly accept the Flagritz offer.  Capt Lanart is authorized to draft the official peace agreement for signatures by both sides.   ISP PD Lask states that the USS rights to Q-Snit might have been given by the Imperial Colonization Coordinator, but they were not "authorized" by the Periphery Director's office.  The USS is offended by the Imperial stance, and vows not to stay out of future Imperial Wa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4     The cruisers ISP Courageous &amp; ISP Ajax, and the destroyer IAN Seawolf are pounced upon by a fleet of 11 RIP ships in the orbit of Lion's Paw.  The RIP force includes the RIP Exterminator, RIP Beelzebub, RIP Amar, RIP Hot Spur, and RIP Mad Celt.  The three IMP's take a licking, and beat a hasty retrea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4</w:t>
        <w:tab/>
        <w:t>A fleet of RIP privateers, led by the RIP Fair Damsel, encounters and destroys the IAN Texax in the Dragonn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6     An Imperial Battle Fleet orbits Lion's Paw only to learn that the RIP Exterminator and her escort have left.  After the IMP's bombard RIP Holoid the COM and IMP land a ground forces consisting 300 Marines, 200 soldiers, 90 warbots, 14 heavy tanks, and 22 space fighters.  They are opposed by 80 RIP mercenaries and 13 tanks.  The Imperials and their ally take the colony with only the loss of 2 tanks and a troop carri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6     A SAM Scout is spotted in the Rampant System.  SAM officials claim ownership of the alien cargo carrier, the USS Delta Empi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7     Cmdr Rhyng Whorld of the ISS Fleetwind returns to Frescosolar in the Geneb System.  The ship is met by an ISP heavy cruiser, which attacks.  The Fleetwind eludes the cruiser, and succeeds in landing GP#733 by the Snittian dom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7</w:t>
        <w:tab/>
        <w:t>The SSL Argyle IV reveals to the Imperial State the location of the colony RIP St. Mary's Island, on the asteroid Wolf in the Forus System.  The ISP Rickover is sent to investigate, and upon entering orbit of the asteroid is engaged and heavily damaged by the RIP colony's substantial firepow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29     The signed peace agreement between the IMP-FGZ is received and accepted by both parties.  Exchanges of prisoners and equipment begins immediate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0     IAN GP#661 attacks USS Stoneyman's Farm on Neptula in the Quoda System.  The IAN GP is supported by air cover from SMS Gondolin, which fires upon 2 USS ships that flee the starport.  According to Ruler Feanor of Gondolin the attack was made in retaliation for threats made against Gondolin by USS starcaptains, including the pilot of the USS Zanzibar.  In actuality, the USS had recently replaced a governor friendly to Gondolin with a new governor that did not meet Feanor's approval. The IAN PD and ISP PD both condemn the attack, and Gondolin is Imperially posted.  Ruler Feanor reacts by flying the Imperial flag upside down, in direct defiance of his own posting.  His action goes unchalleng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0     The ISS Fleetwind attempts to lift-off Frescosolar and is captured by an ISP heavy cruiser.  On the surface, Ens Hornblower and his ground party observe white flashes of light striking sector 10-16, 180 miles to the north.  Upon investigating the Hornblower discovers that the mesh of plants in the area have been turned to liquid, which is draining into several buildings.  In the center of each building the liquid swirls into a pit.  Hornblower and his two marines take a repairbot from their flitter and program it to repeat a message of friendship to the Snittians.  They drop the repairbot into the whirlpool and watch over their monitor as it is swept along a tube, and then snatched up by a large creatur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0</w:t>
        <w:tab/>
        <w:t>Nine Catrark gunboats attack the disabled USS Soltice for the third time.  The Soltice, already heavily damaged, runs out of luck and blows up with a complete loss of the crew.</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1</w:t>
        <w:tab/>
        <w:t>An allied fleet consisting of the IAN Prodromoi, IAN Kaiser Karl VI, IAN Ferret, IAN Coral Sea, ISP Temeraire, IAN Skar-Mand, IAN Nightstalker, IAN Windwolf, FET Kestrel, ISP Ad Infinitum, and ISP Blackfire enter the orbit of Asteroid Wolf and open fire on RIP St. Mary's Island, inflicting almost 1700mu of damage in a surprise attack.  The colony recovers and returns fire causing the IAN Coral Sea to flee with engine damage, and the ISP Temeraire to flee with main section damage.  The allied fleet continues to inflict damage, reducing the colony's North and South quads to radioactive paste.  The IAN Skar-Mand attempts to fleet the battle but explodes, while the IAN Prodromoi limps away with over 50% of its hulls damaged.  The allied fleet finally disengages from its attack, leaving the RIP colony's North, South and East quads out of action and glowing in the dar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184.32     Ens. Hornblower and his ISS ground party drive their flitter into a whirlpool on Frescosolar and they are teleported to Dhiv's World (???).  Upon surfacing, they are met by 3 Snittians and an ISP officer.  Hornblower appeals to the Snittians for asylum, but the aliens turn their backs while the ISP officer orders his Imperial Marines to gun down the explor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184.32</w:t>
        <w:tab/>
        <w:t>After the allied bombardment of RIP St. Mary's Island, the ISS Kawartha, Jabaru, Champlain, Phalanx, and IND Menominee land several Imperial Marine ground units in the colony's starport, including the famed ISP Jump Grenadiers.  The remains of the RIP base are overrun with few Imperial losses, and 151 RIP soldiers are taken prisoner.  The RIP Exterminator makes a daring and successful escape, but the RIP Hot Spur, Shedu II, and Mad Celt are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3</w:t>
        <w:tab/>
        <w:t>While the FET is stripping the remains of FET Lorit, a RIP-related starship, the GTT Hammer is attracted by Lorit's market report which is selling everything at one stellar per item.  The Hammer lands a ground party in the starport and begins buying up factories.  Upon realizing what is happening two FET light cruisers, the FET Fox II and FET Austerlitz II, engage the Hammer in orbit over Percentage.  The Hammer flees in the first round, leaving its hired escort, the light cruiser SSL Talons II, to take 526mu of damage.  However, the Talons II inflicts 550mu of damage on the FET Fox I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3     The RIP Exterminator, RIP Amar and three other RIP vessels pounce on the GTT freighter Arcturus in the Zamm System destroying it in the fourth rou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3</w:t>
        <w:tab/>
        <w:t>Supported by the USS Second Fleet a USS ground party from the colony USS Quay launches a surprise attack on the colony SSL Greyheath.  Owing to a glitch in the colony's battle programming the space weaponry of SSL Greyheath remains idle while the USS Second Fleet's space fighters decimate Greyheath's substantial air force.  After a series of five battles the SSL colony falls.  Among those in the USS Second Fleet are the starships, USS Zorak Zoran II, USS Norfolk II, USS Frigga II, USS Bis II, USS Broken Wind and USS Lawren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4     An FET squadron en route to FET Lorit led by Lcdr. Elizabeth "Mother" Bathory, of the FET Busmeg, encounters and captures the RIP Defiant and RIP Grim Reaper.</w:t>
      </w:r>
    </w:p>
    <w:p>
      <w:pPr>
        <w:pStyle w:val="Normal"/>
        <w:bidi w:val="0"/>
        <w:jc w:val="both"/>
        <w:rPr/>
      </w:pPr>
      <w:r>
        <w:rPr/>
      </w:r>
    </w:p>
    <w:p>
      <w:pPr>
        <w:pStyle w:val="Normal"/>
        <w:bidi w:val="0"/>
        <w:jc w:val="both"/>
        <w:rPr/>
      </w:pPr>
      <w:r>
        <w:rPr/>
      </w:r>
    </w:p>
    <w:p>
      <w:pPr>
        <w:pStyle w:val="Normal"/>
        <w:bidi w:val="0"/>
        <w:jc w:val="both"/>
        <w:rPr/>
      </w:pPr>
      <w:r>
        <w:rPr/>
        <w:t>184.34     USS Second Fleet Commander, Morgana Lefay, announces that the USS and SSL are officially at war.  The USS state that the SSL have violated Imperial Law by giving the alien Quman race starship technology, and by attempting to exterminate other aliens like the Lemites and Swinettians.  In response SSL PD Lamb reveals that the USS Second Fleet has been Imperially posted.  Among those posted are Lefay's USS Zorak Zoran II, and the Norfolk, Bis II, and Lawrence.  The USS First &amp; Third Fleets are uninvolved in the conflict with the SS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4     USS &amp; SMS forces in Transhole discover the remains of SMS Dragon's Den, a colony that had been on Daloe.  The USS contests the SMS for the recovered facilities, but eventually it is the SMS that rebuild the colony on Jericho in the Porkett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5</w:t>
        <w:tab/>
        <w:t>Five USS starships attack the colony SSL Outpost R1 on Riskit in the Drell System.  The colony claims two USS destroyers and the attack is repuls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6     USS ground forces attack SSL Canton on Utopia, and SSL Ax on Dogleg, both in the Capellan System.  The USS forces attempted to capture several SSL ships, but are destroyed by SSL security troop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6     Two USS ships, the USS Muad'dib and USS Rellik Pir, attempt to land at SSL Infernal Haven on Orlus in the Rampant System.  The colony engages both ships, which flee successfully.  USS ground forces consisting of 150 soldiers, 5 heavy tanks, and 30 warbots attack the colony, killing all of its 62 defending soldi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6</w:t>
        <w:tab/>
        <w:t>An IND ground party launches an unsuccessful attack on the colony SSL Hedion on Bates in the Trian System.</w:t>
      </w:r>
    </w:p>
    <w:p>
      <w:pPr>
        <w:pStyle w:val="Normal"/>
        <w:bidi w:val="0"/>
        <w:jc w:val="both"/>
        <w:rPr/>
      </w:pPr>
      <w:r>
        <w:rPr/>
      </w:r>
    </w:p>
    <w:p>
      <w:pPr>
        <w:pStyle w:val="Normal"/>
        <w:bidi w:val="0"/>
        <w:jc w:val="both"/>
        <w:rPr/>
      </w:pPr>
      <w:r>
        <w:rPr/>
        <w:t>184.36    While conducting survey operations around Kolars in the Spikan System, the SMS Helma is attacked and captured by the ISS Colubus and ITS Startravelor.  The SMS Company CO, Ruler Hutchings, threatens the two IMP ships with posting, and succeeds in gaining the return of the Helma--along with over 2000 stellars in fi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6    Cmdr. Thomas Boyle and Cmdr. Morgana LeFay of the USS attempt to court-martial Cmdr. William Morgan of the USS Rising Star for asking for a transfer from First Fleet [Transhole] to Third Fleet.  The two Commanders also attempt to court-martial Capt Tom Clouddancer, the Third Fleet Commander, for accepting Morgan.  PD Smith disavows the results of this Kangaroo Cour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7    After the fall of SSL Greyheath on Stormgate-4 to the USS, a group of ten SSL ships enter orbit and are engaged by seven vessels of the USS Second Fleet.  Both sides take heavy damage, and the colony remains in USS hand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7    A group of four RIP ships, led by the Fair Damsel, are spotted in the Capellan System and attacked by the GTT Griffon and GTT Aries.  The two GTT ships have a total of four tractor beams and five pulsars between them while they face 31 RIP space fighters.  The Griffon is destroyed in round six, and the Aries miraculously escap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7    A USS ground force attacks SSL Rendezvous on Oduds in the Drell System.  The GP consists of 51 soldiers, 171 mercenaries and 25 crew.  The air force of the colony hits the attackers inflicting 84% losses, while losing only 2 bombers.  The remaining USS troopers attempt to make their escape in the fast freighter, SSL Vigilot, which is landed at the starport.  The USS soldiers are met by Lcdr. Niall Ciaran's 40 SSL mercenaries.  The 10 surviving USS soldiers are captured.  Interrogation reveals that the USS Ragamuff had landed the USS GP at the colony some weeks before SSL-USS hostilities surfac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7    Dissension breaks out within the ranks of the SSL, between the SSL Defense Coordinator (the owner of SSL Osnome) and the bulk of his Fle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7    1800 SSL troopers supported by 60 tanks from SSL Ax attack USS Andora on Dogleg in the Capellan System.  The SSL capture 7 factories.  In a second attack, SSL forces from Canton assault USS Shirr on Utopia.  After taking the starport they capture 7 USS ships which have just completed upgrades.  Among those captured are the USS Patterson (CL), USS Lonestar (CL), USS Cerebus (HF), Altair (CA), and Normandy Beach (SL).  The SSL begin purchasing additional ground forces through the sale of AMB and Tank Carrier tec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8    USS Ground forces capture SSL Wasp on Hive in the Detero System.  After the colony surrenders 26 SSL ships arrive and are engaged by the USS fleet.  Although both sides take heavy damage, the SSL claim victory--though their Defense Coordinator is killed in the action.  A second SSL Fleet makes ready to blockade USS Casablanca in Detero.  The commander of the second SSL Fleet, part of the faction antagonistic to the SSL DC, sends his congratulations to Morgana Lefay for killing the SSL D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8    USS ground forces, in SSL Odyssey's starport, attack an SSL heavy cruiser and destroyer.  The cruiser successfuly lifts off and flees, while the destroyer is nabbed on the grou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9    A cease-fire is arranged between the USS and SSL by Morgana Lefay and the faction of the SSL loyal to Osnome.  The SSL faction disloyal to Osnome protests vehemently while Osnome &amp; the USS 2nd Fleet discuss the possibility of a merg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9    The Flagritz withdraw from the Periphery and take the Q-Snit with them to their home syste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9    GTT agents learn of an incoming group of RIP ships out to strike GTT colonies on Pikoil in the Adamon System.  GTT Task Force Cherry is placed in orbit of Pikoil, and after several weeks of quiet, the group begins to break up.  The first vessel to leave orbit, the GTT Asgard, discovers the RIP Exterminator, RIP Ajin, RIP Brisbane City, and RIP Dream Chaser in the space hex.  The Asgard attacks the pirates and by round 5, the GTT ship is boarded and captured.  Shortly afterwards, the rest of Task Force Cherry passes through and engages the RIP Squadron, destroying the RIP Brisbane City.  While the remaining RIP ships flee, GTT Task Forces Delta and Yankee arrive, and succeed in destroying the captured Asgar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39    Several domes are discovered on the planet Eccitt in the Swarm System by ISS explorers.  The domes are impervious to all attempts to open them.  Later it is learned that they are actually egg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0    All talk between the SSL &amp; USS of a merger come to a halt as Osnome, and the SSL SIC go IN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0    Community Ordinance and Munitions (COM) is officially presented a provisional Charter by the Imperials.  The COM must undergo a year probationary period before becoming a full-fledged affilia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0    A Periphery Review Board is suggested by the Supragalactic Treasury Company (STC).  The Board would consist of one member from each of the affiliations, would review claims, and have the power to pass judgement on disput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0    The IAN Region II Fleet makes a pre-mature, unsanctioned attack on a RIP colony on the asteroid Gal-15 in the Galactix System.  Supported by the RIP Exterminator, RIP Slayer, RIP Yorktown, RIP Amar, RIP Beelzebub, RIP Lone Wolf, and additional RIP warships, the colony RIP Stinkbug succeeds in destroying 12 IMP vessels, including the IAN Crusader, Perilous Leader, and Royal Oak.  Among those captured are the heavy cruiser, IAN Fedakyn Leader II, and the Morganti, Saxon and Beacon.  An IAN ground force of 9 medium tanks and 20 marines is landed at the RIP starport and completely obliterated by superior firepower.  The RIP lose one ship, the RIP Lildra.  The IAN Region II Fleet Commander is stripped of his office--posthumousl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0     The FET black markets are closed following unethical insider trading by the Maze Group.  The SSL black markets are closed shortly thereafter due to suspicious trading activities involving the Maze Grou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3     A second IMP fleet, consisting of over 20 ships, attempts to land a ground force at RIP Stinkbug in the Galactix System.  Due in an error in orders, the escort flees in the first round--except for the IAN Tsushima, which blows after receiving 3000 mu's of damage--the RIP colony packs 140 missile launchers, 50 pulsars and 35 anti-missile beams.  After the warships flee, 13 IMP ships land a ground force consisting of 1000 Marines, 38 tanks, and 194 warbots.  They are met by 1000 armored RIP mercenaries, 78 tanks, and 24 troop carriers.  Within four rounds the Marines are routed, with only 500 survivors reaching their ships.  Over 350 Imperial Marines go into the Stinkbug slave pens.  The pirates do not lose one man.  Upon fleeing, two Imperial transport vessels, the ISP Patton and ISP Fargone, are targeted and destroyed by Stinkbu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5     The eggs on the planet Eccitt in the Swarm System are discovered smashed open.  The space whales are on the loo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5     Minister Dray Prescott of GTT Gaspree completes research on mind shields, a 1 mu item that protects 10 men from the effects of the COM's psychic abilities.  His invention of the MindShield is heralded across the Periphery, and his effort makes him the obvious recipient of the coveted ZigZag Trophy.  This prestigious science award is sponsored annually by the Academy for the Advancement of the Sciences, and named for ISN Admiral "ZigZag" Krieg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6     The final battle at RIP Stinkbug.  (At this point, the RIP colony is low on missiles.)   Three ISP and 17 IAN ships, led by the IAN Rickover and IAN Horatio Nelson, do over 12,000 mu's of damage to the colony--completely obliterating three rings. The RIP Saxon is destroyed, and the RIP Lost Dutchman, RIP Aquilonia &amp; RIP Halcyon Bird are captured, along with the infamous Captain Ramadan--although the main RIP fleet has already orbit jumped away from the asteroi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46     The STC sets up an account for the SAM to trade in stellars, and yet the Empire turns down a request from the SAM's for recogni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50</w:t>
        <w:tab/>
        <w:t>The SSL Serapis attacks a USS starship in the Porkian [Transhole] System.  The USS later scans the SSL Serapis in the starport of the colony SSL Covent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50     The RIP hand Stinkbug over to a GTT Task Force led by the GTT Duke of Argyle, who in turn places the colony in Imperial hands.  Imperial Special Expeditionary Forces (IMP GP# SEF/F1) arrive via the USS Delta Empire and occupy the starport.  Stating that his men were in dire need of food, the Major of the Special Forces unit mows down the surrendered RIP starport security.  The IMP GP consists of 360 Marines and 40 tanks, while the RIP group has but 25 mercs and 8 medium tanks.  After knocking out the pirates in the starport, the IMP Major proceeds to attack the 360 RIP mercs remaining in the colony, taking 197 prisoner.  Later, the IMP governor in charge of Stinkbug brings charges against the IMP Major, but before the hearings the officer is killed when his transport is destroyed in a RIP rai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52     The RIP Kesefth transports a GP to CSS Furnace Bluffs on Stormgate-4 via an IND ship.  Once in the starport the RIP GP recruits additional mercenaries and attacks the destroyer CSS Manassas while its crew are busy downing pints of stimbrew in the starport tavern.  The CAP Manassas makes it as far as the orbit of Stormgate-4 and the colony defenses open fire, disabling the ship.  Shortly thereafter the ship is successfully re-captured by an element of the CSS Red Patrol Squadr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4.52     The governors of USS Therma and SMS Gondolin work out an agreement with the USS Third Fleet Commander for the return of equipment taken from USS Stoneyman's Farm.  The USS agree to move the colony to a new location.  The agreement includes unposting SMS Gondolin by the USS/IM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1     Seven ISP heavy cruisers are upgraded to the newly developed battle cruiser class.  PD Lask declares he will not risk the new Battle Cruiser Fleet on operations like the attack on Stinkbug, rather the group will be for blockades and fleet battl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2     FET &amp; SSL blackmarkets are re-opened.  In an effort to keep non-FET-SSL buyers out of the blackmarkets, all code words are chang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2     The Earth Exploration and Mining (EEM) company applies for a provisional charter to do business in the Periphery.  They also announce plans to buy a major colony in the Capellan System.  Lord Darien, a senior EEM official, is named as their Periphery Directo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2     For no apparent reason the IAN Excelcior begins bombarding FET Clove on Utopia in the Capellan System.  The colony's shields absorb the attack and then vaporize the ship in one round.  IAN PD Endon denies the rumor that there is a high rate of drug abuse among IAN starcaptai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2     The AFT destroyer Emperor of Rome attacks the corvette USS Alexander Haig in orbit about Utopia in the Capellan System.  The USS vessel takes severe damage, but neither ship is captured or destroy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3     An unauthorized group of SSL ships off-loads 40 troops and 64 tanks at the ex-SSL colony, IND Osnome on Kendor in the Magellan System.  Baron Raider of Osnome and his defense forces destroy the intruders and capture one troopship, the SSL Khar'kov.</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4     Summit meetings are held in the Inner Empire between ITS and GTT Periphery Directors along with Imperial officials.  The meetings center around placing production from GTT Bome and ISP Jax in stockpiles to meet expansion programs in the Inner Empire.  ITS PD Joss indicates that diverting production from these two HQ colonies will in no way harm the growth of the Capellan Periphery, although GTT experts speculate that such a move will reduce the amount of manufactured goods sold on Bome's mark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4     EEM officials announce that the testing of the new Supra Freighter (4-45-10) prototype is complete, and production has commenced.  The first Supra Freighters go to the Inner Empire Freighter Fleet, and will only become available to the affiliations by week 185.26.</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5     The USS First Fleet (WCE) launch a successful attack on SSL Coventry in the Porkian System.  The USS force consists of 12 warships and several USS freighters carrying 2000 mu's of ground troops. The USS take no losses, as the Transhole colony has but a 20 man garrison.  The USS captures eight factories and the SSL Serapis.  [Ed. Note:  It was rumored the SSL was about to give/trade Coventry to the Samilliam Hegemony.]</w:t>
      </w:r>
    </w:p>
    <w:p>
      <w:pPr>
        <w:pStyle w:val="Normal"/>
        <w:bidi w:val="0"/>
        <w:jc w:val="both"/>
        <w:rPr/>
      </w:pPr>
      <w:r>
        <w:rPr/>
      </w:r>
    </w:p>
    <w:p>
      <w:pPr>
        <w:pStyle w:val="Normal"/>
        <w:bidi w:val="0"/>
        <w:jc w:val="both"/>
        <w:rPr/>
      </w:pPr>
      <w:r>
        <w:rPr/>
        <w:t>185.05     Minister Dray Prescott successfully completes a research project at GTT Gaspree on the newly discovered mineral, korondite.  When used as chaff korondite renders a ship undetectable by enemy senso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6     The SAM's make contact with the Leodians of Wooster's Pride in the Balibus System of the Interstate.  Leodians are a 3 ft tall feline bipedal race with a civilization similar to Earth in the 1990's.  The high gravity of Wooster's Pride allows the SAM ambassadors to stay only for two weeks at a time.  The Leodians do not possess jump engi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08</w:t>
        <w:tab/>
        <w:t>The USS American is attacked and disabled by the colony SMS Porkamo Base on Tough Ugo in the Porkamo [Transhole] System and its supporters in orbit, the SMS Angel Gabriel and IND Altai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0     The SAM's and Leodians agree to a mutual Defense and Economic Treaty.  The Leodians give the SAM's teleporter technology in return for jump engine tech.  The teleporters are a 100 mu device capable of transmitting an unlimited number of mu's (on the same planet, or within the same system).  The Leodians also trade the SAM's 10 mu's of collidium per 1 mu of pulac.  One mu of collidium is consumed per 200 mu's of materials transmitted via the teleporters.  The SAM's begin using the teleporters to transmit stockpiles from outposts to their coloni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0</w:t>
        <w:tab/>
        <w:t>The USS Eye of Kdapt and USS Harpy, members of the USS Third Fleet, attack and capture the USS-posted space liner IND Normandy Beach, which was lost at Andora during the USS-SSL Wa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1</w:t>
        <w:tab/>
        <w:t>The FET Aragorn II attempts to rescue the CAP Normandy Beach, but is badly damaged by the USS Eye of Kdapt and Harp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1     The Periphery Arbitration Panel is finalized.  Initial panel members are selected from among the affiliations by their coordinators and submitted for Periphery Director approval.  On week 15 the final panel is approv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3     The colony IMP Loy fires on the USS Second Fleet in orbit about Addler in the Rampant System, destroying their flagship, the USS Zorak Zoran II  (killing Fleet Commander Morgana Lefay), along with three other USS ships. IND GP#997 from Omet attacks and captures Lo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3      SMS Avex on Addler is attacked and captured by IND ground forces.  Avex is one of the largest production facility outside the Capellan System, with approximately 65+ factories.  The SMS Wyveryn, piloted by an SMS  Coordinator, witnesses the entire attack from Avex's starport.  The Wyvern spots the USS Averni and USS Patterson off-loading an IND GP at Avex, which then captures the colony after a short fight.  Later it is learned that the IND ground force originated from USS Omet on Addler.  USS Company Officials state that Omet's actions are unsanctioned.  The governor of Omet states he will return Avex and Loy once he has properly armed Omet from Avex's factories.  SMS PD Fores begins gathering a force to recapture Avex, while the IAN Coordinators also gathers a fle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3      SMS Glory Road on Reilly's Rest in the Old World System is attacked and captured by IND GP#991.  Although the source of the attack is unknown, it is believed to have come from an AFT colony on the planet.  Some weeks later an SMS GP walks into the colony and re-captures 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3      A third SMS colony, SMS Gargoyle on Coast Zone in the Einstein System, is attacked by an IND GP.  This attack is beaten back by SMS defenders.  SMS Coordinators speculate as to whether or not all three attacks were planned by the US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4     The USS Third Fleet Commodore Tom Clouddancer contacts Capt Morgana LeFay and Capt Boyle about the action on Addler.  Both indicate that the GP attacking Avex is not USS sponsored.  The USS Third Fleet is completely uninvolved in the Addler Wa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5     A group of rouges advertise that they are buying factories and mines at outrageous prices at IND Olympus located on Habito in the Jovian System.  The scam attracts a large number of freighter captains who find themselves attacked and captured by the 300 mercenaries of IND GP#644.  The GTT Agaricus, SSL Half Moon, SSL Coerci, SSL Sol Set Au Maru, and SSL Hyacinth are lost in this manner.  Rumors reported in the Inner Empire "yellow press" attempt to link the scam to the infamous "Famous Franklin" Beez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5     A large force of Lemite mercenaries from the planet Xuppy in the Lexikonn System assault SED Conrad on Osmond in the same system.  Thousands of rat-like Lemites overrun and capture three of Conrad's quad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6     Conrad targets and destroys several SSL and a single Lemite transport as they are discovered bringing in more Lemite assault troops.  After a successful counter-attack, the SED Black-Back soldiers clear the remaining Lemites out of Conrad.  Hundreds of Lemites are reported captur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7     FET security agents arrested Ruler Spock of FET Dangup on Snore in the Forus System.  According to the FET Reporter, Spock was engaged in illegal drug experimentation, and replaced with a new governor from among the famed KriegerGrupp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7     USS Officials in the Transhole issue a statement claiming the planet Velkum (and its moon Insanet) in the Porkian System, as USS property.  All affiliations are warned to steer clear of this are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85.17     The GTT Big Red One attacks the SSL Mantis, a ship owned by the SSL Transhole Coordinator.  The GTT destroyer wipes clean the Mantis' command section leaving it derelic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t>185.18     The Empire declares Addler in the Rampant System a War Zone.  IAN and ISP forces blockade the planet led by Capt Ernest von Amin of the ISP Courageou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18     The FET Tar-Falas &amp; FET Katherine Lynn, allies of the SSL Mantis, capture the GTT Big Red One in the Capellan System.  The FET ships are accompanied by the GTT Rabbit, a vessel owned by the GTT Transhole Coordinator--who was friendly with the owner of the Mantis.  The GTT fails to post the FET vesse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19     An SSL rescue mission sent to IND Olympus, on Habito in the Jovian System, finds the colony stripped and their stolen ships vanish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19     The USS Third Fleet Commander asks PD Smith for a complete investigation of the activities of the USS Second Fleet and the attacks on Addler.  Sanctions are requested against all USS ships and pilots involved in the fighting.  An investigation concerning the attacks by IAN Loy on USS vessels is also sought.  Both requests are denied--and Third Fleet Commodore Tom Clouddancer resigns from the U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19     The RIP ships Lone Wolf, Exterminator, Yorktown and Beelzbub destroy the AFT Whitefeather and AFT Quest IV in the Zamm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0     The SMS DragonFire III, recons Addler and is fired upon by CAP Avex.  The heavy cruiser battles the colony for 8 rounds and reti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0     The FET Liethe Maiden is targeted and destroyed by IND Loy.  FET officials claim the Liethe Maiden had been on a mercy mission to remove 25 babies from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0     Minister Nasty Bugger of GTT Hypso announces he is retiring from the GTT and has purchased IND Wert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0     SSL Heinlein sets up a GP at SMS Eklas in the Trian Systems and unsuccessfully attacks the ITS Liberator and SMS A-Team.  Minister Aidan MacRic's troops wipe out the GP, capturing 72 soldiers.  The Heinlein is SMS pos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The COM, with ISP backing, attack 14 FET &amp; SSL black markets, closing 12, including those at SSL Ax and SSL Canton.  The COM place GP's within the colonies by sending 10 COM devotees to the colonies via the Capellan Periphery Passenger Service.  The initial 10 COM agents are able to recruit forces sufficient to disrupt each of these markets.  At SSL Ax 100 COM soldiers are aided by 100 Imperial Marines, 30 SSL defectors, and 19 troop carriers.  The IMP/COM attackers overrun and capture their 240 oppon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COM GP#T1 orders the FET black market at FET Clove to shutdown.  FET PD O'Hare instructs his people in the colony to passively interfere with the COM operation.  The COM troops encounter a mob of colonists and a few armed black marketeers.  The 100 soldiers and 80 troop carriers in the COM GP fire on the unarmed FET colonists, killing 250.  The FET Coordinators are outraged when a CPT reporter releases videotapes of COM troopers overrunning a starport day-care center, killing numerous small children &amp; babies.  COM officials ignore the outcry, stating that the 8000 mu's of drugs were seized on the series of raids (an estimated street value of *500,000 stell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The FET black market AFT Hope on Utopia in the Capellan System is attacked by a ground party off-loaded by COM Blacksheep.  The GP consists of 200 soldiers and 21 AFT defectors, but is eliminated by the 17 space fighters, 26 atmospheric fighters, 14 bombers, 189 soldiers and 4 heavy tanks of the AFT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The FET "Black Sheep" RDF led by the FET Fledermaus engages a RIP squadron blockading the space hex about Lerner's Drift in the Zamm System.  The FET capture the heavy cruiser RIP Yorktown, light cruiser RIP Lone Wolf, and destroyer RIP Beelzebub.  The RIP Exterminator is able to escape the fight, but is encountered by an AFT Battle Squadron consisting of the AFT Challenger III, AFT Recalcitrant, and AFT Insufferable.  The Exterminator's Cybernetic Minds are useless against a total of 41 space fighters, and the famous pirate vessel is destro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ISP PD Lask announces the extension of the COM's provisional charter to 186.26.  Chagrined FET Coordinators note that the COM thereby continue to enjoy Imperial prote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1     Sean O'Brien, commander of the RIP Deathgaurds, RIP GP#173, declares war on the AF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2     An IAN Fleet in the space hex over Addler is engaged by the USS Second Fleet as it moves out of orbit.  Among the 13 Imperial ships are the IAN Nautilus, IAN Edinburgh, IAN Xanth and IAN Irondragon.  Among the 15 USS ships are the USS Delta Empire, USS Patterson, USS Tyr, and USS Plow 5.  The Delta Empire dishes out over 4600 mu's of damage, and although no Imperial ships are destroyed, 4 are captured.  The USS lose one ship, the USS Nickyone.  The USS Fleet remains in the space hex, while the remaining IAN ships reti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2     The EEM purchases GTT Hypso on Utopia in the Capellan System.  The sale is reported to have cost several million stell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2     The FET Aragorn II is destroyed by the colony USS Therma upon entering the orbit of Orlus in the Rampant System.  The FET vessel had been USS posted for its activities on the behalf of the SSL during the USS-SSL wa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4     A second IAN fleet, accompanied by the heavy cruiser SMS Dragonfire III, enters the space hex over Addler and engages the USS Second Fleet.  Firing 40 missile launchers and 40 pulsars, the USS Delta Empire leads 17 USS ships to a complete rout of the Imperials.  The IAN Kathy Ann and IAN Ra'Am-el are destroyed, while the SMS Dragonfire III, IAN Paranoia and IAN Crimsonstar are captured.  Fourteen of the USS ships come through the entire fight without even a scrat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4     The T-Snit, grounded on Dhiv's Find in the Ryerson System, is nearing launch by IMP Castle Amber, when the complex outside the Snit is bombarded by SSL Diamond Eyes.  The attack triggers the T-Snit's launch mechanism, and the moonship begins to move.  Alien energy field generators gouge a 3000 mile long strip across the planet, vaporizing the colony USS Dew Line, as the Snit lifts off.  Prior to reaching orbit, the T-Snit energy fields shut down, and the alien moonship falls back to the surface, splitting Dhiv's Find to its core.  The rotational force then rips the world apart, filling the space hex with asteroids!  The freighter, USS Ceilteach, piloted by Lt. Ceridwen Brisen, made an emergency takeoff from USS Dew Line, prior to the Snit's launch, and took over 580 mu's of damage from impacting asteroids.  The USS Ta Che II, also in orbit, received substantial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4     A ground party from the IND Border Lord board three SSL ships landed at SSL Canton's starport.  As the four ships take off, SSL Canton opens fire, destroying two ships, while the Border Lord and captured Finnegan's Wake flee successfully.</w:t>
      </w:r>
    </w:p>
    <w:p>
      <w:pPr>
        <w:pStyle w:val="Normal"/>
        <w:bidi w:val="0"/>
        <w:jc w:val="left"/>
        <w:rPr/>
      </w:pPr>
      <w:r>
        <w:rPr/>
      </w:r>
    </w:p>
    <w:p>
      <w:pPr>
        <w:pStyle w:val="Normal"/>
        <w:bidi w:val="0"/>
        <w:jc w:val="left"/>
        <w:rPr/>
      </w:pPr>
      <w:r>
        <w:rPr/>
      </w:r>
    </w:p>
    <w:p>
      <w:pPr>
        <w:pStyle w:val="Normal"/>
        <w:bidi w:val="0"/>
        <w:jc w:val="left"/>
        <w:rPr/>
      </w:pPr>
      <w:r>
        <w:rPr/>
        <w:t>185.24     An IMP group of troop transports en route to Addler is pounced upon in the Rampant System by the IND Fedaykin Leader II and RIP Kesreth.  The ITS Blueridge, ITS Choggenmugger, and ITS Congeries II are destro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5     The USS Second Fleet leaves the orbit of Addler, and is met by a combined force led by the IAN Rickover, and including the SAM Stinger, SSL Puerto Rico II, and 4 additional SSL ships.  The Stinger flees in the first round, leaving the remaining ships to take a pounding at the hand of the USS Delta Empire and her 10 escorts.  The DE destroys the cruiser SSL Resplendent with 2182 mu's of damage to her main section.  The cruiser SSL Puerto Rico II and the SSL Flying Dutchman are captu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5</w:t>
        <w:tab/>
        <w:t>The IAN Quasit and the SSL Chervasien, waiting at a rendezvous point for the Imperial Fleet in the Rampant System, engages the USS Rellik Pir and USS Very Unjygenic as they move in to joint the conflict at Addler.  All are cruiser-class starships, except the surveyor IAN Quasit.  The Chervasien takes 559mu of damage and the Rellik Pir takes 586mu of damage.  The Very Unhygenic guts the engine and main sections of the Quasit, but the space fighters launched from the Quasit inflict 150mu of damage to the Very Unhygenic, forcing it to fleet before it could effect a boarding action against the Quasit.  The Quasit remains a drifting space hulk until rescued by Imperial starships six weeks la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5     A second force of IAN/SMS/SSL ships are engaged by 10 USS ships including the USS Mountbatten, USS Averni, and USS Patterson.   The USS ships are heavily shielded, and armed with a total of 36 anti-missile beams, 25 pulsars, and 86 space fighters.  Although none of the USS AMBs score a hit, the space fighters do their work and the IAN Aquilonia blows in the sixth round.  The remaining four Allied ships are routed.  [Ed. Note:   After losing three battles to the USS, the IAN has lost 90% of its warships, as well as its morale.  Capt Andre de Lisle of the IAN Rickover resigns as IAN Fleet C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6    ISP PD Lask orders all USS vessels over Addler out of the area, and that IND Loy be handed back to Imperial control.  The USS ships leave, but the colony remains in USS han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6     A squadron of five SMS warships coordinated with an SMS GP attack IND Avex.  The ground party is destroyed before it can reach the 5th ring by Avex's air cover.  The SMS Starhopper II and SMS Wyvern II are destroyed.  The SMS Niobium, SMS Quakfield and SMS Bottled Wine flee.  A small SMS ground party is landed and quickly destroyed by Avex's 200 fighters and 100 bomb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6     The FET Gank "Ganksters" RDF Wing attack the SMS Rat's Tale and SMS A-Team at 3-Niner in the Gank System.  Among the 12 FET vessels in the attack are the FET Make My Day II, FET Bolshevik, FET Potrzbi and FET Undying Lord.  On 3-Niner FET GP's #212 and #324 annihilate SMS GP #161 and capture an SMS outpost.  There are no SMS survivors.  FET sources claim to have purchased the site from the SMS, who then later refused to vacate.  Cmdr. Dax Krieger, FET Gank RDF Wing Commander, awards a number of medals for heroism and bravery to the Wing's starcaptains while publicly discounting rumors that the attack was aimed at heightening tensions between the FET and S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6     Lord Henry Buttl of IND Romulus hosts a Conference of the newly formed D.A.M.M. (Drunks Against Madd Mothers).  The two weeks of meetings are held at the Romulus Hilton, with shuttles running to USS Greyheath's famed recreation center, Madam Nam's Pleasure Pala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6     The Chatan Shipping Service (CSS) receives its Charter.  AFT Rocky Top on Yule in the Krakki System re-affiliates with the C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7     The fast freighter FET Sandinista contracts with FET Kriegerstadt to deliver manifest goods, but instead hijacks the cargo.  The ship is FET pos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7     A RIP Fleet, led by the notorious Sean O'Brien, enters the T-Snit and attacks USS Kalamazoo.  The USS colony had the position of providing ground security for the Snit, but unfortunately, is not up to strength.  The RIP overrun the colony.</w:t>
      </w:r>
    </w:p>
    <w:p>
      <w:pPr>
        <w:pStyle w:val="Normal"/>
        <w:bidi w:val="0"/>
        <w:jc w:val="left"/>
        <w:rPr/>
      </w:pPr>
      <w:r>
        <w:rPr/>
      </w:r>
    </w:p>
    <w:p>
      <w:pPr>
        <w:pStyle w:val="Normal"/>
        <w:bidi w:val="0"/>
        <w:jc w:val="left"/>
        <w:rPr/>
      </w:pPr>
      <w:r>
        <w:rPr/>
      </w:r>
    </w:p>
    <w:p>
      <w:pPr>
        <w:pStyle w:val="Normal"/>
        <w:bidi w:val="0"/>
        <w:jc w:val="left"/>
        <w:rPr/>
      </w:pPr>
      <w:r>
        <w:rPr/>
        <w:t>185.27     A fleet 8 SED (&amp; one COM) warships enter orbit around Xuppy in the Lexikonn System and bombard the Lemite colony IND Korlus.  The Lemite colony fires 104 missile launchers from its northern quad with devastating accuracy, destroying six SED ships including the SED Hasdrubal, SED Deniken, and SED Caspian Sea.  Although the Old Scaled Ones have their fleet decimated, their 88 missile launchers and 42 pulsars dish out 9682 mu's of damage, smoking the colony.  At the end of eight rounds, only the SED Tajcner remains in orbit, but Korlus' missile launchers have been completely silenc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8     A COM fleet enters the orbit of Xuppy and bombards 27,000 LEM burrows.  Over 600,000 Lemites are killed and IND Korlus is completely destroyed.  Only an estimated 30,000 Lemites remain on Xuppy, and those suffer from the effects of the nuclear bombard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8     A fleet of rogue FET starships, FET Grond, FET Cavalier II, FET Darkstriker, FET Nimrod and FET Darkslayer, calling themselves the "Rebel Alliance," blockade IMP Carl-Leigh in the Viscon System.  They succeed in capturing the IAN Quoda Queen and IAN Lobrenthodon.  An ITS freighter escapes after one round with relatively little damage.  The starships are Imperially &amp; FET posted.</w:t>
      </w:r>
    </w:p>
    <w:p>
      <w:pPr>
        <w:pStyle w:val="Normal"/>
        <w:bidi w:val="0"/>
        <w:jc w:val="left"/>
        <w:rPr/>
      </w:pPr>
      <w:r>
        <w:rPr/>
      </w:r>
    </w:p>
    <w:p>
      <w:pPr>
        <w:pStyle w:val="Normal"/>
        <w:bidi w:val="0"/>
        <w:jc w:val="left"/>
        <w:rPr/>
      </w:pPr>
      <w:r>
        <w:rPr/>
        <w:t>185.28     The IAN Jaguar targets and destroys the USS Damnthing at W20 Rampant.  Imperial officials claim they thought the USS light cruiser was probably inbound for the USS Second Fleet around Addler, however Cmdr. Jack Holloway of the USS Victrix (the Damnthing's sister ship), vows the USS cruiser was a member of the USS Third Fleet and an innocent victim.  Holloway vows vengea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9     RIP forces in the T-Snit capture IMP Castle Amb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29     The FET Tautha attempts to run an ISP-GTT blockade of Addler and is vaporiz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0     SMS GP#218 attacks SSL Heinlein at SMS Comte on Dogleg in the Capellan System.  The SMS troopers capture the posted vess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0     Using korondite, the GTT/SMS land a ground party on Addl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1     USS Omet is Imperial posted for the failure to return IND Loy to Imperial contro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2     A combined fleet of GTT &amp; SMS ships land at USS Omet on Addler.  The Allied force spearheads the attack with an air armada of over 700 atmospheric planes (protected by ECM), who clear the skies of the defending 43 USS aircraft.  Supported by superior air power the Allied force of 350 soldiers, 600 warbots, 70 troop carriers and 11 heavy tanks completely overrun Omet's 40 RDBs and 1000 mercenar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2     A second GTT/SMS ground force consisting of 315 soldiers, 135 mercs, 150 warbots, 30 troop carriers, and 10 AA tanks assault IND Avex.  Before reaching the colony the Allies encounter an IND ground party consisting of 5 light tanks supported by Avex's 242 fighters and 199 bombers.  The Allied force destroys the GP, and 150 bombers--but loses its troop carriers, warbots and AA tanks.  Stalled, the Allies fail to assault Avex, and are destroyed by a counter-attack from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2     The GTT Bloodwing mistakenly enters the orbit of Addler and is targeted and destroyed by IND Avex, IND Loy, and 7 IND vessels.  CAP Omet, now under GTT leadership, responds to the Bloodwing's distress signal and engages the IND ships, destroying three, and forcing the remaining the remaining four to fl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2     The USS Event Horizon, an unarmed fast freighter, is destroyed in the orbit of Neptula by SMS Gondolin.  The USS vessel was part of a USS operation to rebuild the demolished USS Stoneyman's Farm.  The new colony is named USS Tanit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3     Two IND (USS) ships around Addler, the IND Belldumi and IND Battledream, fire upon 12 GTT and SMS ships landed at CAP Omet.  The attack triggers the GTT and SMS launch cycles, and the ships lift-off into a hail of fire from Avex's space defenses (100 missile launchers per quad!).  Only three ships make it safely past Avex, while seven vessels are destroyed, including the GTT Rosemary Anne, GTT Julius T, and SMS Optimati.  During the same engagement CAP Omet destroys the IND Battledre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4     GTT/SMS ground forces at CAP Omet board 50+ shuttles (captured from the USS) and assault Loy and Avex.  At Loy the Allies quickly overrun an IND &amp; RIP GP, but find the colony stripped.  At Avex the assault succeeds in taking the east quad, but the advance is stalled in the southern qua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4     The SSL Hammer, an FET posted vessel with connections to the RIP Shieldwall faction, enters the orbit of Neptula in the Quoda System.  FET Triton targets and destroys the shi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5     Using korondite the GTT brings in fresh troops &amp; supplies to Avex.  Reinforced, the Allies continue their attacks on Avex and succeed in capturing the colony.  Initially the GTT retain control of Avex, and as part of an agreement with the SMS use the colony's 80+ factories to build 40 factories for a GTT colony on Addler.  After the construction of GTT Drambuie, Avex is returned to the S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6     Sean O'Brien's RIP agents set up IND GP#207 at SSL Odyssey on Lerner's Drift in the Zamm System.  It is believed SSL Minister Adaric McDugan was under heavy sedation while the RIP were operating in his starport.  Using over 1000 mercenaries, 300 warbots, 14 planes and 14 tanks, IND GP#207 attacks and captures both Odyssey and AFT Ri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7     The T-Snit, under the control of the RIP, pulls the asteroid Tiger into the orbit of Lerner's Drift.  The pirates use the alien shuttle, Glynian, to strip Riis and Odyssey, placing their 50,000+mu inventories, including 33 factories, in the colony RIP Effluvium on the asteroid Tiger.  Among the RIP ships providing security for the operation are the RIP Fair Damsel, RIP Buxom Wench, RIP Amar, RIP Slayer, FET Frances Marion, GTT Starfox II, SMS Hunter's Moon, SSL Terminator, and IND FireCarri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37     The AFT Brown Dragon, AFT Kamelot, and AFT Wilmington enter the orbit of Lerner's Drift and are engaged by CAP Riis.  All three ships are destroyed.  O'Brien announces that he wants a ransom of 100,000 stellars for the return of Odyssey and 1,000,000 stellars for Ri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0     The FET Coordinators unanimously petition PD O'Hare for a formal declaration of war against the COM for failing and refusing to sign the Treaty of Complia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0     Hostilities are averted when the COM sign the Treaty of Compliance proposed by the FET.  In the document the COM agree to remove their tent temples from FET colonies.  The FET agree to allow ISP starships and GP's to make periodic inspections of their black markets.  Although war is avoided, numerous FET starcaptains are still angry over the COM black market attacks.  Rumors fly through the Periphery that several FET governors will pay *50,000 bounties for destroyed COM starships and *100 for COM follow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1     The T-Snit leaves Zamm and moves to the moon Darkstar in the Scorpion System.  During the move Sean O'Brien, undisputed leader of the RIP, has a falling out with the starcaptains of the IND Firecarrier, SMS Hunter's Moon, and IND Resistance.  O'Brien soon places a *100,000 bounty on the head of "Famous Franklin" Beezer for selling highly classified RIP docu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1     The IMP's arrive at Lerner's Drift and destroy token RIP resistance.  Odyssey and the remains of Riis are occupied by IAN troops.  Minister Adaric McDugan is placed under arrest for suspected involvement with the pirates, but later is pardoned in return for his full confession, which states that the SSL hierarchy is riddled with RIP infiltrators.  The Imperials refuse to return Odyssey, and McDugan remains as its govern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5     The FET Bellum Queen II, flagship of the FET Gank "Ganksters" RDF Wing, destroys the Rebel Alliance vessel, IND Grond, while on patrol in the Forus System.</w:t>
      </w:r>
    </w:p>
    <w:p>
      <w:pPr>
        <w:pStyle w:val="Normal"/>
        <w:bidi w:val="0"/>
        <w:jc w:val="left"/>
        <w:rPr/>
      </w:pPr>
      <w:r>
        <w:rPr/>
      </w:r>
    </w:p>
    <w:p>
      <w:pPr>
        <w:pStyle w:val="Normal"/>
        <w:bidi w:val="0"/>
        <w:jc w:val="left"/>
        <w:rPr/>
      </w:pPr>
      <w:r>
        <w:rPr/>
      </w:r>
    </w:p>
    <w:p>
      <w:pPr>
        <w:pStyle w:val="Normal"/>
        <w:bidi w:val="0"/>
        <w:jc w:val="left"/>
        <w:rPr/>
      </w:pPr>
      <w:r>
        <w:rPr/>
        <w:t>185.46</w:t>
        <w:tab/>
        <w:t>"Famous Franklin" Beezer is posted by the FET for fraud after selling worthless, ordinary planetary data  to the FET Information Coordinator for hundreds of stellars.  FET demands for the return of the money go unanswered.  Cmdr. Dax Krieger, FET IC, is reprimanded by the FET Periphery Director.  Cmdr. Krieger personally places a *100,000 bounty for the body of "Famous Franklin" Beez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8     Will Scaflock lands at SMS Gondolin and finds the colony a shambles.  After the former governor, Ruler Feanor, had been placed under heavy sedation by SMS PD Fores and removed to the Inner Empire, Gondolin had inadvertently fallen into the hands of one of Sean O'Brien's lieutenants.  Portions of Gondolin's defenses were airlifted out by FET, IND, and SMS ships supporting the RIP attack on AFT Riis.  Scaflock takes control of the colony and succeeds in getting the Imperials to lift the 15 month posting of the colony.  The SMS denies rumors that Scaflock is a devout black lotus us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9     The IAN Waster engages the pirate vessel IND Junkyard Dog in the vicinity of Lerner's Drift in the Zamm System.  The IAN patrol ship succeeds in inflicting over 1000 mu's of damage and capturing the Do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9     The RIP Duce Coupe blockades Hile in the Wisepran System, and pounces on the AFT destroyer Emperor of Rome.  The Emperor takes 500 mu's of damage, but succeeds in esca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49     COM forces capture IND Werth on Hile in the Wisepran System.  The COM victory is aided by the use of the newly researched "robotic disrupters."  The Community states that the attack was undertaken to destroy the illegal drug trade and free the 1000+ slaves held at the colony.  Fans of Werth throughout the Periphery yell foul and petition the Imperium to enforce the provisions of a previous Imperial Order which protected the neutrality of the colony, the Moon Hile and all surrounding space hexes.  The Imperium publicly condemns the attack while doing very little to protect the colony's Imperially mandated neutral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0     Two rogue AFT vessels, the AFT Disemboweler and IND FireCarrier assault the unarmed light cruiser, COM Fargo in the Old World System.  The ship flees successfully in the second round after taking 267 mu's of damage to the command se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0</w:t>
        <w:tab/>
        <w:t>The colony IND Annoyance on Lividity in the Lough [Transhole] System breaks its treaty with the Samillian Hegemony and is subsequently attacked and captured by forces of the SAM.  The SSL Villefranchia is destroyed by the SAM warcruiser, Orion's Wind, when it attempts to support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1     The FET Newbian RDF destroys the ex-FET warship, RIP Darks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1</w:t>
        <w:tab/>
        <w:t>The SSL Quivering Thigh is destroyed when the starship attempts an unauthorized landing at SAM Pecula Hive on Perecles in the Pecula [Transhole] System.  Starmen throughout known space mourn the loss of one of the Periphery's sexiest cre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     The AFT Disemboweler again catches the COM Fargo.  This time the colonist laden light cruiser is not so lucky, and is captured after taking a pelting for eight rounds.  Lord Donal Greame of COM Dorsai, the original owner of the Fargo, claims that the Disemboweler is an FET bounty hunter exacting justice for the recent COM attacks on FET black marke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     Five USS ships, the Bis II, Armageddon, Plow 5, Nautilus, and Norfolk II attack and destroy the GTT Wolfwalker in the Capellan System outside Capell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     Four WCE ships destroy the SMS Bonzoid in the Lemk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     A squadron of RIP Shieldwall ships, the IND Fedaykin Leader II, IND Incubus and IND Killer Shark attack and destroy a medium freighter, the GTT Starranger in the space hex of Stormgate-IV.</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     The IND Resistance lands at RIP Effluvium and pulls a rip-off on the RIP, buying a load of items from the colony market (which lists all items for sale at 1 stellar).  More importantly, the pilot of the ship, "Famous Franklin" Beezer, reveals the names of many non-RIP affiliated ships located at Effluvium's starport, among them, the FET Delirium, SMS Bensonburger, FET Chris Keeler, SSL Nail, and AFT Majestik.  The starcaptain of the Majestik, Cmdr. Cass Jemiaka, wages a vehement battle with her AFT Coordinators to remain off the AFT posted list.  Considering Beezer's prior record forging documents, Jemiaka eventually wins her case.  She is later promoted to AFT Special Interest Coordinator.  Co-incidentally, Beezer's sister ship, the IND FireCarrier is AFT posted, and later IMP pos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5.52</w:t>
        <w:tab/>
        <w:t>Two Samilliam warcruisers destroy the surveyor IND Hotspur when it is discovered in the Samillian Interstate Systems without proper Samillian authoriz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1</w:t>
        <w:tab/>
        <w:t>The USS/WCE confederation splits apart.  The WCE is prohibited from establishing colonies in the Periphery.  The WCE establishes their HQ colony at WCE Odin's Eye on Abigone in the Lemke [Transhol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2</w:t>
        <w:tab/>
        <w:t>The FET Spam Dagger, commanded by Lcdr. Rlo Krieger, successfully eludes COM starships and runs the COM blockade of the Moon Hile to land at the base of the plateau and offload much needed medical supplies to the Free Werth Army fighting the Community invaders.  He takes a cargo of personnel and their belongings when he leaves the moon and again escapes the COM blocka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2    Four rebel vessels (ex-FET ships) the IND Enforcer, IND Cavalier, IND Darkstriker, and IND Quoda Queen capture the heavy freighter ITS Champlain and damage the battle cruiser, IAN Rickover over Habito in the Jovia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3    A group of five GTT warships, led by the GTT Darkest Morn &amp; GTT Decimator, engage RIP squadron in the Stormgate System.  After 2 battles the Incubus &amp; Killer Shark are destroyed, and the heavy cruiser IND Fedaykin Leader II is captu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3    The IND Victrix lands at AFT Ross' Landing in the Stormgate System and off-loads tanks to IND GP#154.  This action triggers an attack by the colony aircraft.  The colony has over 100 planes to the invader's 36 fighters, 22 bombers and 13 AA tanks.  When the dust settles the sky is clear of IND planes, but the AFT are reduced to 11 fighters and 8 bombers.  During the ensuing ground combat, the IND GP's 1000 mercenaries, 24 tanks, and 99 troop carriers roll over the defending 285 soldiers, 20 tanks, and 18 RDBs.  The attacking GP contains robotic disrupters which neutralize the colony's robotic defense barriers.  The north, west, and then east quad's fall, and the colony surrenders.  The pirates walk away with 20 of the colonies 40 factories.  [Ed. Note:  Informed sources link the attack to IND Romulus, on the same world, but these claims cannot be prov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3    IND (WCE) forces capture SMS Bala Cynwyd in the Ponge System.  The SMS Android is destroyed by suspected WCE forces, while exploring the moon Divida, in the Lemk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4    The FET BattleStar Cozz wanders into the orbit of Addler and is destroyed by SMS Avex.  Ruler Basil, the governor of Avex, states that he is targeting all IND, SSL, FET, RIP, AFT, CSS, and USS--until Avex has recuperated from the recent fighting around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4    The surveyor SMS Sweetypie spots the T-Snit and Tiger in orbit of the gas giant Darkstar in the Scorpion System.  Lcdr. Sven Jensen also discovers the existence of Spooner 1, an asteroid containing deposits of the mineral collidi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5    The RIP ships Buxom Wench and Duce Coupe enter the orbit of Fairway in the Bluecrab System and are engaged by the colony IND Eagle.  Neither ship gets off a shot.  In one round the Coupe takes 1453 of damage and blows.  The Wench takes 855 and flees successful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5    The FET Quoda RDF, composed of the FET Pegasus, FET Bolshevik, FET Viper II, FET Smug Druggler, and CAP Muffled Thunder engage Rebel Alliance forces in space hex T10 of the Corless System.  Although the corvette Druggler and war galley Thunder flee, the FET group succeeds in clearing the command sections of the IND Cavalier II, Darkstriker, and Quoda Queen.  The IND Enforcer escap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6    The EEM receive an Imperial Charter to do business in the Capellan Periphery.  Over the next several weeks the following colonies re-affiliate with the EEM:  USS Therma, USS Shirr, USS Blackacre, USS Volt Star Base 1, COM Dorsai, SMS Glory Road, and IMP Ticonderoga.  The large movement of USS colonies to the EEM all but completes the fall of the once proud USS.  Cmdr. Herzog of the EEM Bodacious is the first EEM Information C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6    The FET Gank RDF joins the FET Quoda Wing in the Corless System.  The "Ganksters" successfully board and capture the Cavalier II, Darkstriker, and Quoda Que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6</w:t>
        <w:tab/>
        <w:t>SAM warships destroy the colony WCE Anhalu on An Loc in the Crippen [Transhole] System.  This incident,  which happens while the Samillian Hegemony and the WCE were about to sign a treaty, angers the WCE, and they protest vehemently.  However, the Samillian ministers reaffirm their sole claim to the Interstate Systems in the Transhole Reg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6    Disturbed by the loss of AFT Ross' Landing, Lt. Robert Dredd and the crew of the AFT Exorcist, enter the space hex of Stormgate IV.  The AFT destroyer succeeds in engaging the RIP Shieldwall vessel, IND StellarCredit, peppering the pirate freighter with 1786 mu's of damage before the ship can esca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7    IMP Izac Neutin on Coast Zone in the Einstein System goes IND.  The colony governor, Lord Retief, fails to return several research projects (including the Stargate study, which is over 1/2 complete).  Retief also refuses to pay the Imperials a number of debts.  It is at this time that the Imperials come into possession of several documents linking Retief with a secret alliance known as the Capellan Provisional Republic (CPR).  ISP PD Lask turns these document over to the IAN and issues orders to begin mobiliz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8     The Imperials declare Martial Law in the Periphe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8     Upon arriving at GTT Bome the FET Spam Dagger is impounded and its starcaptain, Lcdr. Rlo Krieger, is arrested.  Disputed charges of reckless endangerment, destruction of private property, burglary, assault and battery are lodged against Lcdr. Rlo Krieger by his former passengers, including Lord Nasty Bugger, who was traveling incognito.  Rlo is released after his mother, "Ma" Krieger, writes GTT PD Flexon a letter, but he is forever banned from any GTT colony and has the word "ASSHOLE" tattooed on his forehead.  Later, at FET Messalina, Rlo's crewmen and pleasure slaves get identical tattoos on their foreheads and asscheeks, respectiv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8    The SAM stargate in the Linck System is found destroyed by unknown sourc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08    The GTT-AFT-SMS scheme to recapture the CAP Ross' Landing on Stormgate-IV.  Meanwhile the colony targets the SMS Osionysus II as it orbits and dusts the ship in one round.  In subsequent weeks the colony targets and destroys the AFT Picarns II and one other AFT vess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0    The destroyer SMS Yellow Jacket attacks a WCE GP and survey cruiser, the WCE Claighmor, in the Linck System, increasing tensions in the Transho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0    Capt Thomas Boyle of the 910 hull cargo carrier Delta Empire announces the existence of the CPR and the start of the Second Rebellion.  Boyle claims the new affiliation is dedicated to creating its own government free of Imperial meddling.  Boyle also announces that his fleet will be blockading the Capellan System during weeks 15-27.  Dinas Powys on Coast Zone in the Einstein System is the CPR's HQ, and among the other colonies working with the new affiliation are Izac Neutin, Farside, High Meridian, Friday, Osnome, Independence, Castle Amber, and Dendro Aspis.  Sean O'Brien and his RIP forces work with the CPR as hired mercenar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0     The CPR Delta Empire, Prodromoi, and Flying Dutchman attack IND Medico on Lister in the Baghdad System.  Medico is an alien colony with strong ties to the Empire.  Orbiting Lister at the time were two surveyors, the ISS Roving Angel and ISS Harlequin.  The CPR squadron reduced Medico to rubble in five rounds.  The Angel manags to flee, while the Harlequin is destro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1     Under the cover of korondite chaff, an ITS squadron of Space Liners and freighters land at IND Izac Neutin and off-load a force of 3100 Marines (in battle armor), 400 warbots, 82 tanks, and 78 atmospheric fighters.  The IAN Royal Capellan Legion launch an attack against the south quad while IAN GP#113 hit the starport.  The attack on the south quad is met by over 400 CPR atmospheric craft, plus 700 troopers, 250 warbots, and 83 tanks.  In the initial phase of the battle the colony forces take control of the skies, but are steamrolled by the superior Imperial ground forces.  The attackers then move on the west and then north quadrants, which they secure along with the colony after heavy fighting.  When the battle is over the 3100 Marines remain, but have lost all of their equipment.  The Imperials capture 25 prisoners, including Lord Retief, who is later taken to ISP Ja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2    The IND Khar'kov attempts to run a blockade of 21 IMP ships outside Coast Zone and is destroyed in one round, receiving 2800 mu's of damage.  Among the vessels in the IMP Fleet are the IAN Horatio Nelson, IAN Darkovan Lady, IAN Lori O II, and IAN Edinbur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2    GTT Task Forces engage and destroy four pro-CPR vessels enroute to the fighting in the Einstei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2    Lt. Alexander McKeeg and the crew of the IAN Winged Demon volunteer to test the waters around Coast Zone.  Stepping into orbit the war galley is immediately fired upon the CPR sympathizer, IND Friday.  The colony dusts the ship in one round, dishing out over 5000 mu's of damage with its 270 missile launchers and 150 pulsar beams.  The crews of the Imperial warships blockading Coast Zone gulp, and offer a prayer for McKeeg and his shipmates.  The IAN Fleet Commanders inform Imperial High Command that the ITS vessels at Izac Neutin are pinned down until more korondite can be brought 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2    The USS Tale Spinner &amp; IND Cora Beth enter the restricted area over Coast Zone and are destroyed by the Imperial blocka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2    An innocent party, the SSL Sabah Elkheir, takes off from IND High Meridian and is fired upon by IND Friday.  The starship takes over 5700 mu's of damage and blows in the first rou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3    The CPR Delta Empire and 15 other warships enter the space hex over Coast Zone and attack the Imperial fleet.  Five IMP ships flee immediately, while those remaining face a re-outfitted DE, consisting of 200 pulsars, 100 tractors, 16 anti-missile beams, and 39 space fighters.  The DE destroys one ship per round, decimating the ISS Asypalaea, ISP Trafalgar, IAN Astryl Voyager, ISP Persian Gulf, IAN Falkyn II, and ISP Cossack (of these ships, 2 are Battle Cruisers, 2 Heavy Cruisers, 2 Light Cruisers).  The ISP Hannibal is captured.  The CPR lose one destroyer, the USS Norfolk II.  The weary Imperials leave the battle beaten, but with some remarkable news.  The Delta Empire is not carrying her usual shielding.  It appears that Capt Boyle has realigned his shielding from 4300/4200/500 to 4800/4000/0, possibly expecting the Imperials to be targeting command.  Even though the Imperials have taken it on the chin, they succeeded in touching the DE for 426 mu's of damage on her engine, her smallest section.  [Ed. Note:  The Imperials considered themselves bait for the unsuspecting CPR.  A fleet of 42 GTT, CSS, and AFT warships wait their turn several spaces awa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186.13    Four WCE warships attack two SMS freighters in the Latexia System.  The SMS Coltar flees, while the medium freighter SMS Intergre is captured.</w:t>
      </w:r>
    </w:p>
    <w:p>
      <w:pPr>
        <w:pStyle w:val="Normal"/>
        <w:bidi w:val="0"/>
        <w:jc w:val="left"/>
        <w:rPr/>
      </w:pPr>
      <w:r>
        <w:rPr/>
      </w:r>
    </w:p>
    <w:p>
      <w:pPr>
        <w:pStyle w:val="Normal"/>
        <w:bidi w:val="0"/>
        <w:jc w:val="left"/>
        <w:rPr/>
      </w:pPr>
      <w:r>
        <w:rPr/>
      </w:r>
    </w:p>
    <w:p>
      <w:pPr>
        <w:pStyle w:val="Normal"/>
        <w:bidi w:val="0"/>
        <w:jc w:val="left"/>
        <w:rPr/>
      </w:pPr>
      <w:r>
        <w:rPr/>
        <w:t>186.14    CPR Dendro Aspis on One-Eye in the Daemon System fires on an ISP battle cruiser and heavy cruiser, damaging bot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4    The SMS Odin III investigates rumors that the colony SMS Inverness on the Moon Few, orbiting Snore in the Forus System, has been attacked.  Upon entering orbit around the moon the SMS heavy cruiser is jumped by the GTT Fox II, FET Thomas Bishop, FET Aquila, FET Cutlass, and FET Frances Marion.  The Odin III narrowly escapes and reports the attack to the SMS and GTT Defense Coordinato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4    The Imperially posted vessel, IND Chris Keeler, enters the orbit of Lerner's Drift and is fired upon by IMP Odyssey.  The ship takes 1797 mu's of damage in the first round and blows u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5    Imperial Marines operating out of IMP Izac Neutin storm and capture the CPR capitol Dinas Powys.  Acting on intelligence that CPR ground forces on Coast Zone were moving to re-capture Izac Neutin, the Marines were ordered back to IN.  The 50 man Imperial garrison fell to a man when the CPR instead launched their counter-attack on Dinas Powys, re-taking the colony.  Over the following weeks the Imperial Marines returned to again capture Dinas Powys, along with CPR High Meridian and CPR Fair Tra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6    IND Friday negotiates a settlement with the Imperials and breaks with the CP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6    The GTT arrives over Few and engages the rogue ships, capturing the Fox and destroying the Marion and the Cutlass.  The Aquila and Thomas Bishop fl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6    Led by the SMS Janissary and SMS Hunters Moon, an SMS Battle Squadron of 10 ships arrive in Forus and enter the orbit of the moon Few.  The SMS ships are attacked by IND Katahdin (formerly an AFT colony).  The warships bombard the colony, inflicting heavy damage, after which SMS rangers quickly overrun token RIP resistance. Interrogation of prisoners reveals that the FET Pantera II and RIP Amar was involved in the stripping of SMS Invern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6    The SMS Left-Hand Thread and the SMS Kwiksylvr enter the Transhole in fleet and take damage.  They come through in the Porkian System and are attacked by 5 WCE warships.  After a series of battles the Left-Hand Thread is destroyed, and the Kwiksylver captu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6    Reinforced by the GTT/CSS/AFT, the Imperials move back into the space hex around Coast Zone and engage the CPR fleet.  This is the largest space battle in the history of the Periphery.  The action involves 62 Allied vessels and 22 CPR ships.  In an effort of protect her damaged engine hulls, Capt Boyle shifts 400 shield factors from his command to engine section.  Throughout the battle, the Allies target the CPR engines in an effort to neutralize the DE.  In eight rounds the Allied heavy ships manage to place 668 mu's of damage on the DE engines.  The GTT Darkest Morn, ISP Gulf of Sidra, AFT Crepitator III, and AFT Starstalker II are vaporized by the DE, but otherwise the battle is a loss for the CPR.  Five CPR vessels are captured, and another three are destroyed.  Those captured are the USS Bis II, AFT Padre Hidalgo, IND Mudd's Hutt and IND S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7    In the second and final great battle over Coast Zone, the Allies hit the Delta Empire's engines for 313 mu's of damage in the third round, and the Periphery's most famous warships explodes, taking the GTT GLD Chavonth II down with her.  With the DE gone, the CPR fleet crumbles.  The USS Flying Dutchman, AFT Excelsior and CPR Quetzalcoatl blow, and then Imperial marines board and capture the USS Dragonfire III, IND Puerto Rico II, USS Vulkan and CPR Nelson.  With the destruction of the CPR Fleet, the CPR President, Shannon Retief, immediately asks for a cease-fi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18    A force of four WCE ships blockade Tought Ugo in the Porkamo System, and capture the freighter GTT Prometheus while it is inbound for SMS Porkamo Base.  The Prometheus was run by the GTT Transhole Coordinator.</w:t>
      </w:r>
    </w:p>
    <w:p>
      <w:pPr>
        <w:pStyle w:val="Normal"/>
        <w:bidi w:val="0"/>
        <w:jc w:val="left"/>
        <w:rPr/>
      </w:pPr>
      <w:r>
        <w:rPr/>
      </w:r>
    </w:p>
    <w:p>
      <w:pPr>
        <w:pStyle w:val="Normal"/>
        <w:bidi w:val="0"/>
        <w:jc w:val="left"/>
        <w:rPr/>
      </w:pPr>
      <w:r>
        <w:rPr/>
      </w:r>
    </w:p>
    <w:p>
      <w:pPr>
        <w:pStyle w:val="Normal"/>
        <w:bidi w:val="0"/>
        <w:jc w:val="left"/>
        <w:rPr/>
      </w:pPr>
      <w:r>
        <w:rPr/>
        <w:t>186.19    The AFT Arax and AFT Argonax attempt to pillage an SMS thorlium outpost on Balt in the Detero System.  The ships are engaged by an SMS Task Force and forced to flee.  The Argonax is targeted by SMS Trump and destroyed, while the Arax is captu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0     A cease-fire between the CPR &amp; IMP commences.  The CPR withdraws its original claim to five systems, and negotiates with the Imperials for control of the Daemon and Magellan Systems.  PD Lask announces that the Imperials have given eight upgrades and nine promotions to IAN starcaptains for their bravery in the Coast Zone battles.  Capt Travers Swift of the Lori O II becomes the first IAN pilot to be transferred to an ISP Battle Cruis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0</w:t>
        <w:tab/>
        <w:t>The IAN Canberra and IAN Sakagichoke engage the RIP Valaskjalf near Coast Zone.  The RIP starship carried only tractor beams and is quickly derelicted by the IAN warship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1    It comes to the attention of the FET that the colony governor of SMS Sri Lanka on Korvus in the Podkay System has abandoned the colony leaving its residents to die of starvation.   After learning of this tragedy several FET vessels arrive and inspect the ghost town.  The FET Make My Day III, FET Aster Flash, FET Elephant Walk, and FET Just Ducky build a new colony on the site, IND Hunt Clu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2    CSS Furnace Bluff and CSS Farside mediate a settlement between IND Romulus, IND Greyheath, IMP, and AFT officials for the return of Ross' Landing to IMP control and compensation for all parties.  IMP forces are dispatched to take control of R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2</w:t>
        <w:tab/>
        <w:t>The IAN Edinburgh and ISP Jutland, following up on the first attack on the RIP Valaskjalf, attempts to board the ship with 26 Imperial Marines.  The Valaskjalf is heavy defended by highly-trained mercenaries who successfully repel the Imperial boarding attemp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3</w:t>
        <w:tab/>
        <w:t>The WCE fleet over Tought Ugo send the IND Bucket-Of-Bolts to land at SMS Porkamo Base.  The starcaptain of the IND starship negligently forgets to remove SMS from his ship's enemy list and opens fire on the colony.  The Bucket-Of-Bolts is destroyed by the colony and two orbiting allies, the SMS Angel Garbriel and IND Nike/Hercules, taking over 1650mu of damage before blowing u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4    Three ITS space liners, led by Cmdr Von Ludendorf of the ITS Koenigan Luise, enter the R-Snit and land at IMP Independence.  The transports off-load 2000 Imperial Marines while Cmdr Von Ludendorf reads a directive from PD Lask ordering that the current governor surrender himself (the IMP's accuse the governor of Independence of being a covert member of the CPR).  40% of the colony Marines refuse to fight, 50% join Von Ludendorf, while the remaining 111 troopers and 11 heavy tanks attempt to defend the starport.  Without losing a man, the heavily armored Marines overrun Independence and place the governor in custod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4</w:t>
        <w:tab/>
        <w:t>Imperial warships finally succeed in capturing the RIP Valaskjalf after additional Imperial Marines are supplied from the IAN Canberra and IAN Sakagichok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5    A mining complex owned by IND Hunt Club on Korvus disappears.  The colony governor points the finger of blame at SMS Samarkand, a newly built colony on the world.  At the same time the SMS builds a second colony on Korvus, SMS Rust Bucket, increasing tensions.  FET warships begin gathering in orbit.   [Ed. Note:  Korvus contains deposits of the newly discovered mineral jaci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5    The veteran light cruiser, SMS Leviathon, en route to Porkamo Base, stops at SMS Dragon's Den in the Porkette System for maintenance and is attacked by a WCE ground party.  The GP captures the colony and forces the Leviathon to flee the starport.  Blockading the planet are the WCE Usuthu, WCE Judgement Day, and WCE Shrike.  The Leviathon takes 684 damage to command, almost destroying the ship.  The WCE board and cap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5    Madam Nam, the proprietor of the rec center at IND Greyheath is kidnapped by Commander Cass Jemaika from the AFT Majesti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6    The IAN Dewey lands at IND Ross' Landing on Stormgate-IV and off-loads a party of 45 Imperial Marines.  The troopers assault the IND Victrix and IND Stellar Credit in the starport.  The Victrix failed to leave the colony prior to the takeover by the Imperials and the Stellar Credit was an ex-Imperial freighter captured by the RIP Shieldwall faction.  The Stellar Credit is captured, but the Victrix escapes, only to be vaporized by Ross' Landings space weaponry, which packs 100 missile launchers &amp; 44 puls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6    En route to SMS Porkamo Base, the SMS Firefoot and SMS Dead Dog engage three WCE ships, the WCE Shylock II, WCE Asterill, and WCE Karen's Dream.  The Dead Dog &amp; Karen's Dream exchange blows, while the other ships escape unscathed.</w:t>
      </w:r>
    </w:p>
    <w:p>
      <w:pPr>
        <w:pStyle w:val="Normal"/>
        <w:bidi w:val="0"/>
        <w:jc w:val="left"/>
        <w:rPr/>
      </w:pPr>
      <w:r>
        <w:rPr/>
      </w:r>
    </w:p>
    <w:p>
      <w:pPr>
        <w:pStyle w:val="Normal"/>
        <w:bidi w:val="0"/>
        <w:jc w:val="left"/>
        <w:rPr/>
      </w:pPr>
      <w:r>
        <w:rPr/>
        <w:t>186.26    Led by Cmdr. James DiGriz of the GTT Decimator II, a fleet of 12 GTT ships (accompanied by 2 IAN &amp; 2 SMS vessels) engage the WCE about Tought Ugo, destroying two cruisers, the WCE Claighmor and WCE Firestorm.  A light cruiser and destroyer, the WCE Danse Macabre and WCE Freedomstar are captured. The WCE Pragis-Revenge, WCE Linda Sue, and CAP Prometheus flee after sustaining extensive damage.  Negotiations involve the exchange of captured WCE vessels for the return of the Prometheus, Leviathon and Dragon's D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7    There is a large defection of FET ships and colony governors to a new affiliation, Pioneer Development &amp; Commerce (PDC).  The company's primary objective is to open up the Transhole region.  Their special ability involves determining the size &amp; class of a mineral deposit from orbit.  Their HQ is at Messalina on Orlus in the Rampant System.  Among the other 18 colonies to make the switch are Raven, Triton, Azoomink, Kriegerstadt, Merconia, and Hunt Clu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8     The CPR hires a KZK mercenary force to capture SSL Farnham's Kind.  The KZK GP enters the alien moonship via an alien teleportation device.  The strike team successfully enters FK's control room and shuts down its life support systems killing a high number of SSL colonists &amp; soldiers.  After securing the moonship, the T-Snit moves it to the Magella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186.28     After much debate among existing EEM colony governors, IND Romulus in the Stormgate System and USS Casablanca in the Detero System are accepted into the EEM--making them the two largest colonies in the affiliati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29     Two ships, the destroyer PDC Darkstriker and corvette PDC Verboten, are doing routine GPI work around the moon Acute in the Baghdad System when they are jumped by the RIP Cobol's Pride, RIP Anonymous and IND Thomas Bishop. The battle marks the debut of the newly researched ion cannon, a weapon that kills only living tissue.  In the ensuing fight the pirates rely heavily on ion cannons, which fail to score one hit on their opponents.  On the other hand the two PDC vessels have a field day, peppering the pirates with missiles and space fighters.  The Anonymous flees after the second round, while the Cobol and Bishop stick around to take 1250 mu's of damage.  The two PDC ships receive under 100 mu's of damage.</w:t>
      </w:r>
    </w:p>
    <w:p>
      <w:pPr>
        <w:pStyle w:val="Normal"/>
        <w:bidi w:val="0"/>
        <w:jc w:val="left"/>
        <w:rPr/>
      </w:pPr>
      <w:r>
        <w:rPr/>
      </w:r>
    </w:p>
    <w:p>
      <w:pPr>
        <w:pStyle w:val="Normal"/>
        <w:bidi w:val="0"/>
        <w:jc w:val="left"/>
        <w:rPr/>
      </w:pPr>
      <w:r>
        <w:rPr/>
        <w:t>186.30     IND Okmahr's Port on Blackdar in the Ryerson System disappears. Later it is discovered on the inside of the CPR T-Sn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0    RIP GP#494 attacks the colony GTT Danzig on Kolars in the Spikan System in an effort to capture 2 GTT vessels in the starport.  The pirate force consists of 22 soldiers, 105 mercs, and 10 crew.  They succeed in taking the east quad after sustaining 40% casualties from the colony's air force.  Upon advancing into the west quad the RIP troopers are completely annihilated by GTT air and ground defenses.  In the entire battle the GTT lose 2 bomb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1    The fast freighter SSL Tonasket is engaged and destroyed in one round by PDC Messalina, after attempting to take-off without permission.  The PDC colony began targeting SSL ships in an effort to prevent meddling on the dwindling FET black marke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2    The yacht SMS Drygon, lands a ground party on the moon Eck in the Drell System.  Some weeks later the native Qumans discover the existence of the SMS group and order them to disband.  Before escaping aboard the Drygon the GP discovers a new Quman colony on an other ore site, once inhabited by the dismantled AFT Unread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2    Ruler Bob Broadhead invites Lcdr. Devon Cate to visit his colony WCE Gateway on Insanet in the Porkian System.  The all female crew of the AFT Anaconda is met at the starport by a 260 piece band abusing Frank Zappa's "Overnight Sensation."  After disembarking, Cate, her crew, and 36 soldiers learn too late that the band is actually composed of 260 crack mercenaries.  The WCE quickly dispatch the AFT soldiers with only six casualties.  Cate and her crew are taken into custody, and forced to discover the origination of the Ruler Bob's surn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3    Once free from the clutches of Ruler Bob, Lcdr. Cate publicly accuses her assailant of rape.  Public opinion weighs heavily on Broadhead, who agrees to allow Cate 10 tu's alone with him at Gateway to exact her revenge.  Cate promptly sedates, bags and whisks away Ruler Bob on her fast freighter, the AFT Anacond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3    The RIP teleport 10 armored mercenaries aboard the light cruiser IMP Paranoia in the Einstein System.  The pirates overpower nine crew and capture the ship.  The alien teleportation device was taken by the RIP out of IND Holoid.  Placed aboard a ship the artifact can teleport 20 mu's per 20 time units across five hex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4    The colony SMS Gondolin on Neptula in the Quoda System re-affiliates with the PDC.</w:t>
      </w:r>
    </w:p>
    <w:p>
      <w:pPr>
        <w:pStyle w:val="Normal"/>
        <w:bidi w:val="0"/>
        <w:jc w:val="left"/>
        <w:rPr/>
      </w:pPr>
      <w:r>
        <w:rPr/>
      </w:r>
    </w:p>
    <w:p>
      <w:pPr>
        <w:pStyle w:val="Normal"/>
        <w:bidi w:val="0"/>
        <w:jc w:val="left"/>
        <w:rPr/>
      </w:pPr>
      <w:r>
        <w:rPr/>
        <w:t>186.35    The GTT-SMS announce the signing of a Transhole Defense Agree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5    The SMS Sadistic Prince &amp; SMS Azadmere engage and destroy the posted vessel, FET Pantera II, in the space hex over Utopia in the Capella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6</w:t>
        <w:tab/>
        <w:t>The light cruiser SAM Florian Geyer 2 investigates the damaged stargate in the Linck [Transhole] System.  It discovers and attacks an IND starship believed to have damaged the stargate, but the IND ship flees successful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8    Several alien built ships are discovered on Far Swinette in the Porkette System.  Each ship has 1500 hulls (0/1500/0).  The planet is home for the robotic Swinettians, a race friendly only to the PDC, who run PDC Merconia on the world.  The GTT &amp; SMS attempt to place a ground force on the planet in an effort to investigate the alien craft, but they are captured by the robots and turned over to Merconia.  PDC warships enter orbit to keep out interlopers, while the GTT-PDC begin negotiating the fate of the alien ship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8    The SAM Florian Geyer 2 is jumped in the Linck [Transhole] System by six WCE starships and captured.  The Samillian Hegemony officially declares war on the W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9    Pirates blockade Hoylex in the Jemian System and snare the medium freighter SMS Hoagie I--and the factory complex the ship is carrying.  All 11 rogue ships are using ion cannons, and although they score 609 hits, only 76 successfully hit the command section.  Led by the RIP Thomas Bishop and RIP Starfox II the bandits succeed in boarding and overrunning the remaining SMS crew.  Among the Raiders are the RIP Fargo, RIP Paranoia, RIP Anonymous, and IND Abraxas.  Also among the eleven pirates is a CPR vessel, the surveyor CPR Mad Celt.  CPR President Shannon Retief announces that the vessel had been sold to a private investor some weeks prior-- and was illegally flying CPR colors.  Retief claims she will post the Ce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39    The revival of the CPT by the Kriegers of PDC Messalin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0    Imperial scouts investigating a GTT surveyors sightings of the notorious RIP base Effluvium in Baghdad discover that the asteroid Tiger is no longer in the system.  At the same time President Shannon Retief announces that Lord Merde du Rouge's colony has been accepted within the CP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0    The RIP teleport 10 mercenaries aboard two IMP freighters orbiting Dogleg.  The freighter captains are surprised--but not quite as surprised as the pirates, who suddenly realize they have teleported aboard Imperial troop carriers.  The raiders are overpowered by several hundred Imperial Marines and several are captured.  Interrogation reveals the location of the alien teleporter:  the CPR Marrakesh Exp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0    FET Fort Pitt on Percentage in the Barque System and FET Cloudcroft on Fredrik in the Detero System re-affiliate with the PDC.  These new defections bring the total number of FET colonies to join the PDC up to 2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0    The colony Dendro Aspis, recovered by the Imperials from the CPR, is sold to GTT Governor Ian Posner, the GTT Information Coordin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1    In obvious paranoia concerning a possible SAM threat, the colony WCE Gateway on Insanet in Porkian targets all affiliations, and during the space of a week two neutral AFT vessels are destroyed, one belonging to their Exploration Coordinator, the AFT Evad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2    GTT Spreadstead on Bayaxe in the Barque System goes I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2    IND Greyheath on Stormgate-IV is disbanded and all remaining equipment is moved to EEM Romulus.  All mineral deposits go to USS Qu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3    The RIP successfully teleport 10 pirates aboard the SMS Crucifix in the orbit of Dogleg.  The attackers overpower the crew, but before the pirates can move the ship SMS Comte targets and fries the captured destro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4    An SMS surveyor doing routine GPI work in the Forus System finds that the asteroid Wolf has disappeared, and too, that the T-SNIT is in orbit of the planet Snore, with several planetary bodies in its own orb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5    The AFT Anaconda lands at SSL Romp with its captive, WCE Ruler Bob Broadhead.  Cmdr. Devon Cate hands Ruler Bob over into the temporary custody of Minister Hyram.  Hyram surprises his guests by shackling both Cate and Bob.  His prisoners are then shot up with a dose of black lotus, their drawers dropped, and their derrieres tattooed, "Property of the SS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5    GTT Danzig on Kolars in the Spikan System re-affiliates with the Imperials.  Capt James DeGriz, formerly of the GTT, is promoted to Imperial Information Coordin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5    ISP patrols within the Geneb System chase a Quman vessel, which flees successfully.  The Qumans complain that they have the right to visit fellow alie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6    Concerned about advancing hoards of Hulkens, several ships, including the PDC Jestocost and PDC Musica Magic, bring defensive gear in (RDBs donated by EEM Blackacre) to defend PDC Fort Pitt, the only colony on Percentage in the Barque System.  While the aliens are still 200 miles from the colony Ruler Evelyn Tentions attacks with several squadrons of atmospheric craft, killing 19,420.   [Ed. Note:  The migration of Hulken hordes destroyed the first FET colony on the site, FET Lorit, in 184.]</w:t>
      </w:r>
    </w:p>
    <w:p>
      <w:pPr>
        <w:pStyle w:val="Normal"/>
        <w:bidi w:val="0"/>
        <w:jc w:val="left"/>
        <w:rPr/>
      </w:pPr>
      <w:r>
        <w:rPr/>
      </w:r>
    </w:p>
    <w:p>
      <w:pPr>
        <w:pStyle w:val="Normal"/>
        <w:bidi w:val="0"/>
        <w:jc w:val="left"/>
        <w:rPr/>
      </w:pPr>
      <w:r>
        <w:rPr/>
        <w:t>186.46    Led by Commodore Pappy Boyington, COM forces using the time warp in the Lexikonn System move to Forus and assault the T-Snit.  The COM Charybdis succeeds in placing several alien animals on the Snit's unguarded force field generators.  The alien beasts eat through the control panels, destroying the Snit's force field, shutting down it's atmosphere, and doing 20,000 mu's of damage to CPR Castle Amber.  The 4000 fully OAS trained RIP GP#173 in the starport is completely annihilated by the winds, and among those killed is the infamous Sean O'Brien.  The CPR leaders are initially unaware of the identity of their attack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7    A squadron of three SAM 110 hull warships corner &amp; pulverize the WCE Fafnir's Bane in K23 of the Lemke System.  The SAM warcruisers fire a total of 90 sonic blasters and 11 missile launchers.  Hitting with 95% accuracy the SAM vessels deliver 1200 mu's of damage to the WCE destroyer before she blo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7    A PDC destroyer orbits Percentage and fires a volley of neutron missiles (donated by IND Spreadstead) at the alien Hulkens advancing on PDC Fort Pitt.  3840 Hulkens fall in the attack, but the huge herds continue their march.  The aliens are now 150 miles from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7    The Imperially posted IND BattleQueen enters the orbit of Stormgate-IV and is targeted by EEM Romulus and a fleet of 10 IAN &amp; ISP warships, including the ISP Lake Erie, IAN Dewey, and ISP Leyte Gulf.  Firing 77 pulsars, 112 missiles &amp; 400 tractor beams, EEM Romulus tosses out a barrage that obliterates the BattleQueen in the first round.  The Imperial warships throw another 100 pulsars and 25 missiles into the wreckage.  Interestingly enough the ISP Lake Erie is spotted firing 5 ion cann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7    The RIP Wolfpack assaults an AFT war galley outside of Neptula in the Quoda System.  The ship flees successfully in the first round, taking minimal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8    The Imperials post the entire CP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8    The alien Morlocks are forced to de-affiliate from the SMS.  The colonies SMS Shark, SMS Trump, and SMS Morguhn become MOR, although remaining extremely close ties with the SMS.  The aliens HQ is MOR Shark in the Justi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9    The leaders of the RIP Wolfpack publicly claim they are at war with the EEM.  They blockade EEM Volt Star Base I on Habito in the Jovian System, but the pirates leave prior to any engage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8    The Imperials approve the Spikan Accord, ceding the System to the alien mercenaries, the KZ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9    The KZK inside the T-Snit note the IND Leprechaun at CPR Castle Amber in violation of their KZK-CPR agreement.  The KZK attempt to capture the ship, but it escapes.  The KZK-CPR agreement broken, the KZK then attack Castle Amber's starport, capturing the CPR security complex.  The KZK gain command over the T-Snit control ro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9     Three Samillian 110 hull warcruisers (20-60-30) enter the orbit of Utinin in the Latexia A System and engage the destroyer WCE Valeria Victrix and colony WCE Mojave.  The SAM Hu-Skerdu, SAM Orion's Wind, and SAM Jzbrakki completely level the small colony hitting it with 2800 mu's of damage in just three rounds.  The Valeria Victrix blows in the sixth round.  The SAM vessels leave without a scratch of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49     Executive VP Stu Krieger of PDC Messalina issues an official statement to the SAM's declaring "the PDC does not have any political, economic, or military treaties, alliances, pacts, agreements or understandings with the W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50     CPR President Shannon Retief surrenders CPR Castle Amber over to the control of the Imperials.  Retief also gives up control of 3 small colonies, and 5 CPR ships, including the alien shuttle, CPR Glynian.  Imperial officials are delighted, but claim Retief stripped part of of the colonies before they were handed o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50     Ruler Evelyn Tentions of PDC Fort Pitt on Percentage in the Barque System announces that the Hulken horde has been diverted from her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50     Minister Aidan MacRic of SMS Eklas, the most senior member of the SMS, retires from his post as SMS Company Coordinator.  Shortly thereafter MacRic is promoted to the first Lord position within the SMS.  The CC position is filled by Minister Croft of SMS Porkamo Ba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6.51     The AFT Anaconda lands at PDC Messalina with its prisoner WCE Ruler Bob Broadhea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1     The RIP Wolf Pack, consisting of the RIP Thomas Bishop, RIP Starfox II, RIP Buxom Wench,and 11 additional pirate ships blockade Fredrik in the Detero System.  The Pack fires a total of 50 ion cannons and 20 space fighters.  Two EEM vessels owned by Minister David Bowman of EEM Casablanca (on Fredrik) are captured, the EEM Mountbatten &amp; EEM Royal Oak.  Capt Christopher Oak of the Mountbatten was a veteran of the Flagritz &amp; Addler Wars.  A third EEM vessel, the EEM Ameratsu, owned by the governor of EEM Tanith is also captured.  Observers speculate the reason for the blockade stemmed from Bowman's public offer of upgrades for RIP bount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2     The IAN Rickenbacker enters the orbit of Nigel in the Guager System and is shot down by the colony SAM Morningflower.  The IAN vessel had been cleared by SAM officials to enter the Interstate, but unfortunately for the IAN destroyer the colony was targeting all non-SAM due to the war with the WCE.  SAM leaders publicly apologize for the error and turn over a war galley and 120 jacium to the Empire.  Imperial officials claim they are completely satisfied with the SAM repar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3     Minister David Bowman of EEM Casablanca retires.  Ruler Morgaine Brisen takes control of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5     Three SAM warcruisers bombard WCE Port Stanley on Overhere in the Snidle System.  The destroyer WCE Sheffield escapes orbit in the first round of combat.  Port Stanley takes 5000 mu's of damage.  Two SAM warcruisers take moderate damage to their engine se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4     The Snakegate Scandal.  The notorious badboy of the Periphery, Rlo Krieger of the PDC Mitternacht, attempts to seduce the governor of EEM Blackacre, Fionna Brisen.  Fionna is insulted by Rlo's overtures and baits him into visiting her rec facility, Acres Wild.  Upon his arrival, Blackacre's security team takes Rlo into custody, a kangaroo court is held, and Rlo's legendary "ladykilling meat machine" is surgically removed.  The KriegerGruppe is aghast and threatens to turn Blackacre into a nothing more than a sooty little spot on the face of Far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5     In a shocking conclusion to the Snakegate Scandal, Ruler Fionna Brisen commits suicide, apparently due to PDC threats against her colony.  EEM &amp; PDC governors alike are dumbfounded, and the entire issue comes to a screeching halt.  A new governor, Ruler West, is brought in to take control of Blackacre.  The governor of nearby EEM Rika-Dan, Zeb Krieger, is rumored to be building an estimated army of 6,000 trained troops to assault Blackac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6     Governor Karlos Jaks of FET Egz on Pax in the Trian System re-affiliates with the SSL.  With the loss of 20 FET colonies to the PDC and now Egz to the SSL the FET is reduced to a shadow of its former power.  The leadership of the FET is left in the hands of Minister Opus of FET Dangup and Minister Ebli of FET Cobol, acknowledged RIP sympathiz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7     At an inter-Company Conference it is revealed that the alien SED and last remnants of the CPR have discovered the fabled "front door" into the Transhole.  The entryway is a small black hole found on the 5G planet Punishment in the Texas System.  It is revealed that two alien races guard the length of the black hole.  One of these races, the Indexians are roughly humanoid.  The initial SED explorers are captured by the Indexians (in 184), and future exploration is turned over to the CPR.  With the aid of the Mirraaf, an Inner Empire race, IND KnRoo is built on Punishment to aid future investigation.  Work done by the CPR and WCE discover that the black hole leads to several exits in the Transhole, one of which is on Xiot Luq in the Lemk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8     The T-Snit is in the Spikan System orbiting Kolars while the KZK reinforce their mobile hive with mercenaries.  It is announced that the T-Snit will next be traveling to the Geneb System where the alien Swinettians will repair the damaged blast doors at Dhiv's World.  There is discussion among the Imperials to hand the Snit over to the 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8     Imperial officials reveal they suspect hostile activity from the Flagritz.  FGZ colonies are located in the Daemon &amp; Applecore Systems.  Up until recently both colonies bought large amounts of fissionables.  Now that the FGZ are no longer buying fissionables, Imperial observers speculate that the FGZ have the necessary fuel to begin moving the Q-Snit in the Periphery.  Imperial patrols spot two FGZ 300 hull baseships, four 42 hull Scout class warships, and a SED vessel at the Daemon colony, FGZ Flagritzvil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8     The IND Sadistic Prince attacks two SMS exploration ships in the orbit of Jazbrr in  the Swarm System.  The SMS Nicki's Debut flees successfully, but the freighter SMS Imperious Rake is battered down to 0.4 command hulls and left derelic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9     Three SAM warcruisers are spotted by the WCE at hex E23 of the Snidle System.  Led by the WCE Danse Macabre and WCE Prajis-Revenge, the WCE mobilize 17 warships and attack.  By the time the WCE fleet arrives the SAM task force has been reinforced by three additional SAM war cruisers. During the battle the WCE unleash a new weapon, disruptors, which neutralizes a total of 380 cybernetic minds on the SAM Rage of Heaven, SAM Mharabhunta, and SAM Jzbrakki.  In the first round of battle the SAM dish out 1589 mu's of damage while receiving only 846.  However, of the SAM's total weaponry of 240 sonic blasters, only 147 score hits.  The SAM vessels stricken by the new WCE tech score only 3 of the 147 hits.  During the battle the WCE Nihilist blows in the 4th, the WCE Florian Geyer in the 6th, two vessels flee, and the WCE Y Ddraig Goch is derelicted.  The WCE Asterill, Danse Macabre, Vespid, and Tarrantella all distinguish themselves by raining a hail of deadly accurate missile fire on the SAM cruisers.  During round eight the SAM receive 1765 mu's of damage, while firing back only 452 damage.  The SAM Mharabhunta, SAM Farsong, and SAM Orion's Wind flees, while the SAM Jzbrakki lies derelict, and the SAM Rage of Heaven is badly mauled.  The battle is a Pyrrhic victory for the W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9     Imperial forces operating out of the R-Snit enter the Doppler System and find CPR Farnham's Kind along with the asteroid Spooner 1 in the orbit of Pesix.  The R-Snit pulls both FK &amp; Spooner into a captive orbit.  Spooner 1 contains substantial deposits of collidium, and is the home of an EEM colony.  Imperial officials state that Farnham's Kind will be returned to the SSL after COM special forces have flushed out the last of the CPR rebe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09     IAN Captain James DiGriz holds private meetings with SSL &amp; SMS commanders concerning a joint blockade of Snore.  Minister Ebli and Minister Opus of FET Cobol and Dangup, respectively, counter with a diplomatic campaign claiming to have severed all pirate conne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0     RIP High Command announces they will no longer be targeting the Companies, but their priority list consists of (1) IMP, (2) COM, and (3) EEM.  Commodore Duncan Idaho states that their direction from RIP PD Gression is to take on the role of "freedom fighters" against the Empi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0     The Imperials quarantine the planet Punishment in the Texas System while they begin to explore the new black hole.  Their initial inventories at IND KnRoo reveal that the small black hole is not a natural phenomenon, but generated by alien machinery.  The alien equipment has been destroyed by the colonies former masters.  The Imperials begin to research repairing the black hole gener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1      SSL &amp; SMS Commanders decide to abort a blockade of Snore when the Imperials back out of the mission due to questionable security.  The SMS takes diplomatic steps to patch-up relations with the F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2      The governors of EEM Glory Road, EEM Ocean Springs, and EEM Blackacre walk away from their colonies and the EEM to join the RIP rebels.  EEM PD Lord Darien announces that all EEM ship captains leaving the EEM must kindly hand back any upgraded hul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3      EEM PD Lord Darien announces that if an EEM governor provides an upgrade to a vessel that later commits a piratical action, the EEM governor may be fined, stripped of his colony, and expelled from the EEM. The announcement causes a great stir among both Company &amp; EEM governors.  The ruling is later rescind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3      Ruler Clark Savage opens his coliseum-like Warpit at PDC Izac Neutin.  According to Savage, parties wishing to use the facility are limited to 100 mu's of personnel/equipment.  Several governors, including Evelyn Tentions of PDC Fort Pitt and Samson "Bulldog" Churlong of PDC Azoomink transport alien creatures (Lizard Monsters and SnoBears, respectively) to the warpit to join in the competition.  A troop of trained bossevens provided by the KriegerGruppe are quickly dispatched when they all fall asleep during their first contest and are eaten by SnoBe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3      The GTT celebrates the upgrading of 30 heavy cruisers and seven supra freighters.  The hulls were provided by EEM Valka in payment for its construction by Lord Dray Prescott of GTT Gaspr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3      Capt James DiGriz offers bounties on Wolf Pelts to the tune of 25,000 per RIP vessel captured or destroyed, and 10,000 per RIP vessel sighted (resulting in batt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      SMS Scout Commander, Hanover Fist of the SMS Rockhound II, successfully rescues the derelict SMS Imperious Rake in the orbit of Jazbrr in the Swarm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      The Imperials announce the SSL has sold them their rights to Farnham's Kind for tech, factories, korondite, and hulls.  The EEM also attempt to purchase the rights to the pseudo-world, but were out-bid by the Imperia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      COM DC Commodore Pappy Boyington announces that the COM have petitioned ISP PD Lask to commission the COM as the official ground forces division of the Imperial Services.  Boyington also reveals that the COM controls five divisions, each of which consists of 40,000 mu's of personnel and equip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      The SSL SIC Minister Hyram of SSL Romp accuses the SSL DC, Commodore Morgan, of treason.  Hyram turns over documents from Morgan to SSL PD Lamb that state Morgan is threatening to attack and capture SSL HQ Ax.  Supported by Lord Karlos Jaks of SSL Egz and Ruler Yumbos of SSL Ambrosia, Morgan blockades Romp.  The SSL splits as the governors of SSL Sumar, SSL Wasp, and SSL Shadizar announce support for Hyr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w:t>
        <w:tab/>
        <w:t>A mysterious orb appears over SMS Comte.  It is a bright yellow holographic disc with what is commonly known as a "smiley face" etched upon its surface.  P.D. Fores is at a loss to explain the presence of the hologram, although it is speculated that its appearance around April 1st is no coincid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4      Led by the RIP Thomas Bishop, the RIP Wolf Pack assaults and captures the triple-plated destroyer, IAN Rifampin, over Dogleg in the Capellan System.  The Rifampin fires back 17 missile launchers for two rounds, but fails to score a hit.  Among the 10 RIP vessels are three ex-CPR ships, the RIP Shiloh II, RIP Dragonweyr, and RIP Dark Gift.  A rescue fleet consisting of 16 IAN vessels and 4 MOR cruisers chase old RIP scans in the Adamon System, while the 10 pirate craft skip to Jemian with their priz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5      The WCE propose a formal peace agreement to the SAM, which goes unanswe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6      The IAN Hawke, IAN Region 1 Coordinator, accompanied by 3 ISP warships and the AFT Pirate Killer,  encounter three IMP posted vessels in the Doppler System.  The IND Humakt flees on the first round.  The IND Dragonewt is disabled, and the IND Thriller destroyed.  All were ex-CPR freighters owned by the CPR Commander of Farnham's Ki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8      The SSL Coordinators announce a negotiated settlement, and the end to any possible SSL Civil War.  Commodore Morgan is re-instated to his position as SSL DC, and also promoted to SSL Ass't P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8</w:t>
        <w:tab/>
        <w:t>Commander Monroe North and Ruler Kir Avon, major stockholders in the Toad Shipping Lines (an affiliate of the SMS), announce the acquisition of CSS asse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8      The wedding of Minister Hyram to his former pleasure slave, Lady Beth White, at SSL Romp.  Due to rumors of a possible rescue at the altar by RIP Commodore Duncan Idaho, security is provided by ISP battle cruisers and Commodore Jame DiGriz's IAN squadron.  The reception is attended by ISP PD Lask and numerous Periphery luminaries.  The day marks a new low in Romp's decade of decadence.  Especially noteworthy is 20 mu's of tuna fish dropped onto the nuptials at the altar by a deranged SMS freighter.  Rlo Krieger, his manservant, Myron, and pet skedbe, Phuzy, are ejected from the reception for throwing wedding cake at Imperial and corporate dignitaries on the dias, and for making crude advancements on the daughter of an Imperial Marine gener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19      A SAM fleet of warcruisers catches a heavy freighter, the WCE Lemurian, in the Porkian System and blows it aw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0      The AFT Anaconda delivers Ruler Bob Broadhead safely to WCE Odin's Ey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0      A PDC-WCE fleet of 41 warships respond to the loss of the WCE Lemurian. and, as Capt. Dirty Harry put it, "We gonna kick some bug-butt now!"  Led by the WCE Danse Macabre and PDC Make My Day IV the humans destroy the warcruiser SAM Mharabunta and a 50-hull scoutship, the SAM Zglitter.   All of the SAM cybernetic minds are neutralized by a device carried on one of the WCE ships.  With the loss of their maneuverability the PDC &amp; WCE warships have a field day hammering the SAM ships, pouring almost 60,000mu of damage into the insectoid fleet.  Three additional warcruisers are left derelict, while the remainder are severely mauled.  Cmdr. Josh Randall of the PDC Redeemer II is killed as his command section is pounded.  The pilot of the WCE Asterill, Cmdr. G Bjornson and his crew are lost to SAM ion cannon fire.  The remaining PDC-WCE vessels take only light damage.  Among those in the fleet are the PDC Crimson Dancer, PDC Aster Flash III, PDC Bolshevik IV, PDC Miss Universe, PDC Bistromath, WCE Sheffield, WCE Hipparchus and WCE Heavy Metal.  The battle marked the 17th engagement for Commodore E Ben Hur and his ship, the WCE Bellerophon.  The Samillian Hegemony declares war on the PD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0</w:t>
        <w:tab/>
        <w:t>The Imperially-controlled T-Snit relocates Farnham's Kind to the Spikan System.  The KZK are to be granted control of Farnham's Kind in return for the removal of KZK Kzurchia Hive from inside T-Snit, which is to be given over solely to the Commun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0</w:t>
        <w:tab/>
        <w:t>In a stunning announcement Minister Hyram of SSL Romp declares his retirement from the SSL and reaffiliates with the EEM.  Rumors fly as to his new wife's influence on Minister Hyr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1</w:t>
        <w:tab/>
        <w:t>The SMS First Squadron, led by Cmdr. Nero Wingfood of the SMS Landwaster, escorts the Imperial Heavy Freighter Fleet to SMS Eklas, SMS Avex, SMS Methane Madness and SMS Eureka.  The IMP freighters pickup a total of 70,000mu of minerals, netting the four SMS colonies over 700,000 stell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1      Before the PDC and WCE can launch a second strike, the SAM's move a support fleet into the battle zone in the Porkian System.  The majority of damaged SAM vessels are quickly repaired and moved out of danger.  The warcruiser, SAM Illahee-Xing is deemed unsalvageable by the Samillians and is left behind to be destroyed by the PDC/WCE fleets.  The SAM's retreat from the Upper Transhole back toward their colonies within the Interstate.  Vizier Jzeb of SAM Pecula Hive issues a statement to the Empire declaring ALL affiliation ships spotted within the Interstate will be fired upon.  The SAM's also state they will begin targeting the PDC and WCE vessels in the Periphe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1</w:t>
        <w:tab/>
        <w:t>Lady Marie, wife of the SSL P.D., Lord Lamb, surfaces as the new governor of EEM Blackacre.  Long thought to have been killed in an explosion six years ago, she reports that she has spent time healing in a Community colony after the assassination attempt on her life.  Reports surface that she is preparing to file suit against Lord Lamb for back alim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2</w:t>
        <w:tab/>
        <w:t>Elements of the 5th EisenbergKommando at PDC Messalina attack the FET Falcodus while on standard starport inspection.  The unit had orders to inspect all ships' cargo manifests for contraband.  The Falcodus repeatedly refused to comply.  The starship lifted off when attacked and managed to elude the colony's substantial defenses when the colony failed to support the ground party.  The governor, Stu Krieger, dismissed the colony's space defense officer, Lt. Gen. Oho Krieger.  The entire 2nd shift of sensor operators and battle computer monitors on duty at the time of the escape were tried, convicted of gross criminal negligence and executed en mas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2</w:t>
        <w:tab/>
        <w:t>The SMS subsidiary known as the Toad Shipping Lines (TSL) in a bold move forced a leveraged buyout of the defunct Chasttan Shipping Service.  Renamed as Consolidated Stellar Shipping, the newly reorganized company set about to divest itself of most of its colonial holdings.  The new CSS also undertook a massive fleet buildup culminating in 188.01 when it acquired six new heavy cruis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3</w:t>
        <w:tab/>
        <w:t xml:space="preserve">   The Detinus Proclamation is published by Lord Solon Lycurgus.  This document calls for the abdication of the Emperor, and sets forth a democratic system of government for the Capellan Periphery.  The Proclamation is widely debated in serveral newsletters and the Capellan Periphery Times, but eventually dies when it receives little widespread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3</w:t>
        <w:tab/>
        <w:t xml:space="preserve">    The CSS announces a new policy of strict neutrality.  It attempts to get this policy incorporated into its reorganized charter.  The policy meets with strong Imperial opposi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5</w:t>
        <w:tab/>
        <w:t xml:space="preserve">    The COM 9th Regiment assaults and captures CPR Osnome on the planet Kendor in the Magellan System.  The COM 9th consists of 10,000mu of men and equipment, and faces 25,000mu of rebel ground forces.  The COM succeed in gaining the colony, but is almost totally destroyed when it attempts to dislodge rebel forces from their heavily-fortified positions in the star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6</w:t>
        <w:tab/>
        <w:t xml:space="preserve">   The CSS sells the following colonies:  Chattanooga and Hydrothora are sold to the SMS, Concordia is sold to the Imperials, and Furnace Bluff, Rocky Top and Wolf Weyr are sold to the E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7</w:t>
        <w:tab/>
        <w:t xml:space="preserve">   A robotic race known as the Destructons (DTN) attack SMS Eureka on Eton in the Quoda System, SMS Avarice on Hoylex in the Jemian System, and SMS Pittsburg, also on Hoylex.  More than 80 DTN "GoBots" land at each colony and transform into tanks of immense size.  Each is 1,000mu to 3,000mu in size.  The 650 soldiers, 12 tanks, 150 warbots and 75 fighters at Eureka manage to destroy 2 DTN tanks and disable a third.  The defenders at SMS Pittsburg number 1,300 soldiers, 530 warbots, 110 fighters and 26 tanks destroy six DTN tanks before retreating.  The ground forces of Eureka and Avarice are completely destroyed.  The DTN tanks move into the third ring of each colony, but make no attempt to capture the colon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7</w:t>
        <w:tab/>
        <w:t xml:space="preserve">  COM engineers begin destroying Osnome before the eyes of the CPR defenders in the starport.  The CPR defenders withdraw from the starport to an underground complex below Osnome.  [Ed. Note:  It is believed the Community engineers introduced vermite gas in order to eat away the colony.]</w:t>
      </w:r>
    </w:p>
    <w:p>
      <w:pPr>
        <w:pStyle w:val="Normal"/>
        <w:bidi w:val="0"/>
        <w:jc w:val="left"/>
        <w:rPr/>
      </w:pPr>
      <w:r>
        <w:rPr/>
      </w:r>
    </w:p>
    <w:p>
      <w:pPr>
        <w:pStyle w:val="Normal"/>
        <w:bidi w:val="0"/>
        <w:jc w:val="left"/>
        <w:rPr/>
      </w:pPr>
      <w:r>
        <w:rPr/>
        <w:t>187.28</w:t>
        <w:tab/>
        <w:t xml:space="preserve">  An ICN destroyer in orbit of Kendor nukes the site of CAP Osno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8</w:t>
        <w:tab/>
        <w:t xml:space="preserve">  The GTT sign an agreement to support the PDC if the SAM attack PDC positions in the Periphery.  The SAM respond by stating that PDC assets in the Periphery will not be assaul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8</w:t>
        <w:tab/>
        <w:t xml:space="preserve">   ISP P.D. Lask announces a reorganization within the Imperial Services.  The IAN is changed to the Imperial Capellan Navy (ICN), signifying its acceptance as a branch of the Imperial Navy.  ISP Commodore Travers Swift is appointed as the first ICN Periphery Director, Lady Jaelle Elhayn is named as the new ISS P.D., and the Community is officially accepted and recognized as an Imperial Service.  P.D. Lask also announces the expansion of ISP patrol regions from just the Capellan, Trian, and Geneb Systems to all systems within three jumps of the Capellan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9</w:t>
        <w:tab/>
        <w:t xml:space="preserve">   The DTN vehicles at SMS Eureka, Avarice and Pittsburg withdraw after removing all of the raw materials from each colony and disabling each colony's sensors.  These three colonies are later learned to be in possession of landing beacons, and it is surmised that the presence of these alien artifacts attracted the DT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0</w:t>
        <w:tab/>
        <w:t xml:space="preserve">   The EEM announces the unveiling of a 75-hull Ore Carrier class starship with a configuration of 4-60-11.  The main section contains no space for functional items, which permits it to carry 3,600mu of raw materials only.  Due to the unique hull design the OC may be boarded automatically by troops using shuttles and/or troop carri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0</w:t>
        <w:tab/>
        <w:t xml:space="preserve">   Rumors begin to circulate concerning an ISS discovery that one or more starts in the Capellan Periphery are about to go nova.  ISS Exploration Coord., Commodore Eneas H. Samms, states that the Imperial Services have no such knowledge, but to calm public fears, he orders the ISS to commence a research effort to investigate the rumo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0</w:t>
        <w:tab/>
        <w:t xml:space="preserve">   The starships COM Amy B and Sturgeon enter orbit over New Boston in the Forus System and are attacked by the colony IND Yert's Bane, and is supported by the colony FET Salem.  The two COM starships receive heavy damage to their engines and are left derelicted in orb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1</w:t>
        <w:tab/>
        <w:t xml:space="preserve">   IND Bluemoon is constructed on the ruins of CSS Zula's Landing on the planet Quell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2</w:t>
        <w:tab/>
        <w:t xml:space="preserve">   ICN Fleet CO, Como. James DiGriz, informs Minister Rolf Heyerdahl of IND Yert's Bane that he must repair and refurbish the damaged COM ships, and orders Min. Heyerdahl to remove the COM from his enemy list or face Imperial pos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3    Minister Heyerdahl responds to Como. DiGriz's letter, agreeing to all of the Imperial deman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4</w:t>
        <w:tab/>
        <w:t xml:space="preserve">    Prior to receipt of Heyerdahl's response Como. DiGriz orders an Imperial fleet of 29 starships into orbit of New Boston and bombards IND Yert's Bane.  The Imperial Fleet is accompanied by one AFT, two EEM, and two SSL starships.  The Imperial Fleet decimates the colony under a barrage of 228 pulsars, 69 missile launchers, 232 space fighters, 20 photon guns, and 26 anti-missile beams.  Yert's Bane responds with 79 missile launchers, 6 pulsars and 62 anti-missile beams.  At the end of eight rounds Yert's Bane has taken over 20,000mu of damage and is a smoking ruin.  The Imperial Fleet takes over 6,000mu of damage.  The ISP Beowulf II and ICN Deputy Dawg are completely gutted, but no ships are lost.  The attack is a success for the Imperials, but the attack results in a severe backlash of public opinion as the majority of citizens side with Yert's Bane.  The controversy ends with the Imperials agreeing to allow Heyerdahl's family to retain the colony site and donates farms to the newly constructed IND Kirke Nocht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5</w:t>
        <w:tab/>
        <w:t xml:space="preserve">   SMS Defense Coord., Sir Arthur Curry, resigns from the SMS to take over the leadership of the RI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6</w:t>
        <w:tab/>
        <w:t xml:space="preserve">   The IND Colleen is targeted and destroyed by WCE Gateway on Insanet in the Porkian [Transhole]  System.  The Colleen previously had flown SAM colors and the WCE state that they suspect the ship was attempting to place a telepoprter in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8</w:t>
        <w:tab/>
        <w:t xml:space="preserve">   The warcruiser SAM Jzbrakki destroys the fast freighter PDC Clan Krooguh in the Porkian [Transhol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38</w:t>
        <w:tab/>
        <w:t xml:space="preserve">   The alien Morlocks (MOR) declare war on the PDC.  MOR P.D., Davros Sculpin, accuses the PDC of starting the anti-alien Terran Supremacy Movement.  According to P.D. Sculpin, Ruler Will Scaflock of PDC Gondolin has threatened the MOR, SAM, KZK and QSN.  Company and alien reactions are weighted towards the MOR.  The SMS declare that they fully support the MOR declaration.  The QSN Supreme Coilix announces that all QSN starports are closed to the PDC.  ICN Como. DiGriz states that the Imperial Services will remain uninvolved.  Only the EEM issues a positive statement towards the PDC.  EEM I.C., Lord Donal Graeme of Dorsai, states that the EEM will not build hulls for the MOR until the close of the war.  EEM P.D. Darien announces that MOR will not be allowed access to Hypso's shipyards for upgrades or new constr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0</w:t>
        <w:tab/>
        <w:t xml:space="preserve">   A SAM fleet destroys two WCE freighters in the Latexia [Transhole] System.  Two SAM ships destroy the WCE Wild Goose and WCE Fnords in the Porkian [Transhol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0</w:t>
        <w:tab/>
        <w:t xml:space="preserve">   The SAM teleport 20,000mu of ground forces from two SAM cargo carriers (910 hulls) into WCE Gateway.  SAM GP#122 consists of 1,000 warriors, 36 spider tanks, 246 heavy tanks, and 200 atmospheric fighters.  The insectoid force inflicts 95% casualties on the WCE will sustaining only 25% losses to themselves.  The colony is captured along with two ships in the starport, the WCE Director (HF) and WCE Dinah-Moe-Humm (CA).  [Ed. Note:  WCE Gateway was a major WCE production facility in the Transhole, containing 17 factories and a rich thorlium deposit.]</w:t>
      </w:r>
    </w:p>
    <w:p>
      <w:pPr>
        <w:pStyle w:val="Normal"/>
        <w:bidi w:val="0"/>
        <w:jc w:val="left"/>
        <w:rPr/>
      </w:pPr>
      <w:r>
        <w:rPr/>
      </w:r>
    </w:p>
    <w:p>
      <w:pPr>
        <w:pStyle w:val="Normal"/>
        <w:bidi w:val="0"/>
        <w:jc w:val="left"/>
        <w:rPr/>
      </w:pPr>
      <w:r>
        <w:rPr/>
        <w:t>187.40</w:t>
        <w:tab/>
        <w:t xml:space="preserve">   Led by Capt. Gooey, MOR GP#260 captures the small korondite mining colony, PDC Galbion, on Curie-Q in the Podkay System.  The MOR attack is supported by space fighters from MOR National Zoo, also located on the same planet.  The MOR execute the PDC governor, Ruler I.G. Farb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2</w:t>
        <w:tab/>
        <w:t xml:space="preserve">   The freighter PDC Sky Raider is destroyed by the hastily constructed colony MOR Ato on the planet Korvus in the Podkay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2</w:t>
        <w:tab/>
        <w:t xml:space="preserve">   A MOR ground party consisting of 282 soldiers assaults the colony PDC Hell's Gate on the Moon Tusac in the Justin System.  The MOR capture the west quad, but are halted by eight RGF (Robotic Ground Fortress) in the south quad.  The PDC capture several MOR prisoners.  Later the Morlocks become extremely upset when it is rumored the PDC are conducting biological experiments on their MOR prisoners in order to develope a potent nerve gas capable of exterminating the Morlock race.]</w:t>
      </w:r>
    </w:p>
    <w:p>
      <w:pPr>
        <w:pStyle w:val="Normal"/>
        <w:bidi w:val="0"/>
        <w:jc w:val="left"/>
        <w:rPr/>
      </w:pPr>
      <w:r>
        <w:rPr/>
      </w:r>
    </w:p>
    <w:p>
      <w:pPr>
        <w:pStyle w:val="Normal"/>
        <w:bidi w:val="0"/>
        <w:jc w:val="left"/>
        <w:rPr/>
      </w:pPr>
      <w:r>
        <w:rPr/>
        <w:t xml:space="preserve">187.42    Using korondite chaff, RIP and IND transports land at SMS Avarice on Hoylex in the Jemian System.  The RIP Vincennes offloads a battalion of Deathguards in the starport, and a quick assault teams overpowers the 29 crewmen of the SMS Greyhawk.  The RIP attacks continues against the south quad, and overrun the 140 soldiers, 420 militia, 220 warbots and 5 heavy tanks of the SMS defenders.  The rebels move into the west quad and make quick work of the 50 soldiers, 290 militia, 50 warbots and 2 tanks.  The undefended east quad fall and the colony becomes RIP property.  The Deathguards suffer only 10% casualties.  Avarice is stripped down to the foundation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3</w:t>
        <w:tab/>
        <w:t xml:space="preserve">   Led by the SAM Rage of Heaven and SAM Stinger, a fleet of nine SAM warcruisers encounter a PDC/WCE fleet of 24 warships blockading Velkum in the Porkian [Transhole] System.  The SAM have re-outfitted their ships with battle computers so that the WCE-produced cybernetic mind disruptors have little effect on their targeting ability.  The battle is a disaster for the PDC/WCE.  Although the human fleet fire off 19,000mu of damage, not one SAM starship is destroyed.  The PDC/WCE lose eight ships, including the PDC Bolshevik IV, PDC Asterflash II, PDC Miss Universe, PDC Paladin III, WCE Asterill, and WCE Lucifer's Hammer.  The PDC Kestrel III, WCE Hipparchus, WCE Danse Macabre, and WCE Aristarchus are gutted, but rescu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3</w:t>
        <w:tab/>
        <w:t xml:space="preserve">  Using a teleporter borrowed from the SAM, the colony MOR Shark teleports 5,500 armored soldiers, 4,500 warbots, 310 heavy tanks, and 230 atmospheric aircraft into PDC Azoomink on the planet Olag in the Justin System.  Four battles are fought for the colony.  The MOR first strike the west quad which is defended by 210 mercs, 210 soldiers, 150 warbots, 170 atmospheric aircraft and 30 of Olag's infamous SnoBears.  Although quad's 10 AA tanks success in eliminating the MOR air forces, the quad is "slimed".  The MOR continue against the east quad, which is only lightly defended and captured with minimal MOR losses.  The MOR again meet light resistance in the south quad, and the colony is captured.  The MOR then turn against Azoomink's starport which contains three PDC ground parties, containing 2,550 soldiers, 400 merc, 900 warbots, 20 tanks, 130 atmospheric aircraft and one RGF.  Again the aliens are successful and Azoomink is firmly in MOR hands.  The PDC is stunned!  In the battles the MOR lose 80 soldiers, 1,270 warbots, 110 heavy tanks, 40 troop carriers, and 190 aircraft--while the PDC lose their largest production colony in the Periphery!  Minister Samson "Bulldog" Churlong, the governor of Azoomink for over 5 years, is taken prison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3</w:t>
        <w:tab/>
        <w:t xml:space="preserve">  Acting on a tip from EEM D.C., Minister Hyram, an ISP/ICN fleet arrives over Hoylex in the Jemian System.  The RIP fleet blockading the hex has already departed, but for the CAP Grayhawk.  The Imperials do not enter orbit, nor do they spot the CAP Grayhawk, which slips by them under korondite chaff that has been conveniently found in the cargo hol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3</w:t>
        <w:tab/>
        <w:t xml:space="preserve">  In keepings with its policy of strict neutrality the CSS expels all Community *Tent Temples* from its remaining colony starports, as they are viewed as unauthorized Imperial representations.  The move was instigated as a protest to the Imperial's aggressive behavior over the Yert's Bane Incid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4</w:t>
        <w:tab/>
        <w:t xml:space="preserve">  Two SAM ships pass through the PDC/WCE blockade over Velkum in the Porkian [Transhole] System, triggering a second battle.  The PDC/WCE are also reinforced by the arrival of two more ships, giving them a total of 18.  Both SAM ships are heavily damaged, while the PDC Inferno is destroyed, and the WCE Bellerophon is derelic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5</w:t>
        <w:tab/>
        <w:t xml:space="preserve">  Seven MOR warships enter the orbit of the Moon Tusac and engage the colony PDC Hell's Gate.  Three MOR ships flee on the first round, The remaining MOR vessels fire a total of 52 pulsars, while the colony returns fire with 24 missile launchers, 20 space fighters and five pulsars from the south quad.  Hell's Gate issues out 2,280mu of damage, while receiving 3,000mu.  After the inconclusive space battle, the MOR land a ground assault force of 600 soldiers and 350 warbots.  They quickly seize the colony with few losses.  The MOR inform the Imperials they have discovered the presence of illegal goods in the colony, delivered by the IND Yankee Clipp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5</w:t>
        <w:tab/>
        <w:t xml:space="preserve">  Operating out of MOR Ato, the Morlocks capture PDC Hunt Club on Korvus in the Podkay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5</w:t>
        <w:tab/>
        <w:t xml:space="preserve">  The remnants of the PDC/WCE fleet leave the blockade over Velkum.  As the PDC/WCE fleet is breaking up SAM warships sweep the system and succeed in catching and destroying the PDC Kestrel III and PDC Prodromopi.</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6</w:t>
        <w:tab/>
        <w:t xml:space="preserve">  A fleet of SAM warcruisers run the crippled WCE fleet still in the Porkian [Transhole] System.  The WCE Danse Macabre, WCE Bellephron, WCE Kwiksylvr, WCE Heavy Metal, WCE Aristarchus, WCE Serapis, and WCE Hipparchus are all destroyed.  The WCE Sheffield and WCE Vespid escape with heavy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6</w:t>
        <w:tab/>
        <w:t xml:space="preserve">  The SMS Drytown Bandit and SMS Numero Uno land a force of 365 soldiers at CAP Avarice and discover the RIP have abandoned the colony.  The owner of Avarice, Minister Siegmund, is found hidden in the colony wearing woman's clothing.  SMS I.C. Paul Harrell threatens to bring charges against Minister Siegmund for not properly defending his colony.  The RIP publicly claim Avarice was captured due to Siegmund's failure to rebuild his 5th righ defenses after the DTN attack on Wk 29, 18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6</w:t>
        <w:tab/>
        <w:t xml:space="preserve">  The SAM RagingStorm encounters three WCE starships in the Porkian [Transhole] System.  The WCE Nadir II is disabled and captured while the remaining WCE ships fl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7</w:t>
        <w:tab/>
        <w:t xml:space="preserve">  SAM ships destroy the PDC Coronado in the Porkian [Transhole]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8</w:t>
        <w:tab/>
        <w:t xml:space="preserve">  Before the PDC can successfully sell PDC Scrap Iron on Insanet in the Porkian [Transhole] System to the EEM, SAM ground forces operating out of SAM Gateway capture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9</w:t>
        <w:tab/>
        <w:t xml:space="preserve">  The Imperially-posted IND Yankee Clipper enters the orbit of Quellon in the Capellan System and is destroyed by the colony IMP Littlecree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49</w:t>
        <w:tab/>
        <w:t xml:space="preserve">  Enroute to EEM Casablanca on Fredrik, the MOR Sungoddess IV and MOR Blackstar II are attacked by the colony IND Marrakech.  The alien ships are fired on by 59 missile launchers, which do 640mu of damage to the Sungoddess and 1,765mu of damage to the Blackstar.  The ships return fire with 25 pulsars and 12 missile launchers before fleeing.  The survey cruiser, MOR Sungoddess IV is derelicted and captured by PDC forces.  The Imperials condemn the attack, and threaten to post the colony.  Ironically, IND Marrakech had already been sold to the E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50</w:t>
        <w:tab/>
        <w:t xml:space="preserve">  The last elements of the CPR are destroyed by COM engineers within an underground fortress on Kendor in the Magellan System.  The COM first introduce chemical agents into the underground complex and then finish the rebels with explosives, effectively turning the CPR fortress in a CPR tomb.  According to COM D.C., Commodore Pappy Boyington, the COM lost 5,000mu of equipment and personnel in the Kendor operation, compared to the 56,000mu lost by the CPR.  Boyington states the CPR rebellion is officially o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50</w:t>
        <w:tab/>
        <w:t xml:space="preserve"> The WCE sell the colony WCE GinnungaGap on Insanet in the Porkian [Transhole] System to the EEM's Dorsai Group.  Although the Samillian Hegemony is aware of the sale they feign ignorance and bonbard the colony.  GinnungaGap is beaten down to a ground party, but survives.  The EEM renames the colony, EEM Hadleyvil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51</w:t>
        <w:tab/>
        <w:t xml:space="preserve"> The EEM D.C., Minister Hyram, requests that the EEM restrict Minister Powell Horn of SMS Pittsburg, from all future upgrades.  Hyram accuses Min. Horn of having hired the RIP to attack SMS Avarice.  Pittsburg and Avarice are both located on the planet Hoylex in the Jemian System.  Horn is forced by the Empire to replace the 8,000mu of stolen goods at Avarice, and to build an additional 8,000mu of materials for the ICN.  The SMS state they have placed Horn on probation, but he remains in his position as SMS Colonization Coordin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52</w:t>
        <w:tab/>
        <w:t xml:space="preserve"> The RIP Third Fleet, led by the RIP Crimson Dancer, catches the ITS Prompt over Lerner's Drift in the Zamm System.  The entire RIP fleet is armed with space fighters, thus the ITS freighter does not blow up until the fourth rou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1</w:t>
        <w:tab/>
        <w:t xml:space="preserve"> The ISP battle cruisers China Sea, Leyte Gulf and Guantanamo Bay, the light cruisers ICN Dewey, Pax Imperium and the corvette ICN Sludge enter the space hex of Lerner's Drift and engage the RIP Third Fleet.  Although the RIP outnumber the Imperials by two vessels, the ISP/ICN fleet outclass the pirate fleet in size.  The China Sea and Guantanamo Bay battle the RIP Crimson Dancer and Mote, and exchange equal damage.  The Leyte Gulf and Dewey trade fire with the RIP Paranoia, Grayhawk and Dakei.  The Paranoia fleets, while the Grayhawk is destroyed, and the Dakei sustains 776mu of damage.  The Pax Imperium and Sludge engage the RIP Fair Damssel, Rhabwar and Cyncalargus.  The Rhabwar is disabled by the Sludge's ion cannons, and is captured.  The Cyncalargus flees on roung three, while the ever-lucky Fair Damsel escapes without a scratch.  All told, the pirates deliver 1,100mu of damage and receive 3,150mu of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1</w:t>
        <w:tab/>
        <w:t xml:space="preserve"> ISS Commodore Eneas H. Samms announces that the Stellar Empire agrees to recognize the sovereignty of the Quman race over the Drell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1</w:t>
        <w:tab/>
        <w:t xml:space="preserve"> Lt. Rlo Krieger aboard his yacht, EEM Mitternacht, enters orbit of Fredrik and seeing a derelict MOR cruiser, MOR Blackstar II, orders it boarded and captures the ship, which is badly damaged, but whose Engine section is still fully functional.  The damaged cruiser moves with the Mitternacht to the Justin System, where the derelicted cruiser is landed at MOR Morghun and sold back to the Morlocks.  The Morlocks later attempt to collect on a cleaning bill for the Blackstar II, claiming that the cargo section was littered with party droppings and that the walls had been defaced with anit-Morlock graffitti.</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1</w:t>
        <w:tab/>
        <w:t xml:space="preserve"> The Imperial R-Snit orbits Abyss in the Stormgate System and lands the cargo shuttle, IMP Glynian, at GTT Phyre.  While the Glynian is landed a group of 100 RIP troopers, dressed at GTT maintenance workers approach the ship.  IND GP#229 quickly overpower the 7 Imperial crewmen and escape with the shi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2</w:t>
        <w:tab/>
        <w:t xml:space="preserve"> MOR P.D. Davros Sculpin, head of the war party in the Morlock race, retires.  Acting P.D., Lord Sitheros commences peace talks with the PD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3</w:t>
        <w:tab/>
        <w:t xml:space="preserve"> The SMS and FET come close to war as a result of a jacium deposit on the abandoned site of FET Ward on Jacks in the Swarm System.  SMS Scout Coordinator, Hanover Fist, placed an outpost on the jacium deposit prior to the FET learning of Ward's disappearence.  Negotiations between Fist and FET Bane (also on Jacks) stalled quickly.  The FET establishes the colony FET Milo's Meadow next to the outpost and issues an order that the SMS must remove their mines.  The SMS refuse, and their actions is supported by ISP P.D. Las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4</w:t>
        <w:tab/>
        <w:t xml:space="preserve"> The SAM and the WCE/PDC alliance finalize the Transhole Accords, which ends their war in the Transhole.  Both sides agree to remove the other from their posting lists.  No reparations are made by either side, and the SAM retain all assets captured in the wa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5</w:t>
        <w:tab/>
        <w:t xml:space="preserve"> Two ITS freighters land at GTT Phyre under the assumption that the RIP have not been able to fly the cargo shuttle, and that only 100 pirates existed in their force.  The Glynian is gone, but IND GP#229 remains in the starport with a force of 400 armored troops, 400 warbots, 35 heavy tanks and 55 vacuum bombers.  The pirate ground party attacks the ITS ships, forcing them both to flee.  GTT Phyre supports the Imperials and destroys IND GP#22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5</w:t>
        <w:tab/>
        <w:t xml:space="preserve"> The capture of EEM Tanith on Neptula in the Quoda System is effectuated by RIP GP#275, under the direct command of Will Scaflock.  The colony is defended by 36 soldiers, 18 mercs, 100 militia, 15 warbots and 9 heavy tanks.  The pirate force of 1,000 soldiers, 675 warbots, and 45 light tanks annilihate the colony's defenders with long range fire.  Scaflock's Raiders strip over 11,000mu from the colony, put the colonists to the sword and sinks Tanith into the swa mps of Neptul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5</w:t>
        <w:tab/>
        <w:t xml:space="preserve"> The Imperium grants the reorganized CSS charter, but without the strict neutrality clause.  The CSS states that they are dedicated to contacting and improvement of alien relations between the various races of the Periphery and Transho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7</w:t>
        <w:tab/>
        <w:t xml:space="preserve"> The RIP First Fleet, led by the RIP Hunters Moon, blackades Lefter in the Belter System.  The ICN Majestrix wanders into the hex and is pounced on by seven RIP starships.  Ion cannon fire from the RIP Anonymous disables the ICN destroyer in the first round.  The Imperial vessel is boarded and captu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07</w:t>
        <w:tab/>
        <w:t xml:space="preserve"> IND Bluemoon is sold to the PDC.</w:t>
      </w:r>
    </w:p>
    <w:p>
      <w:pPr>
        <w:pStyle w:val="Normal"/>
        <w:bidi w:val="0"/>
        <w:jc w:val="left"/>
        <w:rPr/>
      </w:pPr>
      <w:r>
        <w:rPr/>
      </w:r>
    </w:p>
    <w:p>
      <w:pPr>
        <w:pStyle w:val="Normal"/>
        <w:bidi w:val="0"/>
        <w:jc w:val="left"/>
        <w:rPr/>
      </w:pPr>
      <w:r>
        <w:rPr/>
      </w:r>
    </w:p>
    <w:p>
      <w:pPr>
        <w:pStyle w:val="Normal"/>
        <w:bidi w:val="0"/>
        <w:jc w:val="left"/>
        <w:rPr/>
      </w:pPr>
      <w:r>
        <w:rPr/>
        <w:t>188.09</w:t>
        <w:tab/>
        <w:t xml:space="preserve"> The AIFS (Artificial Intelligence of Far Swinette) successfully launch their last remaining eggshell spaceship, which has a configuration of 0-1500-0.  It's destination is not known, and it was not accompanied by the only other AIFS ship, a corvette, which the AIFS reportedly purchased from the PD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2</w:t>
        <w:tab/>
        <w:t xml:space="preserve"> The EEM Comatose and EEM Sound Chaser are captured by RIP and Rebel Alliance raiders in the Belter Syst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2</w:t>
        <w:tab/>
        <w:t xml:space="preserve"> Four EEM warships owned by EEM D.C. Minister Hyram encounter nine RIP warships of the RIP Second Fleet outside of AntiUniverse in the Belter System.  Four RIP freighters flee in the first round, pitting the two EEM heavy cruisers and destroyers against the five remaining RIP ships.  Led by EEM Old Ironsides 3, the EEM warships blast away with a total of 89 missile launchers, inflicting 820mu of damage on the RIP Shiloh II, 1,157mu of danage on the RIP Dragonweyr II, and 1,270mu of damage on the RIP Oak Royal.  The RIP ships conbine to do a total of 600mu of damage to the EEM ships, but the ion cannons aboard the RIP Mountbatten and RIP Mad Celt uncrew the EEM Comatose and EEM Sound Chaser.  At the end of the engagement a RIP boarding party captures both EEM starships.  The pirates escape the system with their prizes before a joint ISP/IC/EEM/SMS force can respo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3</w:t>
        <w:tab/>
        <w:t xml:space="preserve"> Crown Prince Jaxam, the eldest son of Emperor Jasil, weds Lady Fione MacRic at SMS Hydrothor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4</w:t>
        <w:tab/>
        <w:t xml:space="preserve"> The PDC is threatened with the revocation of their provisional charter and permanent dissolution for failure to respond to questions regarding their involvement in a conflict with the Morlock Race.  Their official response is printed in The Imperial Digest (Wk 14/APR 8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4</w:t>
        <w:tab/>
        <w:t xml:space="preserve"> The QSN Canis Invicta, flagship of the Quman Space Navy and commanded by Quman Minister of Defense, Commodore Nostradmus, was lost with all hands.  The starship was instantly destroyed in an unforeseeable and unpreventable accident during testing of unidentified experimental equipment, rumored to involve secret maneuvering proced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5</w:t>
        <w:tab/>
        <w:t xml:space="preserve"> The colony IMP Curiosity on Bass Swinette in the Porkian [Transhole] System was attacked and overrun by forces of the robotic AIFS.  The AIFS were at one time the robotic slaves of the Bass Swinettians when both races inhabited Far Swinette. but revolted ages ago and the slavemasters escaped to the planet Bass Swinette.  The Far Swinettians have programmed themselves to hate all Bass Swinettians, and to strive for their destruction whenever possible.  [Ed. Note:  The only human having AIFS sanctioned contact is the governor of PDC Merconi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19</w:t>
        <w:tab/>
        <w:t>The Samillian Hegemony's Minister of Defense issues the Balibus Proclamation, which states that the Balibus [Transhole] System is now and forever offlimits to all non-Samillian personnel and starships.  He claims that the system in heavily patrolled by SAM warcruisers and that trespassers will be shot on sight, without warning or compensation.  The Balibus Proclamation claims rights similiar to the Imperial edict regarding the Geneb system and states that trespass into the Balibus System would be considered an Act of War against the Samillian ra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1</w:t>
        <w:tab/>
        <w:t>The Imperium officially revokes the provisional charter of the PDC forcing all its stockholders into becoming INDependent.  The Imperial official response is that this action was taken because the PDC failed to respond to questions regarding the PDC's involvement in a conflict with the Morlock Ra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2</w:t>
        <w:tab/>
        <w:t>RIP GP#322 launches the RIP spring offensive, dubbed "Operation Summer Glory" with an attack on IMP Ross' Landing.  The rebels arrive in the starport using shuttles and troop carriers, overrunning two small Imperial GPs.  The pirate force consists of 1,550 armored mercs, 1500 warbots, 100 assorted tanks, 260 atmospheric fighters, and 40 AA tanks.  Two ISP battle cruisers flee the starport while two light cruisers, the ISP Boulder and SMS Fugitive are captured.  After securing the starport the pirates successfully attack the west, south and north quads causing the colony to fall.  Although the RIP-ISP forces are fairly evenly matches, by separately assaulting the Imperial Marines in three separate battles the RIP take few losses.  Over 50,000mu are captured by the pira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7.23</w:t>
        <w:tab/>
        <w:t>An IND ground party operating on One-Eye in the Daemon System assaults IMP Arrakis and captures 12,000mu of materials.  The RIP later take credit for the attac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3</w:t>
        <w:tab/>
        <w:t>Two Imperially-posted surveyors (ex-ISS starships), the IND Planatar and Piercer, enter orbit of Aesops in the Wisepran System and are engaged by the ISP Faroe Islands.  Both IND ships are poorly armed and are pounded by the battle cruisers 17 pulsar beams.  The Piercer flees and the Planatar limps away after sustaining 900mu of dam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4</w:t>
        <w:tab/>
        <w:t>The RIP First Fleet, led by the RIP Hunters Moon, blackades the Capellan System with nine supporting starships.  The ITS Pearl Fisher and GTT Hammerbow encounter the RIP fleet enroute to Capella.  The Hammerbow fires on the pirates with one pulsar, while the ITS freighter flees.  The pirate fleet destroys the hapless GTT ship in the second rou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5</w:t>
        <w:tab/>
        <w:t>The Imperial Services answer the RIP offensive with an Imperial counter-offensive, called Operation Bee Sting, by attacking and capturing the small RIP colony, RIPBarbados, on the planet Titus in the Bohr System.  The ICN Fleet Coordinator, Commodore James DiGriz credits knowing of the RIP colony to information obtained from Minister Hyram of EEM Casablanca.  The 610 Imperial Marines, supported by 316 warbots overuun the colony's 140 RIP defenders, capturing 2,500mu of goods in the colo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7</w:t>
        <w:tab/>
        <w:t>Led by EEM D.C. Minister Hyram, a joint EEM-ICN fleet of 22 vessels engages the RIP Second FLeet in the Bohr System.  The RIP fleet consists of six warships still badly mauled from their encounter with the EEM on Wk 12, 188.  The RIP Dragonweyr, RIP Foodland, and RIP Sound Chaser are captured.  The RIP Comatose is destroyed, and the RIP Shiloh II and RIP Starrider successfully flee.  Among those in the allied fleet are the EEM Old Ironsides 3, EEM Fer De Lance, EEM Boddacious II, ICN Decimater IV, and ICN Ricko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8.27</w:t>
        <w:tab/>
        <w:t>Minister Samson "Bulldog" Churlong of PTC Azoomink publicly announced the creation of the Phoenix Trading Company (PTC) and the granting of a provisional charter by the Imperial Services.  Minister Churlong stated that the new company expects to enjoy and maintain peaceful relations with all companies and alien races.  Little information is known about the PTC's special ability, but it is learned that Minister J-J Vomact of PTC Nostrilia would head up Colonization and Exploration for the new affili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