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ISOKEYB drivers                       file: isokey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KEYB drivers are not designed to replace the MS-DOS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. They sit on top of KEYB, translating key codes (not scan cod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DOS Codepage to ISO 8859-x. While the ISOKEYB drivers hook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can be performed are limited. Some keystrok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t all (e.g. Ctrl-Alt-F8) using int 16h so ISOKEYB ca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trokes than those supplied by int 16h. See MS-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[Scroll-Lock] switch will most likely stay and will n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(combination). Should there be someone able to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KEYB.COM and KEYBOARD.SYS, I'll gladly patch th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depages. That would be the best way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a Kostis &lt;kosta@blues.sub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