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0.4.9-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ndom-noise device driver for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obert Rothenburg Walking-Owl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s by Colin Plumb &lt;colin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not yet done so, please check the "readme.1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the driver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evice control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, Inc., 59 Temple Place - Suite 330, Boston, MA 021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Distributing the driver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e driver with applications which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cordance with the GNU General Public License (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py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nclude the documentation (this file) unchang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and the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Other legal miscell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and copyrights of any products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 to their respective owners.  Mention of a par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imply endoresement or derision of that product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deterministic beasts.  What comes ou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ed to what was put in before and what came ou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es to the random number generators which can be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mpilers and programming languages: they are mo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pseudo-random number generators" because they are no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ing philosophical hair-splitting, we can say that "truly 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unpredictable.  There are no correlations which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when and where a particular bit pattern will occu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certainty over any other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high-quality randomness is necessary for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to even the most subtle patterns in the data.  Man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and encryption systems are particularly vulnerable to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key and initialization schemes (PKZip 1.0 and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of Netscape come to mind).  The results of some sim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kewed because of a bad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most computers are not equipped with special hardware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ue" random number generation, there are still ways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high-quality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differences in the time between keystrokes, variation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s (influenced by air turbulence in the drive),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, and even the drift between various hardwar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PU clock can be used.  The main difficulties invol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nd other sources in ways that preserve their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SYS uses these methods.  The samples are mixed into an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and processed using the revised Secure Hash Algorithm (S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ing is done to insure that even if the samp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um that the driver will still return "practically random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sets up two devices, /dev/random and /dev/urand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 stream of random bytes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the two devices is that /dev/rand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more than the estmated number of random bytes in the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/dev/urandom will return as many bytes a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eatedly mixing the entropy pool to ensure that the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designing the interface as a character de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programs written in a variety of high- and low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use the driver and have access to crypto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a start at initiating a standard by whic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can be written, especially if and when specialized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generatng hardware becomes commonplace on PCs: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for them which are compatible with pre-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he following in order to run NOISE.SYS on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 80386 or later processor on an IBM or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S-DOS v3.3 or later, or compatible emulator o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 least 3-4k of free memory to load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SYS can also use a Soundblaster/Adlib compatible soun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se as sources of randomness,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was developed on an 486DX4 running AMIBIOS and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4DOS 5.5.  The driver has been tested while in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3.0 DOS sessions with no appa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Potenti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systems such as Windows, Desqview and OS/2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low-level hardware functions that NOISE.SYS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ually preventing the driver from collecting sampl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Windows 3.x takes over the timer and keyboa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s, preventing the driver from sampling them.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 able to sample disk-access timings as well as us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Windows internal message broadcasts, and any sampl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indow was loaded will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echnical notes for conflicts that occur with audio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, as well as the installation notes on when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driver installs two character devices named "rand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random", you may not be able to access any files match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  This is a quirk of some DOS version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these device names were chosen was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drivers running under Linux, FreeBSD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Bug-free software is a rar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uses a bit of low-level hardware programming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ly-documented features of DOS.  Hence it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bugs and problems, the first thing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-read the section on conflicts and related technical no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not helpful, make sure you have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hat might have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ISE.SYS driver can be placed in your "config.sys"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any other device driver.  If it encounters proble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valid option or processor) it will prin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bo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line in your configuration file may appea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system\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place the driver in any directory you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dos\system\" path is used as an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driver in high memory, use "devicehigh=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ass options to the driver to enable featur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  For this version, that is the only way to en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til an API is written which allows configur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valid options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    Displays the license agreement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   Initialize the entropy pool with random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only needed if you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mmand-line shortly befo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driver's method of entropy est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ly conservative.  You will have to typ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fty or so keystrokes just to initialize i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0-bits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    Keep the entropy pool full after h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ach hash, the driver assumes that 160-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ropy has been used up and subtra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from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option is enabled, the driv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eep the entropy pool filled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0-bits worth from "continuous" sources (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ft, mouse position, and audio-card);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top off the entropy pool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/dev/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no guarantee that 160-bits of entr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d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may slow down read operation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   Sample clock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ystem is idling during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river will perform a tight loop and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ft between the timer and the cpu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ft sampling is disabled while Windows is 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 loops may interfere with timing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(particularly communications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 drivers)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dvantage of this method is that entr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on an unattend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 Sample mouse posi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ystem is idling in DOS 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will sample changes in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e system may become unstable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is loaded after the noi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      Sample from the a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driver has been built with the __samp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set, it will read bytes from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/K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not ye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line using option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system\noise.sys /l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can be reassembled to change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  Some of these changes will disable associ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r claims that one of the above options is inval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hat the option was disabl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echnical notes and comments in the source co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Loading the drive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NOISE.SYS (prior to v0.4.0) which only defi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could be loaded by dynamic device-driver load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Jim Kyle's DEV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yet, I have been unable to find a utility which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such as the current version of NOISE.SYS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vices.  Some of the tested utilities abo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others crashed the system (see the "readme.1st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for the driver included with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patches to the sources for a few of these utiliti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/pat/ directory), enabling them to load thi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multiple-device drivers, as well as run under 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you have an updated version of DEVLOD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, you could use the following from the command promp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syntax as you woul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lod c:\dos\system\noise.sys /i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good idea to use the /I option if you plan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 application that uses the driver after installing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bout DEVLOD, see Jim Kyle, "Loa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rom the DOS Command Line", Dr. Dobb's Journal,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, pp. 30-42, (plus listings). A similar article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Jim Kyle's "Undocumented DOS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send requests to the authors for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milar programs can be found on various ftp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talled, the driver will print a message indic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it was loaded and what interrupts it is la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Caveats (When and where to load the driv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d where the driver is loaded will affect its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the driver before another driver or TSR which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interrupts entirely, NOISE.SYS will not generate an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o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m or /p options before loading the mouse driver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mouse driver at all) is useless at best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crash and burn at worst.  [This was a caus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f panic while developing the driver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driver before any disk caching or encryption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different types of sampling values than if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.  If you have special drivers for CD-ROMs, "floptical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hard disks (over 750M) it is possible that NOISE.S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sample access times to these devices if load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.SYS driver will take over the keyboard interrup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else unhooked.  Some ANSI drivers will alleged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You should load NOISE.SYS afer loa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, it is best to make NOISE.SYS on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you load.  If possible, use a dynamic device driv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in your 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Using the driver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way to accumulate random data from the dr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/a urandom lonoi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small, random-sized file named "lonoise.dat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elatively low-quality randomness because the file wa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, so end-of-line and end-of-file character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use the included "sample.com" utility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of random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hinoise.da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file of 512 bytes of random data. 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or Pascal source code for the sample utility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o see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utility will read from the /dev/urand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a different devic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hinoise.dat 512 /dev/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file of random data, but one that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amount because /dev/random will not return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re estimated to be "truly random" 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the -a option when using the utility to append the 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existing file rather than overwri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mornoise.dat 64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Writing software which us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a pool of random bytes from the driver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device.  It is important to remember to open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urandom or /dev/random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programmers may find this difficult becaus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nable one to read character devices in binary mode: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write inline() or assembler procedures to access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(See the SAMPLE.PAS for an example kluge that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)  Note that in Turbo Pascal you would simply ope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random" (and not "\dev\urand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generate random words, long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this will require some additional coding, but it is no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.  It involves reading enough bytes from the stream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ish to generate a 16-bit number between 0 and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wo bytes from the driver into a word and return tha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values &gt;= N. (Returning a value modulo N will skew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andom fraction between 0 and 1, read N bits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at value divided by 2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loating point numbers, you may wish to directly fi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gnificand, sign and exponent) appropriately with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  Care should be taken to set the exponent proper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ill vary widely between the very miniscule to the very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ing the extra work involved along with the variatio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ver multiple platforms and compilers, it's easi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the driver may include libraries for random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eger and floating poin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The differences between /dev/random and /dev/u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both drivers will superficially return the sam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ness, /dev/random is more secure for generating keys for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urandom will return as many bytes as the user reques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re may only be a few bits of entropy in the poo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teration of the hash function on the pool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x the output back into the pool.  This will keep th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inng its output (theoretically it can repea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is astronom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no new bits have been added to the pool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output by /dev/urandom is predetermined.  The driver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seudo-random number generator, although one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attacker to predict without full knowledge of the initi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urandom is probably secure for generating initializa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mall session keys.  It is certainly adequate for sim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enerating public-private key pairs or secure session ke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o use /dev/random.  If you need more bits than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, than it is good to accumulate them as the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est that the user type in random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or writing software for this driver that require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with any good crypto application), it is import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river is working and that it hasn'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sible attack would be to give someone a hacked driver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 known output stream that appears random: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used a key based soley on the driver's output could b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hould check the quality of the driver's outpu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t with a cipher or hash function to make such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 PGP and 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rly 1996 someone posted a note to the cypherpunks lis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.security.pgp newsgroup about having modified PGP 2.6.3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use hardware RNGs and RNG devices for key generat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nice idea, I have not yet seen the modifica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if it samples from /dev/random with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limited amount of bits is returned by the devic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s the device to return a continuous strea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SYS is still relatively too new, and i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nalyzed for the security in generating something as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ublic/private key pairs (although it probably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further analysis and examination of this driver is d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yet recommend using it for something like PGP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an "official" version of PGP designed f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 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good idea to write software which uses th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configrable to use similar drivers with other nam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random-noise files generated by other programs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river is still in beta, and because as of ye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tandards for such drivers, the behavior of the de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mportant note: if your program takes over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ISE.SYS monitors, without calling the previous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essentially cripple the driver's sampl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Device control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dev/random device supports controller (IOCTL)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programs to configur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OCTL Read function will return the 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WORD    Size of record (self-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DWORD   Signature = 5A494F4Eh ('NOI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BYTE    Low version (ie, 44h = ?.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BYTE    Hig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WORD    Driv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0 =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1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2 = Hashing or accumulation func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1 = "Keep full"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2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3 = Mouse position sampl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4 = Audio card sampl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5 = Clock drift sampl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WORD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WORD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 0..2 = FRACBITS (fractional bits used in 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 3..6 = Hashing Order (for entropy est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WORD    Minimum entropy before outputting (bits&lt;&lt;FRAC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WORD    Top-off entropy used by "Keep full" (bits&lt;&lt;FRAC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WORD    Estimated entropy currently in pool (bits&lt;&lt;FRAC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WORD    Maximum bits pool can hold (bits&lt;&lt;FRAC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WORD    Audio Port used for sampling (0 if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ettings can be changed by sending a control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random device.  Control packets are expect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WORD    Size of contro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WOR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????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currently recogniz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WORD    0000h   =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WORD    Flags (only Bits 11,13,14, and 15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WORD    0001h   = Add samples to entrop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????    16-bit (Size-4)/2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the driver may allow samples to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writing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source code files for the dri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well-commented in English and pseudo-C co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ity with 80386 assembly language is also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the "changes.txt" and "to-do.txt" fil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Pointers to discussions of cryptography and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generation, as well as operating system and devic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und in the Reference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Interrupt and IRQ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e of the driver hooks onto the keyboard (0x09),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ccess (0x13) and (if defined) the mouse (0x33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these interrupts are called, the driver gets a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tem timer and accumulates it in the entrop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ource uses __sampleXX defines (1 enabled, 0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X is the interrupt number.  These defines refer t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nd not necessarally entropy sources; that is, __sampl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s to a hook to IRQ0, but does not mean the driver samples IRQ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interrupts to sample that are not defined in the sour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easy task using the GenericSampler and Install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Sampler 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a generic interrupt handler that call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and then collects accumulates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Sampler interrupt, 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s a new handler at _address for the give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ndler need not be one defined by GenericSamp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store the latch for the origina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at _address-4 (see how it is done in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nterrupts should or should not be sample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.  Same events can be easily correlated with other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poor (if not insecure) choices, such as keystrokes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.  Others are either redundant or less useful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far more entropy to be sampled from low level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t 13 than by the DOS Int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port would be a good source to sample, b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handler is almost never used by anything nowadays. 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s drivers and file transfer protocols install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s onto Int 14, ignoring what's already hook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doubt over the quality of samples and/or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ftware, see both Ralf Brown's interrupt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's raw outpu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. Entropy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the driver used a method similar to the ran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for Linux, which estimated the number of bi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ample based loest value of the highest-order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wo del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uses a variation of Mauerer's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, which is also used by PGP 2.6's RNG.  The l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are kept in a table and a 9- or 10-bit hash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ared with a lookup table's measurement of when that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ccurred.  The difference is used to estimat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its added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is akin to data compression schemes.  Comm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 most often, and hence have lower delta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opy estimations while less common values will h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s of entropy added.  The advantage to this metho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gnores the source of bits and focuses on the actu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and how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is not accurate, it more likely underest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opy of a given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2.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checks with the mouse driver to see if the m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moved during the last call.  If so, the driver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and vertical changes in position (dx+(dy&lt;&lt;&lt;8)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entropy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movement is checked during DOS Safe to Use Idle (Inx 0x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uring 'keep-full'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3. Clock d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perimental method that runs a tight loop o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s the drift between the system timer and the process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generates a relatively low amount of entrop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being usable on an unattendend machin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rom the DOS Safe to Use Idle (Int 0x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-drift will not be sampled while Windows is activ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nterfere with other Windows programs that are timing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Win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4. Audio-inpu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is capable of sampling the line or microph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oundblaster- or Adlib-compatible sound card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lementation of this is rather incomplete. 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when sampling under Windows, OS/2 or whe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he card, and the overhead to handle this appea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worthwhile without a lot of thoughtful r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ly, the driver should save the card's current stat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phone to stereo input and the gain to maximum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akers (feedback is not a pleasant thing),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, and then reset the card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a microphone near a good source of white nois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's fan) or connecting a special RNG dev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phone input should be quite adequate as a source of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method (until this is implemented)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to collect samples from the audio card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the driver using the control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 The accumu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the driver (v0.2.x) used a simple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ew data was simply xored or moved into it.  The fl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thod is that samples would wipe out previous samples, i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dless of the entropy of the samples.  The effect wa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opy was lost than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changed to an accumulation function (suggested by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mb) that distributes the samples evenly over the pool,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s some of the entropy when new sampl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accumulation func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comments of "polynom.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 H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ised Secure Hash Alhorithm (SHA-1) is used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opy pool for output.  It was selected over MD5 in pa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roduces 160-bits of output rather than 128 bit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 compact implementation that was readily available.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mb rewrote the SHA transformation routine with several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ver the routine used in v0.2 of the driver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.in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 that earlier versions of NOISE.SYS referred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"SHA-2", in part because of conflicting names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earlier form of SHA in FIPS PUB 180.  In some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 have been referred to as SHA-1 and SHA-2, in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 and SHA-1.  FIPS PUB 180-1 refers to the algorithm as SHA-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transformation portion of the algorithm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opy pool is equivalent to the the first 16 32-bit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[] array, and byte-swapping has been left out of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hash performed, the resulting state is re-accumu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opy pool, eliminating the need for a count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some of the entropy to the pool (although techn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opy has been used up once it has been ha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 Testing the quality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shing and accumulation/entropy-estimation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by recompiling the driver with NOMIX and NOHASH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ntended for testing of the raw samples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method of entropy accumulation.  It is not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tandard us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list of technical documents and source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nsulted in the development of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 DOS tech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sel, Andre and Craig Jackson.  1995.  "Soundblas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"  Version 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ftp://oak.oakland.edu/SimTel/msdos/sound/sblast09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Ralf. 1995. MS-DOS Interrupt List (no. 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 Programmer's Reference" 2nd Edition.  Terry Dettmann and Jim K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s.  Que Books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le, Jim. 1990. "Loading Device Drivers from the DOS Comma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Dobb's Journal.  November 1991. pp. 30-42, 90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 Crypto and random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lake, D, S. Crocker and J. Schiller. 1994.  RFC-1750. "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tions for Security."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son, Carl &lt;cme@tis.com&gt; and Burt Kaliski &lt;burt@rsa.com&gt;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1363: Appendix E -- Cryptographic Random Numbers."  Draf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www.clark.net/pub/cme/P1363/ranno.html&gt; (Nov. 19, 19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PS PUB 180-1. 31 May 1994. "The Secure Hash 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mann, Peter. 1992.  Source code for "shs.c" and "shsdrvr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kins, Bob. 1994. "A tester of random number generators."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to sci.crypt, July 13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rer, Ueli M. 1990. "A Universal Statistical Test for Rando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s."  CRYPTO '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chell, D.P. and Matt Blaze. 1995.  Source code for true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imilar truerand() implementation by Phil Kar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rand() uses CPU clock-drift sampling as a source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over, Clifford A. 1995. "Random number generators: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are easy to find."  The Visual Computer (1995) 11:369-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ticle discusses some interesting visual method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R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st, Ron. 1992. RFC-1321.  "The MD5 Message Digest Algorith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ier, Burce. 1994.  "Applied Cryptography."  New York: John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dore Ts'o. 1995. Source code to /dev/random ("random.c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. (September 23, 19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eople have contributed advice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, pointers to information, or source code for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esting of it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ael af Enehielm &lt;mikael@unigraf.pp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Gutmann &lt;pgut01@cs.aukland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h-Chun Hu &lt;yihchun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y E. Metzger &lt;perry@piermon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in Plumb &lt;colin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odore T'so &lt;tytso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Wagner &lt;daw@cs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are &lt;wware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in Plumb deserves much thanks for proof-reading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and large cod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y bugs in the driver are of my own doing, and not Co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ob Rothenburg Walking-Owl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rrothenb@ic.sunysb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