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 1.00r. This was the first released version of SUPERW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Dec.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1r copywrite 1994-95 Gary Jeffers. Released in Dec.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1r got rid of a bug that occurred when a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as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2r copywrite 1995 Gary Jeffers. Released June 8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2r got rid of a 2nd bug that occurred when a not_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as entered on the command line. released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3r now has full erase capabilities &amp; super wipe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erase. released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4r now allows one wipe of files due to fact that modern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&amp; hardware make multiple wipes impossible. Multiple dis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pes have been kept. Also, a bug in which multip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 halted execution has been fixed. released Jul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