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17755483"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723532008"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892122554"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88981863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6554373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1016145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20460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88720146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722636869"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07087604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1154028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4169036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924889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809930947"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89262116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983121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7903742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384250128"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9344218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1237818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71260494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78306976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13157680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381709575"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17452122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2010091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02768737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23744261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420151579"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78109131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010899992"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28023274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10477932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1006779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06904046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70562420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66135316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1017513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17497862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122854276"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66050166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99333896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56043331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05114150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786715631"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97327326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90265843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35048802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97688699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424130669"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