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gp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7 Pretty Good Privacy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Id: pgpe.1,v 1.1.2.3.2.2 1997/07/08 19:32:36 quar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rocess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groff -man -Tascii pgp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GP 5.0 "JULY 1997 (v5.0)" PGP "User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e \- Encrypts and sign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gpe -r &lt;recipient&gt; [-s [-u &lt;myid&gt;]] [-aftz]\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[-o " &lt;outfile&gt;" "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pgpe -c [-aftz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[-o " outfil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and signs files using public key cryptography, or 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conventional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options can be controll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.cfg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and how to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a, --arm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"ASCII Armoring."  This outputs a text-only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ext.  This makes the result safe for mailing, but about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encrypting mode.  This uses IDEA to en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s IDEA is a symmetric cipher, no public-ke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"" ( -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-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 with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mode.  Accepts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specified as arguments, pgp executes in thi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o 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output shoul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ut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output goes to the default file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each input file is the input filename with ".pg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, unless ASCII Armoring is turned on, in which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sc".  It is an error to specify multiple input fil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he document as well as encrypting it.  If you wish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s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your default signing key, or the ID of the ke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text mode.  This causes PGP to convert your inpu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tform-independent form.  It is primarily for use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one operating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D of the key used for signing.  This may be a user I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oo@bar.baz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Key I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x12345678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is switch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)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-integration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ussion of integrating pgp support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gpe -r foo@bar.baz.com -sat docu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and encryp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ocu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CII Armoring and text mod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oo@bar.baz.com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resultan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document.txt.as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~/.pgp/pg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c configuration file.  In previous releases,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onfig.t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.cfg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v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s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k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.cfg (5),\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-integration (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gp.com (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gpi.com (International vers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