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053299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55143398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972639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202044464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64946794"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53882990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