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3011701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6477213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8978161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8496839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4391464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85134887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