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interests of debugging SSLeay, there is an opti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simple memory l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lloc(), free() and realloc() calls in SSLeay now g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Free() and Realloc() (except those in crypto/lh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O_MDEBUG is defined, these calls are #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_malloc(), CRYPTO_free() and CRYPTO_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defined, they are #defined to malloc(), free() and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_malloc() routines by default just call the underly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O_mem_ctrl(CRYPTO_MEM_CHECK_ON) is called, memory leak de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CRYPTO_mem_ctrl(CRYPTO_MEM_CHECK_OFF)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urned on, each Malloc() or Realloc() call is recor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where the call was made.   (This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library which always uses normal system malloc(3)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mem_leaks(BIO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RYPTO_mem_leaks_fp(FILE *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print out the list of memory that has not been 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rather hard to read, but if you look for the 'top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location, this will often give an idea as to wha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ed.  I don't expect people to use this stuff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