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p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evp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via different ciphers with on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itial parameter.  These routines also provide buffer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pher to use.  If you wish to use a new cipher with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be best off looking an how an existing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copying it.  At this point in time,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details.  This structure should be conside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cipher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enc_init)();</w:t>
        <w:tab/>
        <w:t>/* init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c_init)();</w:t>
        <w:tab/>
        <w:t>/* init for de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o_cipher)();</w:t>
        <w:tab/>
        <w:t>/* encryp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the object NID of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Objects for an explanation of what a NID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block_size is how many bytes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pher at a time.  Key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the cipher requires and iv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ector required.  enc_init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se the ciphers context for encryption and dec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itialise for decryption (they need to be differ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ci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specifying the Cipher via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only use des-cbc, only the des-cb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you link the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cipher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cipher functions would cause all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 into the code.  This setup also allows new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by the application (with som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ciphers currently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cb();     /* DES in ecb mode,     iv=0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();     /* DES in ecb ede mode,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();    /* DES in ecb ede mode, iv=0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fb();     /* DES in c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fb(); /* DES in ede c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fb();/* DES in ede c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ofb();     /* DES in o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ofb(); /* DES in ede o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ofb();/* DES in ede o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bc();     /* DES in cbc mode,     iv=8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bc(); /* DES in cbc ede mode,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bc();/* DES in cbc ede mode, 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x_cbc();    /* DES in desx cbc mode,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4();         /* RC4,                 iv=0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ecb();    /* IDEA in ecb mode,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fb();    /* IDEA in c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ofb();    /* IDEA in o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bc();    /* IDEA in cbc mode,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ecb();     /* RC2 in ecb mode, 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fb();     /* RC2 in c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ofb();     /* RC2 in o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bc();     /* RC2 in cbc mode, 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bf_ecb();      /* Blowfish in ecb mode,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bf_cfb();      /* Blowfish in cfb mode,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bf_ofb();      /* Blowfish in ofb mode,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bf_cbc();      /* Blowfish in cbc mode,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compound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e base cipher 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The base cipher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base cipher is RC4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base cipher is RC2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</w:t>
        <w:tab/>
        <w:t>Electronic Code Boo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</w:t>
        <w:tab/>
        <w:t>Cipher Block Chaining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</w:t>
        <w:tab/>
        <w:t>64 bit Cipher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</w:t>
        <w:tab/>
        <w:t>64 bit Output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</w:t>
        <w:tab/>
        <w:t>The cipher is used in Encrypt, Decrypt, Encrypt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ke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3</w:t>
        <w:tab/>
        <w:t>The cipher is used in Encrypt, Decrypt, 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pher routines take a EVP_CIPHER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ipher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CIPHER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crypt;</w:t>
        <w:tab/>
        <w:tab/>
        <w:t>/* encrypt or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_len;</w:t>
        <w:tab/>
        <w:tab/>
        <w:t>/* number we hav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/* cipher specifi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ointer the the EVP_CIPHER for the current context.  Th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encryption or decryption.  buf_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union holds the cipher specif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des_read_pw_string() (d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set_pw_prompt(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'default' prompt to us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read_pw_string when the prompt parameter is N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parameter is NULL, this 'default prompt'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  Be warned, this is a global variable so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if it is used under Win16 and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ulti-thread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VP_get_pw_prom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turns a pointer to the default prompt string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BytesTo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a key and an initialis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ed cipher from a key string and a sal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ipher the 'key' is being generated for.  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 algorithm to use to generate the key and iv. 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8 byte object that is used to help see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value is NULL, it is just not used.  Da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to use from 'data' in the key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key size for the specified cip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NULL, this value is return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 is performed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o loop around the key generat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leaving it's value as 1.  Key and iv are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returning iv and key in.  If they are NULL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[] is an array of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D() is the message diges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[0]=MD(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count; i++) M[0]=MD(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still needed for key an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[i]=MD(M[i-1] . 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1; i&lt;count; i++) M[i]=MD(M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is NULL,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are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[0] . M[1] . M[2]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 8, iv=8 =&gt; key=M[0.. 8], iv=M[ 9 .. 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0 =&gt; key=M[0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8 =&gt; key=M[0..16], iv=M[17 .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24, iv=8 =&gt; key=M[0..24], iv=M[25 .. 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produce DES-CBC keys and iv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-5 standard when md2 or md5 are used.  If md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salt is NULL and count is 1, this routin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o key mapping normally used with RC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logically extend the PKCS-5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keys and iv for ciphers that require more than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what the correct standard i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sha or sha1, things are a bit different under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ha produces a 20 byte digest.  So for ciph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s of data, 20 will come from the first MD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having a separate function so this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the requirement of passing a EVP_CIPHE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 decided to not bother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out official EVP_CIPHER structures, j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one and set the key_len and iv_len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erform encryption and decryption 'by parts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at there are groups of 3 routines.  An Init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cipher and initialise data structures.  An Upd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/decryption, one 'chunk' at a time. 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function that finishes the encryption/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take a EVP_CIPHER pointer to specify which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ith.  They also take a EVP_CIPHER_CTX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tructure is used to hold the sta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 a EVP_CIPHER_CTX for encry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passed in the 'type' field.  The cipher is initial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as the key and 'iv' for the initialisation vecto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  If the type, key or iv is NULL, the valu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reused.  So to perform severa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cipher, key and iv, initialise with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iv the first time and then for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 'ctx' but pass NULL for type, key and iv.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a key that is large enough for a particular cip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uggest using the EVP_BytesTo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'inl' bytes from 'in' and out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by the cipher 'ctx' was initialised with into 'ou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written to 'out' is put into outl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encrypts in blocks, less or more bytes than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Currently the largest block size used by supporte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ytes, so 'out' should have room for 'inl+7' byt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EncryptInit() is called once, followed 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EVP_EncryptUpdate, followed by a single EVP_Encrypt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quite a large number of ciphers are block ciph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n incomplete block to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EVP_EncryptFinal() performs processing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  The last block in encoded in such a way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any bytes in the last block are valid.  For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ciphers, if only 5 bytes in the last block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hree bytes will be filled with the value 3.  If only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the other 6 would be filled with sixes.  If all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a extra 8 bytes are appended to the cipher stre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but 8 eights.  These last bytes are output into '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written is put into 'outl'  These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into 'out' and the number of bytes writte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l'.  This form of block cipher finalis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-5.  Please remember that even if you are using cip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4 that has no blocking and so the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to 'out', it would still be a good idea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'out' that can hold 8 bytes just in case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ime in the future.  It should als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VP_CIPHER_CTX contains the password and so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encryption with a particular EVP_CIPHER_CTX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 to zero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memset(ctx,0,sizeof(EVP_CIPHER_CT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Init()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pares the EVP_CIPHER_CTX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t performs decryption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difference though.  'out' can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for any ciphers with a block size greater than 1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all to EVP_DecryptUpdate() will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is routine can hold a 'partial'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hen a partial block is decrypted (due t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via this function, they will be written to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 input bytes in 'in' that have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From this it should also be noted that '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one 'block size' larger than 'inl'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on the second and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when using a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De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different to EVP_EncryptFinal in that it 're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ding bytes appended when the data was encrypte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in which 1 to 8 bytes may have been appended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lock cipher, 'out' can end up with 0 to 7 byte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.  When decoding the padding bytes, it is possi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ecryption.  If the decryption appears to be wro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If everything seems ok, 1 is returned. 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ock size of 1 (RC4), this function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y bytes and would always return 1.  Jus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1 does not mean the decryption was 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be wrong due to either the wrong key/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of the cipher data fed to EVP_Decrypt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EVP_EncryptFinal, it is a good idea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after use since the structure contains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pher routines are convenience routines that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EncryptXxx or EVP_DecryptXxx depending on weather the EVP_CIPHER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up to encrypt or decry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 arguments that are the same as EVP_Encryp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P_DecryptInit() except for the extra 'enc' flag.  I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setup for encryption, if 0,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function calls either EVP_EncryptUpd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depending on state in the 'ctx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for EVP_DecryptUpdate(), when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cryption with block ciphers, 'out'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Cipher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 EVP_EncryptFinal() or EVP_Decrypt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ate information in 'ctx'.  1 is alway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e is encryption, otherwise the return value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EVP_DecryptFina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