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5133193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3983851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12935606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5073366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83449656"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4894545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