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358819564"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214974288"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227466938"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258179293"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923019052"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014289795"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