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 to the latest release of SIM68,  the  Motorola  MC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 designed    to    allow  the    product  engine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run and  debug  68HC11 .S19 object code  on  a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ival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68  allows you to load and actually watch your object cod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manner  similar to the format of the BUFFALO  monit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 full screen display on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 of some of the SIM68 program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and alter program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able a full time display of memory location content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execution (single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able the display of 32 bytes of contiguous memory, i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ining buffers and caches (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CPU cycle stop watch which allows you  to  perfor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cycle timing of program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emory mapping feature displaying the actual block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de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eature that allows the modification of register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upport of all 68HC11 Op Codes, for a non-test m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 ability to run a user defined assembler and  edit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bility to simulate all of the MC68HC11 interrupts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during program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68 now displays source code instead of disassemb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 This feature is based on the presence of an A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torola's freeware Assembler) list file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11 test.asm -l &gt; 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bility to display and modify memory contents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 run time simulation speed,  ie faster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d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ging of simulator session to disk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EEP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timer and PAC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bility to save and restore previous SIM68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ies of any kind are expressed or implied by  myself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.   I assume no responsibility for any damage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using this package.  I hereby commit SIM68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H into the public domain, for use in private  and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M68  simulator  package  will continue to grow and evol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ing the  ability   to  emulate  more  of  the  true 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of  the Motorola 68HC11 mirco-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of Sim68 will have the ability to display "real-wor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screens and A/D voltage levels (see demos), as well a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iling and many more new features.  Version 3.0 is expec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ipping during Decem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SIM68   package is written in the C  programming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ing Borland's  C/C++ compiler) and TASM assembl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ny problems or suggestions please write or fax 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ry J. F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01 Orc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m Harbour, FL  346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/fax (813)786-3743 (9AM - 9PM US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SIM68 is public  domain,  however,  this 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68 does not contain the SIM68 help file and 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.  To receive the "full" package, note that the SIM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ully functional, but does not contain the help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'stuff' (80 page user manual), please send $25.00 U.S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US orders please add $10 (U.S.) for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how SIM68 works,  and find it useful I  sugges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register.    I am sorry that I must ask for money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project that I started a while ago has turned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that continues to consume vast amounts of m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SIM68 package (Version 2.21H) requires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b or memory,  monochrome or color monitor,  and  an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tated above the 384 Kb of memory is what SIM68 needs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e,   any additional memory will be used to supp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 and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SIM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 copy  the  SIM68.EXE and SIM68.CFG file to a work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 The SIM68.CFG file contains your color p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 the choice of editor, assembler and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SIM68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68 &lt;cr&gt;,  where &lt;cr&gt; is the carriage return 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68  will realize that this is the first time the package 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un    and    automatically  route you to the install SIM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  Simply answer the questions as presented,  and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Type sim68 -? for a list of command li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IM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sim68 at the DOS prompt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Run SIM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Run User Defin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Run User Defined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Configure SIM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is is not a literal list of options,  but I hope i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y the meaning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is obviously the work horse of the system,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19 code is actually run.   After  the  simulator 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19  file  into it's memory you will see the work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splay of register contents and a  comment  window.  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oint  hit  the  F1  key  and  the package will giv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ll of it's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point forward you are  on  your  own.    I'm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  of version 3.0 and I've got a lot of work to do, 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the  fact that  I wrote SIM68 to be a tool not a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've got  alot  of work to do on my 68HC1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luck, and I hope this proves useful you all.   Please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f  you have any problems with the package, I really do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make this a useful product,  not to mention make a few bu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y Fi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S. Remember, type:    SIM68 -? to see a list of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