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rlin, 15.11. von Markus Pristovse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r PS 1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ESES CPX-MODUL BRAUCHT MiNT! (Sonst isses sinnlo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s zeigt einem die aktiven Prozesse unter MiNT und ihren momentanen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. Ermittelt werden die Prozesse Sekunden durch Suche auf 'U:\PROC\*.*'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e GEM-Id. mittels `appl_fi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ter MultiTOS werden also auch die Systemprozesse und Accessories angezeig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ine Zeile ist wie folgt aufgeba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STATUS  MiNT-ID  GEM-ID (oder -- bei TOS-Programmen) PRIORIT"AT (-20.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ch Doppelklicken oder "Offnen eines Prozesses kann man die Priorit"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llen und evt. ein Signal senden. Ausserdem erf"ahrt man die Start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 Rechnenzeit- und den Speicherverbra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nn ein Signal *nicht* gesendet werden, so erscheint: "Datei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funden". Ist PS.CPX der Ansicht, es ist nicht sinnvoll ein Signa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icken oder die Priorit"at zu "andern, so erscheinen die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"opfe erst gar nic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inige Hinweise sind sinnvol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IE GEM kill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enn man einen GEM-Prozess killt, dann SIGTERM verwenden. Dies wird u.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gefangen und der Prozess sauber beend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-Prozesse killt man am besten mit SIGINT. Dieses Signal verschickt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 CONTROL+C. Und wenn ein Prozess nicht sterben will, dann mu"s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KILL verwenden. Dieses l"asst keinem Prozess eine Ch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e Priorit"aten auf +20 (h"ochster Wert) macht den Rechner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neller. (F"ur MultiTOS sinnvolle Werte: SCREEN (0..20) AESSYS (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KTOP (-20..0), der Rest nach beli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Jede Haftung f"ur diese Programm wird abgelehnt, Benutzung auf eigenes Risiko!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estet wurde mit TOS 2.06, MultiTOS und MiNT &gt;=0.9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f nicht-deutschem TOS sind alle Systemmeldungen Engli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hlermeldungen, Vorschl"age usw. 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mail: prissi@marie.physik.tu-berli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k an Dieter Fiebelkorn f"ur CPX-Programmskelette, Testberichte und Anregung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