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-Sculpt Editor / Libraria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completely Public Domain, you  are free to cop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you wish.  However,  please  keep  the  three fil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in any way - K_SCULPT.PRG, 64SOUNDS.KPD, READ_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Sculpt is a complete patch/multi editor and librarian for Kawai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synths.  It will work  with  (hopefully)   any  ST/E from 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s with a HIGH RES mono monitor and either a K1,K1m or K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just the librarian  section (ie. the patch and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are not included).  It is however complete and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ssions like the save func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it enables sounds and  banks  of sound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 to the K1 and vice  versa, and enables them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It is possible to reorganise  and  sort banks of sounds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ght banks can be held in  the computer's memory (4 patch b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patches each, and 4 multi banks of 32 multi'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 the ST and K1 should be fully connected, that means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OUT should be connected to the K1's MIDI IN, and the ST's 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o to the K1's MIDI OUT.  If however you simply want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stored on disk and send them  to the K1, only on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(ST's MIDI OUT to K1's MIDI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consists of the bank area (similar in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's window), the temporary area, the  panel o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buttons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going  immediately,  let's  get  your  current  ba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(so you don't  lose  your  current  sounds),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ank on disk to your 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up the K1 and computer  as  described above and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elect 'SET MIDI CHANS' from  the 'OPTIONS' menu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channel to  the one your K1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'GET BANK' and hopefully  your sounds should a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nk window.  Click 'SAVE BANK',  name  it and the b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disk (for safe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ange the bank by clicking  on  another bank (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are the four bank buttons), and the bank window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L' or click the 'Load  Bank'  button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or from the menu)  and  select  the '64SOUNDS.KPD'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one bank.   To  send these  to  the K1, click the 'SEND 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click  on  'OK'.   If  your  K1 doesn't seem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, check that RECEIVE EXCLUSIVE=ON  (press  SYSTEM  on the syn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- multiple  button  presses  are  the  main  reason 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the first place!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librarian's functions  are  fairly explanatory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e or two that need some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ank has sounds in it each  sound can be clicked 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the left button  is  held  down  'EXCHANGE'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.  Without letting go  of  the  button  drag  the box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then release it.  This (after an alert box)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ounds, ie. swap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 same with the right mouse button will copy the fir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ond destination,  ie.  overwrite  the  second s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lding down both buttons,  the  first  sound  will go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the other sounds will  fill  the vacated space,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'INSER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can be copied or exchanged into  one of the fou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area, and this enables  sounds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anks so you  can  make  up  composite  banks of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REMOVE DUPLICATED option that will analyse the p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bank  (or  all  banks).   If   there  are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/multis the same,  the  additional  ones  will  be dele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will be left. This process ignores  the names, so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vary by only the name the copies will st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banks can be named  by right clicking the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(top right), or by using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dialogue box enables  you  to  specify a f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which will be saved  in  a "K_SCULPT.CFG" file and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oading the program. Here you  can inverse the screen display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program info text at the top  right of the menu (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rner clock installed), and turn off dialogue box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such as deleting banks and copy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efault banks to  be  loaded  can  be  specified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urite banks will autoload i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 use  this  program  you  are  free  to  do 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,   and   I   would   be   interested   in   any 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r any sounds you are particularly 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-Sculpt is written in   GFA   Basic   V3.5,   which  I wholehea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as being  the  best  high-level  language  that 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 will  contain  full  graphic  patch/multi  editing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ser and other highly desirabl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, comments, ideas, sound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)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) E |\|  |�| /\ |_ |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co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rry, Canterbury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2 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cb170@city.ac.uk - 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