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MODULE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itionen, die spter im internen SYSTEM-Modul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in werden, um portablere Low-Level-Implementation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nehm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C = SYSTEM.BYTE;            (* Basis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ller Daten (hier: 8 Bit)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TSIZE (LOC) = 1 (definitionsgem)!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ESS = POINTER TO LOC;     (* Adre-Arithmetik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. mit Funk-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tionen INC-/DEC-/DIFADR (s.u.)!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sperBYTE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sperWORD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NUM =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CADR ( addr: ADDRESS; offset: LONGCARD ):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ddiert einen Offset zu einer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ECADR ( addr: ADDRESS; offset: LONGCARD ):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ubtrahiert einen Offset von einer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IFADR ( from, sub: ADDRESS )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ildet die Differenz zw. zwei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st 'from'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'sub', wird ein positiver Wert ge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HIFT ( VAR val: ARRAY OF LOC; n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st 'n' positiv, wird 'val' mit '2^n' multipliziert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durch divi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SHIFT ( 5, 2 ) ergib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HTUNG: Bei allen Arten von SETs (auch BITSET) mu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SHIFTSET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HIFTSET ( VAR set: ARRAY OF LOC; bits: CARDINAL; n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e SHIFT, jedoch fr SETs. Hier mu zustzlich die Breite i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 bergebenen Sets in 'bits' angegeben werden (Bei 'BITSET'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Konstante 'BITsperBITSET', bei einem 'SET OF [3..7]' wre es '5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besondere interne Darstellung von SETs beim Megamax Modula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ierbei bercksichtigt (die Set-Elemente werden auf ihren lo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sitionen versch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SHIFTSET ( BITSET {0,9,15}, BITsperBITSET, 2 ) ergibt BITSET {2,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Hilfsfunktion ist nur notwendig, solange sich SHIF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internen SYSTEM-Modu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OTATE ( VAR val: ARRAY OF LOC; n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st 'n' positiv, werden die Bits in 'val' 'n' mal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sitionen gerollt (oben berlaufende Bits werden unten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geschoben), bei negativem 'n' geht's abw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ROTATE ( $410F, -1 ) ergibt $A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HTUNG: Bei allen Arten von SETs (auch BITSET) mu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ROTATESET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OTATESET ( VAR set: ARRAY OF LOC; bits: CARDINAL; n: INTEGE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e ROTATE, jedoch fr SETs. Hier mu zustzlich die Breite i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s bergebenen Sets in 'bits' angegeben werden (Bei 'BITSET'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Konstante 'BITsperBITSET', bei einem 'SET OF [3..7]' wre es '5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besondere interne Darstellung von SETs beim Megamax Modula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ierbei bercksichtigt (die Set-Elemente werden auf ihren lo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sitionen versch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ROTATESET ( BITSET {0,9,15}, BITsperBITSET, 2 ) ergibt BITSET {1,2,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se Hilfsfunktion ist nur notwendig, solange sich ROTAT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m internen SYSTEM-Modul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