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- a UseNet Newsreader                          November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uses the NNTP Internet protocol to read UseNet News artic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tandard GEM interface complete with menu, windows,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STiK as the Internet access manager via SLIP connection.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64 provides ability to read, save, and print NEWS articles,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and Reply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can be downloaded and read offline.  Offline Po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function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supports a full complement of e-mail services, including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and Forwarding of mail messages.  Multiple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with transfer of mail between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will be made available free of charge for downloa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>http://www.primenet.com/~rojewsk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to document the facilities of NEWSie, a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reader client for the Atari series of computers.  NEWSie is a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program with standard GUI features including menus,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, and mouse and keyboard input.  In addition to UseNet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-mail send via smtp and receive via pop3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jor topics are includ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enu provides methods to control NewsGroup lists,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, and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Menu contains all the standard Cut, Copy, and Past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t implemented in the current NEWSi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Menu contains methods to select Next Article, Next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xt Group.  Additional items provide the ability to Post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ollowup to messages read.  Creating new e-mail, forward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ing via e-mail is also supported.  The 'Read for Offline'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ll outstanding messages for all newsgroups in the current .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(See Offline NewsRead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al Menu contains some additional items, including the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ll Group list, and any new Newsgroups.  The abilit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P3 maildrop exists, via the Check Mail item, and the Get Mai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trieve your mail to your system.  The mailbox structu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.  An Open In Box item will open and display a li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received.  An Open Mailbox item provides the ability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mailboxs, including an OUTBOX, which contains a copy of all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s been sent from NEWSie.  A final item (Open URL)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eive any Web reference (http-web page, graphic, etc.)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supplies a variety of areas that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o configure NEWSie to work with his/her Internet Servic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SP) and also to allow the user to define some defaults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Most selections present a Dialo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cribed NewsGroups window displays the NewsGroup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o be kept aware of new articles.  A NewsGroup is a categ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(should) relate to som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thousands of NewsGroups, and not all News Servers (IS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all NewsGroups.  You may manually enter the name of a NewsGro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terested in viewing, or in combination with the Full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NewsGroup windows, Subscribe to additiona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ISP does not support a particular newsgroup in the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list, it will be marked with a '?'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 You may select such a group, but the only ac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s to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given NewsGroup, selecting that NewsGroup via a double-cl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Key in the Subscribed NewsGroup window will fetch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view list from the News Server.  This lis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Overview window.  The overviews are format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verviews can be selected via mouse click or keyboa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keys.  When selected, the article overview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(subject to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ouble-click or Return key will fetch the selected Artic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hreads are recognized.  Threads are a group of related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marked with a '+' for the primary article, and '-' for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 Threads formatting is dependent upon the News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reate Threads' and 'Collapse Threads'.  If 'Create Threads' is un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read processing is bypassed and articles are shown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ending) order.  If 'Create Threads' alone is selected, bo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+') articles and subordinate ('-') articles will be display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llapse Threads' option is selected, only the primary ('+') artic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arrow keys control the expansion and/or colla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threads.  Selecting a primary article and press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will display all subordinate articles for that threa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rrow on the primary, or any subordinate article, will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back to just the primary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ticle Text window displays a News Article.  The artic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 and the message body.  The header contains lines such as: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, Date, etc.  The body contains the message respons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.  Each article read is available on your local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NNNNN.TXT', where NNNNN is the Article number.  Thes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you as you choose by pressing the Del ke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des a method to keep un-wanted messages from accu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an external viewer program instead of the builti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a viewer program from the Preferences menu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dialog (External Viewer Path).  Once this is don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 External Viewer' in the Newsreading Options dialog will caus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external program with the artic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upports offline newsreading with version 0.60. 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ad for Offline' will read all outstanding articles in all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urrent Subscribed Newsgroups window.  Warning: 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the operation of this program, the author sugge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the number of newsgroups/articles to some finit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 newsgroups and a total of 100 articles.   A maximum of 400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intained for each newsgroup (if you have the disk sp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ad for Offline' menu item is used while online (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erver) and will build a set of files and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have named as the 'Offline Path' (see Path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is active, and will abort this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ading the articles, Quit NEWSie, Disconnect STiK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again.  This time, you will be able to view the articles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in the same way as online articles.  The delete key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 on disk, and also remove the entry in the Overview wind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line Posting of new articles, and Followups to articles read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.  These articles are created as the result of a Post/Follow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 Send when there is no connection to the Ne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next time there is a connection to the News Server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transmitted, and dele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view the articles waiting to be Posted, use the 'Open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Box' item in the News menu.  This will open the PostBox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) and allow you to view the articles, and/or delete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ent via the 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(currently) no preference controls on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 displays a list of NewsGroups creat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 Date and Time.  The data and time are entered by the us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 This list can be referenced and any of the NewsGroup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elected, and Subscribed to.  When the Subscribe is perfo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Group name is added to the Subscribed NewsGroup window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vailable for use.  A double-click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ing Subscribe from the Special menu performs the Suscri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s window serves a similar purpose, bu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list of all NewsGroups available from your News Serve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an be very large, it may take several minutes to fetc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selection and subscription ability exists for this window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NewsGroup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box window displays the contents off various mailboxes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es are provided by NEWSie, the InBox and the OutBox.  The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list of all emails received via the Get Mail Menu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ceiving mail, clicking on the Open In Box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with a 'U' (unread) in the first column.  Double-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message line will open the Mail Text window (see below). 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up or down in the list, and the return key will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mail message.  The delete key will mark the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'transfer' from any mailbox to any other mailbox (including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ailbox) by pressing the 't' key.  To create a new MailBox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box name followed by '.MBX' in the file selector (i.e. NEW.M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f course the name can be anything, but NEWSie will only look for M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ndow displays the content of any of the selected Mailbox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shown unless the 'Use External Viewer' option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ete key serves the same function as in the MailBo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ly, to delete the current mail message when the MailBox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sonal Preferences dialog provides the ability to en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user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 Preferences dialog provides the ability of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Internet servers that will be us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and Mail systems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NewsServer on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CP/IP time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Reading Preferences dialog provides the user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pertaining to the method by which NEWSie will displa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on the user's screen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articl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mess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cent 'n'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 Preferences include several features for st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e-mail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ail from Server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av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password (saved in the Pref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Queued Output at Check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Queued Output after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Preferences dialog provides the user with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 to the method for responding to Articles rea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article's auth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to yourself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(s) to indicate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Preferences dialog allows the user to specify whe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rticles, etc. should be stored in the user's compute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Path (for offline news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Titles are also selectable, and they a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Path objects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Preferences dialog allows the user to specify how much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information is recorded about the actual activity of NEW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ing and replying to articles.  In general,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Log for casual users, and most users will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s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gnature Preferences dialog is provided to allow users to suffix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or posted responses with their selected signature.  The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dicates the current signature file, and the first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displayed.  Clicking on the filename allows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signature file.  As with the Path Preferences dialog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ture Path title is also selectable, and provid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filen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references dialog is provided to allow the user to var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NewsGroup, Overview, and Article windows. 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ve some version of GDOS (including NVDI), they may select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aces and point sizes.  Clicking on the arrow box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name will 'drop down' a font selection list.  Arrow butt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scrolling.  Clicking on any font name will select that fon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the chosen font does not exist in a particula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ystem fon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fer Status dialog is an output only dialog provid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visual feedback of data transfers as they occur.  This is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whenever there is information being received from the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ing sent to the servers.  The Transfer Status display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n-selecting the 'Show Status' option in the Newsread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Warning dialog is provided to warn the user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can take a long time and use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Re-load dialog is provided to allow the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isting Full NewsGroup list or download a new on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 Selection dialog is provided to allow the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ewsGroups that have been created since a specified date.  Th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with the Full NewsGroup list, will allow the use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ewsGroup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be to Newsgroup dialog is presented in sever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Full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New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2 cases, the Newsgroup name will be displayed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will enter the Newsgroup into the current Subscrib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.e DEFAULT.GRP, or other).  The 3rd case (Subscribe Menu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double-click, but may also be used at any tim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type in the name of a Newsgroup.  The 4th case (Insert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 the user to type in a Newsgroup name.  Note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name is invalid or unsupported by your ISP, the curren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file/window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from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ubscribe from Newsgroup dialog is presen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currently selected Newsgroup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ith question 'UnSubscribe from Newsgroup?'.  Press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deletes the Newsgroup from the Subscribed window and fi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iK Disabled dialog is displayed at startup when the STiK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'enabled'.  STiK must be enabled and most like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's Internet Service Provided (ISP) before NEWSie can acces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IE.RSC file is required for operation.  It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s NEWSIE.PRG.  This file contains all of the Menu an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s.  There should be no reason for the user to modif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.  This should make it easier to produce non-English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Sie with little or no 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Sie 0.54, the UUD.TTP program is provided.  It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configured as the Work Path.  This progra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of decoding any UUEncoded data in retrieved messages.  This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is most generally a binary file (picture or program).  The '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' menu item in the Special Menu us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S.INF file is required for proper operation. It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directory as NEWSIE.PRG.  There is a generic PREFS.INF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.  Feel free to use this as the basis for configuring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preferences.  See the individual Preference dialog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EWSie will automatically update your existing PREF.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clude all of the most recent parameters when you execu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file is required for proper operation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ic DEFAULT.GRP file in the distribution.  You may add new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is, and delete ones you are not interested in subscribing t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several Subscribed NewsGroup files, and use them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will be used by NEWSie at startup.  A GRP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aximum of 100 news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GRP.TXT file is an optional file.  It is optional becau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tremely large, possibly larger than 1 Meg.  This file is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elected News Server only if you request it.  Once retr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sed until you request it again.  This file will contain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the NewsGroups that are available for subscription from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IL path is available in the Path Preferences.  Within thi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will establish MailBoxes and Mail messages. 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have a suffix of .MBX, and Mail messages will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nnn.TXT, where nnnn is a unique number from 0000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ilbox can contain a maximum of 1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file is a temporary file created by NEWSie during its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f most interest to the author and to others who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workings of NEWSie and other UseNet news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the associated commands, protocol, etc.  The Lo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allow you to configure the information put into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to use the Offline Newsreading featur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Offline Path directory (OFFLINE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ile).  NEWSie will create a set of directori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ffline path for each newsgroup that can have offl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of these directories are a 'compression' of th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The articles are placed in the respective director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s for online articles ('NNNNNN'.TXT')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osts and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saved in files named 'POSTNNNN.TXT' in the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dex of these files is called 'POSTS.PBX' (PBX being simi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BX, meaning PostBoX).  These files are creat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/Followup followed by a Send when there is no connection to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.  At the next time there is a connection to the News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les are transmitted, and deleted from your WorkPath.  If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nnect to the News Server, you decide to refrain from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, you should use the 'Open Offline PostBox menu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menu to review and/or delete the offending file(s) via 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are necessary to use NEWSie from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NEWSIEnn.ZIP file and move to where 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able STiK if it is installed.  If you don't have STiK insta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perform any Online activities with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-click on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mediately go to the Preferences Menu and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Preferences (especially the NewsSer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Preferences for editor and viewer usage, MAIL and OFFLI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eferences a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t NEWSie via Quit i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not already connected to the Internet (via STiK dialer),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xecute NEWSie again, hopefully getting a connection to your News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selected 'Connect at Startup' in the Server P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occur automatically, otherwise, use the 'Manual Connec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port problems to:  rojewski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NEWSie are planned.  The current package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.  (Unfortunately there are only so many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wee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knowledged areas of weakn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/bombs/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f features (i.e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inary data  (only UUDecod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rtic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nts (and encod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c: and b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/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MPROVE.DOC for a survery of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PROBLEMS (0.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Works cannot be used as external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with re-opening windows after clo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bombs (w/New Newsgroups/Full Newsgroups while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s with no option but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to see what has changed since the previous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