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Reader/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m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crolling of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/match group names in Full/New Newsgro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ment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: and b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/decoding for e-mail and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es by Subject, Author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maximum size of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 'Open URL' processing to format/displa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support for e-mail (lik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or French, Swedish, Germ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 Receive capability (versus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 Cross-Posting ability (multiple newsgroups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searching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nconization 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status dialog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