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14325: 14 Sep 89 Robert R. Hall  ind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# 10: 1432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tar.cs.vu.nl by top.cs.vu.nl id aa06624; 14 Sep 89 18:32 ME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nl.nluug.nl by star.cs.vu.nl id aa17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Sep 89 18:32 ME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[128.49.16.5] by hp4nl.nluug.n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A14859 (5.58.1.14/2.14); Thu, 14 Sep 89 18:21:0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od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086; Thu, 14 Sep 89 09:19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Sep 89 09:19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R. Hall" &lt;hall@cod.nosc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09141619.AA09086@cod.nosc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s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de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indent and format C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 [ _#i_#n_#p_#u_#t-_#f_#i_#l_#e [ _#o_#u_#t_#p_#u_#t-_#f_#i_#l_#e ] ] [ -bad | -nb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bap | -nbap ] [ -bbb | -nbbb ] [ -bc | -n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bl | -br ] [ -c_#n ] [ -cd_#n ] [ -cdb | -ncd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e | -nce ] [ -ci_#n ] [ -cli_#n ] [ -d_#n ] [ -di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dj | -ndj ] [ -ei | -nei ] [ -fc1 | -nfc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_#n ] [ -ip | -nip ] [ -l_#n ] [ -lc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lp | -nlp ] [ -npro ] [ -pcs | -npc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s | -nps ] [ -psl | -npsl ] [ -sc | -n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b | -nsob ] [ -st ] [ -troff ] [ -v | -n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n_#t is a C program formatter.  It reformats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_#i_#n_#p_#u_#t-_#f_#i_#l_#e according to the switche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pecified are described below.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 afte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only specify an _#i_#n_#p_#u_#t-_#f_#i_#l_#e, the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`in-place', that is, the formatted file i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_#i_#n_#p_#u_#t-_#f_#i_#l_#e and a backup copy of _#i_#n_#p_#u_#t-_#f_#i_#l_#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If _#i_#n_#p_#u_#t-_#f_#i_#l_#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blah/blah/file', the backup file is named file._#B_#A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o_#u_#t_#p_#u_#t-_#f_#i_#l_#e is specified, _#i_#n_#d_#e_#n_#t check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_#i_#n_#p_#u_#t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sted below control the forma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_#i_#n_#d_#e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,-nbad     If -bad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very block of declarations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p,-nbap     If -bap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very procedure body.  Default: -n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b,-nbbb     If -bbb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every block comment.  Default: -n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,-nbc       If -bc is specified, then a new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ach comma in a declaration. -nbc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is option.  The default is -n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,-bl        Specifying -bl lines up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-br (the default) makes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_#n            The column in which comments on cod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_#n           The column in which comments 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.  The default is for thes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in the same column as those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b,-ncdb     Enables (disables) the placement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s on blank lines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, com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ly affects block comments,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to the right of cod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,-nce       Enables (disables) forcing `else's to c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e immediately preceding `}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i_#n           Sets the continuation indent to be _#n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lines will be indented t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beginning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  Parenthesized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indentation added to indicate the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, unless -lp is in effect.  -c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ame value a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_#n          Causes case labels to be indented _#n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ontaining swit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  -cli0.5 causes case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half a tab sto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li0.  (This is the only option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tional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n            Controls the placement of com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the right of code.  Specifying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such comments ar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level to the left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-d0 lines up these com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 See the section on 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_#n           Specifies the indentation, in charact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, from a declaration keyword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identifier.  The default is -di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,-ndj       -dj left justifies declarations.  -n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s declarations the same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n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,-nei       Enables (disables) special else-if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  If enabled, ifs following el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same indentation as the prece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  The default is -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1,-nfc1     Enables (disables) the formatting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tart in column 1.  Often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leading `/' is in column 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fully hand format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ch cases, -nfc1 should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f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_#n            The number of spaces for on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p,-nip       Enables (disables) the indentation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declarations from the left mar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_#n            Maximum length of an outpu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,-nlp       Lines up code surrounded by pare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.  If a line h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 which is not closed on tha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 will be lined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character position just aft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.  For example, here is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code looks with -nlp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-lp in effect (the default)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somewhat cle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ing two more newlin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_procedure(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pro          Causes the profile files, `./.indent.pr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~/.indent.pro',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s,-npcs     If true (-pcs) all procedure call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ace inserted between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('.  The default is -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,-nps       If true (-ps) the pointer follow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&gt;' will be surrounded by spac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.  The default is -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l,-npsl     If true (-psl) the names of proced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are placed in column 1 - thei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, will be left on the previ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-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,-nsc       Enables (disables) the placement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`*'s) at the left edge of all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b,-nsob     If -sob is specified, indent will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blank lines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rid of blank lines af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 -n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            Causes indent to take its input from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ut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_#t_#y_#p_#e_#n_#a_#m_#e     Adds _#t_#y_#p_#e_#n_#a_#m_#e to the list of typ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ccumulate: -T can be specifi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ce.  You need to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names that appear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fined by typedefs -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ed if you miss a few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be formatted as nicely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unds like a painful th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but it's really a symptom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typedef causes a syntactic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and _#i_#n_#d_#e_#n_#t can't find all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ff         Causes indent to format the program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ing by troff.  It will produce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in much the same spirit as vg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output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standard output, rather tha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-nv         -v turns on `verbose' mode; -nv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 verbose mode, _#i_#n_#d_#e_#n_#t repor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s one line of input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f output, and gives some siz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s at completion. The default is 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up your own `profile' of defaults to _#i_#n_#d_#e_#n_#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called ._#i_#n_#d_#e_#n_#t._#p_#r_#o in either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/or the current directory and including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witches you like.  Switches in `.indent.pro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verride those in your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exception of -T type definitions, which just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e).  If _#i_#n_#d_#e_#n_#t is run and a profile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 to set up the program's default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parated by spaces, tabs or newlines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however, override pro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_#B_#o_#x' _#c_#o_#m_#m_#e_#n_#t_#s.  _#I_#n_#d_#e_#n_#t assumes that any comment with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ar immediately after the start of commen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*-' or `/**') is a comment surrounded by a box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such a comment is left unchang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dentation may be adjusted to account fo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of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a_#i_#g_#h_#t _#t_#e_#x_#t.  All other comments are treated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_#I_#n_#d_#e_#n_#t fits as many words (separated by blank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lines) on a line as possible.  Blank lines brea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ent is on a line with code it i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ment column', which is set by the -c_#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Otherwise, the comment is started at _#n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levels less than where code is currently being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_#n is specified by the -d_#n command lin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n a line extends past the comment column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tarts further to the right, and the right marg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extended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_#i_#n_#d_#e_#n_#t leaves preprocessor lines al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formatting that it will do is to straighten up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ments.  It leaves embedded comments alone.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compilation (#ifdef...#endif)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n_#t attempts to correctly compensate for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i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n_#t understands a substantial amount about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but it has a `forgiving' parser.  It attempts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ual sorts of incomplete and misformed synta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the use of macro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forever for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(1)           UNIX Programmer's Manual            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n_#t has even more switches than _#l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that often causes grief is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 in an attempt to indent all the C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is probably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1/86        September 10, 1985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