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Tutorial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***** STOS MAESTRO 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I first loaded up STOS Maestro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onfronted with a very pleas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 program.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are well placed,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section. It has tw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 either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tereo samples) that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analyser for your samp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cord using a sound cartridge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found that on a standard 520 S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ctually have up to 221266 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o use for your samples, un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 that gobble up v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upper part of the scree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sample window, where you can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er the samples u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mouse buttons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cursors. When a samp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, you can use the 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action of the play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y, as it places a ghos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op position, mark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the cut and paste mod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you have in this mode are; 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Splice, Paste, Insert, M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Chop, Flip. All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for manipulating s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hanced by using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provided by Maestro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Echo, Reverb and many mo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your samples a dynam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standar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lucky enough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r cartridge,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creen using the Special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ables you to view the s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scillascope (a device for meas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waves). You can set up th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the loudness of the soun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mp it before you sample it -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you from getting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rogram all the F-Key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amples are insta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hear at any time.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only one magnification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for the job it has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y zoom isn't like that! Try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you want to magnify! - Ed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play mode, if you use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, another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o you. You can now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orwards, backwards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oth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s are loaded and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SAM files. So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ownfall to Maestro,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ample programs, is the l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hange the sam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to unsigned and vice vers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sent a problem 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ample from an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in all Maestro is ver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(it has to be for me!!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suited for using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OS 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