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ZM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AVE HEN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 1 ME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LF MEG WITH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ZMIC  CAN  BE  DESCRIBED  AS  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 BUT  AN ART PACKAG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 SO  IT'S  PROBABLY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PSYCADELIC PATTERN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NILY ENOUGH THAT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program   is   pack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 ton's  of  featur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 to create  a  never-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 of stunning  effects.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your colours from a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eset palettes.   Or even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wn.    Although  i  fou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were much better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creat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ncluding rays, boxes,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s,    starfeilds   and   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wasn't sure about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little eggs with smiley fa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a crude block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your effects to certain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're  not  happy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you simply cycle the 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you  get the one you  wa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t.   Theres also a neat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 cycles  the 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probably be good at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 create  your  masterpe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few tellies  to  your 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 on some loud music  switch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ghts  and use kozmic  as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est thing by  far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the fact you can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s either degas or  ne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 this would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stunning  intro'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  Or   with  a  little 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 you  could  creat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  dialogue  boxes 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 all, Kozmic 2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  program   that   has  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 and loads  of 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program   is   a   very  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of how powerful the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anipulation commands ar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TOS comes up trumps.  I'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ften and would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yone, especially being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