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  ******  ******  ******* *       ******   ******  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*  *    *  *    *     *    *       *    *   *    *  *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 *    *  *    *     *    *       *    *   * 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   *    *  *    *     *    *       *    *   *****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 *    *  *    *     *    *       *    *   * 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 *    *  *    *     *    *       *    *   *    *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 ******  ******     *    ******  ******   *    *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y 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ootload 2.5.  This version of the program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up to 4 programs from the boot sector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2.4 program.  There are 2 main differen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The position of the text is fixed so you can't move i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last one.  This would have been pretty pointl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4 programs to load and 4 lines of text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look rather silly having them dotted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There is no venetion blinds effect when the track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as there is not enough room in the boot sec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.  Remembering that I have only got 484 bytes for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ines and the loa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main differences.  There are other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s you will see when you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first time you have used the Bootload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Stos compiled program file into memory, then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ack to a formatted disk (1:10:81) as track data then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t sector to load the tracks that have been written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gam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ime you have the option to enter som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hen the machine is switched back on with the Boot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.  Simple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n, now for what this particular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unning you will be presented with the credits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and you will be asked to enter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want to write to the disk.  The maximum number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um is obvious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ask for the first file to load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press return to load th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TOTAL LENGTH OF ALL THE FILE TO B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MUST NOT BE MORE THAN 400K AS THE DISK MUST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IDE, 10 SECTORS, 81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the same drive (and in the root direct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load program was run from so if you have an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Bootload from there and insert your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0:81)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le has been loaded you will be asked to inse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isk (1:10:81) into drive A, insert the disk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begin writing.  If you get a disk error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not formatted your disk correctly, had the disk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or had faulty sectors on the disk.  Having all gon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will be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 for some text to be displayed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Press 1 for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y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oaded and written all your files then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more text for the boot sector.  This is entire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it will be displayed after the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1 for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2 fo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3 for Spri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4 for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ys' accessory disk #1      &lt;-- this is the lin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ked to fin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done that then the boot sector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disk and you can then switch you machine off an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Make sure that all the files you want to load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When writing a program to Bootload then make sur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s that it resets because otherwise it will just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ever as there is no point going to the desktop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: Always keep your Bootload disk write protect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irus can ru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Never try to save files the normal way to the disk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ndoubtedly corrupt any Bootloaded data t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asn't too difficult wa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correspondence or suggestions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INN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6 2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 SAE for reply.  Thanks aw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