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 o n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-1995 Antoine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Z030 requires a 68030 and at least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ny 68030 (or up) st-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Falcon and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get its full power on the falcon 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 To Disk functions will not be usable on nothing else but a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the system, icons won't be displayed properly (or n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e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is program freely as long as all the files are kept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registered (unlimited) version of this program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re allowed to put this demo version on the cover disk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registered version b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for any other information. (read REGIST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: am14@doc.ic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toin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5-04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