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***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***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 ****    *****   ****    **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****  ******   *****  *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  **  **  **      **  **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  **  **  **   *****  **  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****  **  **  ******  **  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      **  **  **  **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**    **      ******  **  **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****   ******   *****  ******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****    *****      **   *****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ierend auf Llegada 1.04 von Heinz Ozw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Se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301/701.2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ist Freeware. Jeder darf es f�r den privaten Gebrau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 und kostenlos weitergeben. Die Verbreitung durch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zul�ssige, wenn daf�r keine zus�tzliche Geb�hr 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ertrieb durch  PD-Versender bedarf meiner  schriftlich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Anwender ist  f�r den Schaden,  der ihm durch  Llegada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den er mit Llegada anrichtet, selbst  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und/oder  Verbesserungsvorschl�ge nehme 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e entgegen. Ich verspreche aber  nicht, da� ich sie auch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ksichtig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ist als  Ersatz von Import  f�r ST-Points gedacht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 Llegada bevorzugt mit LED und Ecu zusammen. Einen 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Editor kann man vermutlich verwenden, wenn er das gleich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format wie LED verwendet,  und der Exporter spielt 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keine Rolle. Die Verwandschaft zu Ecu zeigt sich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in, da� Llegada die Konfigurationsdatei ECU.CFG und nicht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.CFG verwendet.  Au�erdem ist  Llegada meines  Wiss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ige Importer, der zwischen lokalen und offiziellen Area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ben�tigt zum Betrieb einen Atari-ST (1MB bevorzugt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(es soll immer noch  Leute geben, die mit einem 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versuchen einen  Point zum Laufen  zu bringen), LE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Editor (notfalls geht es  auch mit Pandora), LHARC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liebiges anderes Kompressionsprogramm) und BinkleyTerm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Installation  setzen  wir einmal einen funktio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voraus. Dann ist die gr��te H�rde bei der Installa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bereits �berwunden. Alles,  was dann noch zu  tun bl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opieren Sie LLEGADA.PRG auf die Festplatte zu den ganz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n Point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rstellen Sie die Datei ECU.CFG. Sie mu� sich im gle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 wie LLEGADA.PRG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ile von Lleg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ist  zuverl�ssig. Im  Gegensatz zu  Import brich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itten in einem Mail-Paket ab oder erzeugt sinnlose 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ail-Eintr�ge, nur weil es einen fehlerhaften Heade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ist ein reiner  Point-Importer. Da Llegada nich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t Mails, die (scheinbar)  nicht f�r diesen Point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, weiterzuleiten, produziert es auch kein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e von Lleg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ist nur f�r Point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 Konfigurationsdatei werden  die Hosts  und die  Are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 Aus dieser Datei erf�hrt Llegada welche Mails f�r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Area bestimmt sind, und in welche Dateien die Mails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sollen. Die Beschreibung dieser Datei befand sich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an dieser Stelle. Da die gleiche Datei aber auch vo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 wird, und  ich keine  Lust habe  d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Datei immer wieder zu beschreiben, (vor allem bei �nd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wird das l�stig, wenn  man in vielen Dateien immer  die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 �nderungen vornehmen mu�) habe ich beschlossen, f�r di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sdatei eine  eigene Beschreibung  zu machen. 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ung befindet sich in der Datei CFG.TFM. Sie geh�rt zu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mentation aller Programme,  die diese Konfigurationsdatei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Parameter k�nnen auch in der Kommandozeile angegeb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Diese Parameter haben in der Regel h�here Priorit�t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Anweisungen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mit / k�nnen Optionen auch mit -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k�nnen die  Werte yes (1),  no (0) und  toggle annehm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nur das jeweils erste Zeichen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Filename  ohne weitere  Zus�tze bezeichnet  die zu l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. Wenn  keine Datei  beim Aufruf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liest Llegada die Datei EC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rogramm gibt einen Kurzen Hilfstext aus. Danach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 sofort  abgebrochen.  Die  �brigen Paramet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 werden  nicht mehr  verarbeitet. Statt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uch nur ?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Option kann der Dupe-Checker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mit /Dyes wird er eingeschaltet, mit /Dno wird 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altet. /Dtoggle kehrt  den aktuellen Zustand  u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/Dyes. Der Dupe-Checker  ist in dieser Version 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Log-Files wird festgelegt. Alle Meldung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 Datei 'filename' geschrieben. Default ist B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wird die  Ausf�hrlichkeit der Fehlermeldungen 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Zeit sind nur die Werte  0 - keine Ausgabe ins Log-Fi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1 - alles ins Log-File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 Option as  Verhalten von  Llegada bei  Fehl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mmt. Mit /Wyes h�lt Llegada bei einem Fehler an und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eine Eingabe des Benutzers. Mit /Wno werden Fehler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Log-File eingetragen,  und das Programm  - wenn m�glic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gesetzt. /Wtoggle  kehrt die  Wirkung von  NoPause um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 ist /W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AREAS.BBS wird ben�tigt, um die Reihenfolge der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 sie in  LASTREAD.CED stehen,  zu bestimmen.  Llegad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ie �brigen Angaben dieser Datei auswerten. Das genau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dieser  Datei scheint  nirgendwo dokumentiert  zu sei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hier eine kurze Beschreibung folgen, welches Format  Lle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ieser Datei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eereilen und Zeilen, die mit einem Semikolon beginn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. Vor dem Semikolon darf jedoch kein anderes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kein Leerzeichen,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erste Zeile, die nicht  leer ist, und die nicht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kolon (;) oder Divis (-) beginnt, ist der Systemname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 Namen verwendet Ecu immer  dann als Origin, wenn f�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eder in ECU.CFG  noch in AREAS.BBS ein  Origin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. Llegada ignoriert den System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eilen, die mit einem  Divis beginnen werden ignori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enthalten in der  Regel den Bossnode, Origins 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der Tage,  die eine Nachricht  im System bleib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ist f�r Llegada aber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allen anderen Zeilen erwartet Llegada mindestens dr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und/oder Tabs  getrennte Bestandteile - 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readatei, den  offiziellen Namen und  den Host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en von Lleg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m  Lesen  der  Konfigurationsdateien entpackt Llegada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hst s�mtlich ArcMail Pakete im Inbound-Directory.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r der Endungen MO?, TU?, WE?, TH?, FR?, SA? und SU?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usgepackt. Llegada untersucht die Dateien, um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Komprimierungsprogramm verwendet wurde. Wenn ein 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 Programm verwendet wurde, ruft Llegada das entsprechen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 auf. Archive, die mit LHARC, ZOO, PKZIP, PKARC und ARJ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ert wurden,  werden erkannt.  LHARC und  ARC werden  al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PKARC erkannt. Da LHA und PKARC aber LHARC und ARC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, sollte das kein Problem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um Entpacken notwendigen Befehle werden in ECU.CFG na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en  ArcUnpack,  ArjUnpack,  LhaUnpack, ZipUnpa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Unpack  angegeben  werden.  An  den  Stellen,  wo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-Directorys oder  des Mailpakets  in den  Befehl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�, kann eine der folgenden Steuersequenz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Der Name des Inbound-Directories wird eingef�gt. Der Nam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 mit einem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Der Name des Mailpakets einschlieslich Inbound-Directory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Der Name des Mailpakets ohne Directory wird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Kommandozeile mit einem Prozentzeichen beginnt, 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 vor  der  Ausf�hrung  des  Kommandos  in  das   In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as mu�  nat�rlich bei den  Parametern und beim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datei ber�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f�r ein Verfahren kein Befehl angegeben wird, verwendet 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a die folgenden Default-W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  arc.ttp x %n %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   %..\unarj.ttp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lharc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 zip.ttp x %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    %..\zoo.ttp x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werden die  Mails in allen  Paketen in die  einzelne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-Areas verteilt. Die Pakete  werden in der Reihenfolge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tet, in der sie beim Absender erzeugt wurden. Dadurch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eigentlich immer in der Reihenfolge in den Areas ste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n sie geschri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ils kommen in irgendeine Message-Area. Dabei k�mmer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da nicht darum,  ob im Header  eines Pakets oder  ein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dresse des Points steh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kommen  Mails in  die in  der Area-Zeil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Wenn eine Mail keine Area-Zeile enth�lt, nimmt Llegada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es sich um eine Netmail handelt, und schickt sie  dem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d in die Netmail-Area. Wenn die Mail eine Area-Zeile mi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r Area  enth�lt, kommt  die Mail  in die Bad-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dMsgArea) oder - wenn keine Bad-Message-Area angegeben wur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Netmail-Area.  Ab Version 1.02  kann auch ein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,  in dem  die entsprechende  Area angeleg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AreaDirectory). Dabei wird auch ein Eintrag in AREAS.BB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mmen.  Wenn  kein  `NewAreaDirectory'  angegeben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keine neuen Area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 Mail keinen  Absender-, Empf�nger-,  Subject- o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ms-Eintrag findet,  tr�gt das  Programm **UNKNOWN**  ein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zession an die �lteren Versionen von LED, die meinte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rea erreicht zu haben,  wenn als Absender ein leer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Header-File stand. Llegada hat auch keine Probleme mit 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 zu kurzes Datu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Llegada  eine fehlerhafte  Message findet,  versucht e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zu restaurieren. Dazu sucht Llegada vom Beginn der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rbeiteten Mail  an nach  Daten, die  wie eine  Mail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mal werden dadurch Daten,  die eine Mail sein  k�nnten, 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hlich aber nur M�ll sind importiert. Es gehen aber auf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Mails verloren. Schlimmstenfalls kann es passieren, da�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als eine einzige Mail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sicht! Die  Verwendung dieser  Funktion erfolg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es Risiko. Die Funktion ist noch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stet. Programmfehler oder Fehler in der  Reg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 leicht zum Verlust von Mails oder gar Files 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. Ich stelle diese Funktion interessierten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Testen zur Verf�gung. Aber ich �bernehme kein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r f�r richtiges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1.03 kann  Llegada die ankommenden Mails  analy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je nach Message-Inhalt verschiedene Aktionen ausl�sen.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welche Reaktion ausl�sen, wird in einer separaten Dat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 Lediglich  der Name  dieser Datei  erscheint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 Rules in EC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eldatei  besteht aus  Leerzeilen, Kommentaren  und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n enthalten dur die folgenden Trennzeichen: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 und  Doppelpunkte.  Kommentarzeilen  k�nnen beliebi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vorausgesetzt das erste Zeichen, das kein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ist  ein Semikolon.  Leerzeilen und  Kommentare werden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 bestehen aus Bedingungen und Aktionen. Jede Beding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Aktion wird  in eine Zeile  geschrieben. Zuerst werd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en aufgestellt, danach die Aktionen. Die Ak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, wenn alle Bedingungen der Regel erf�llt sind. Di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ion einer  Regel ist  beendet, wenn  das Dateiende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oder wenn nach einer Aktion wieder eine Bedingung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dingung ist erf�llt, wenn die Mail in die Area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�rt. areaname  mu� der  Name einer  Fido-Area ode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. Gro�- und Kleinschreibung werden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b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dingung  ist erf�llt,  wenn alle  in bitlist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gesetzt bzw. gel�scht sind. Die Bits werden mi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,  Crash,  Received,  Sent,  WithFile, Forward, Orp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IfSent, Local, Hold  und Deleted gekennzeichnet.  We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Bits angegeben wird, mu� das Bit in der Mail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t sein. Wenn unmittelbar vor dem Namen ein Ausruf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wird (!), dann mu� das Bit in der Mail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Bedingung  ist erf�llt,  wenn der  Inhalt des From-F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angegebenen express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#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Bedingung  ist  erf�llt,  wenn  die Mail als Abse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 adr enth�lt. adr wird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Zone:][Netz/][Node]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. Wenn keine Zone  angegeben wird, wird die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angenommen.  Wenn Netz,  Node oder  Point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 dann  stimmt  adr  in  dieser  Komponenten 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n �berein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Bedingung ist erf�llt,  wenn der Inhalt des  Messag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en express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Bedingung ist erf�llt, wenn der Inhalt des Stichwort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dem angegebenen express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Bedingung ist erf�llt, wenn der Inhalt des To-Feld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en express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#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dingung ist erf�llt, wenn die Mails f�r die Adresse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immt ist. adr wird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Zone:][Netz/][Node]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. Wenn keine Zone  angegeben wird, wird die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angenommen.  Wenn Netz,  Node oder  Point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 dann  stimmt  adr  in  dieser  Komponenten 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n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ression' gibt an,  welche Teilstrings das  entsprechende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mu�, bzw. nicht  enthalten darf. Dabei besteht  e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on aus einem oder mehreren Termen, die durch das Zeic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ER) voneinander getrennt  werden. Der Expression  ist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indestens einer der Terme erf�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Term besteht aus einem oder mehreren Faktoren. Die 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it dem Zeichen &amp; (UND) voneinander getrennt. Der Ter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, wenn alle Faktoren erf�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aktor kann ein Pattern, ein Expression in Klammern - ( 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der  ein Faktor  mit einem  vorangestellten Ausrufezeichen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Der Faktor  ist erf�llt, wenn  das Pattern im  unter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 auftritt, wenn der geklammerte Expression erf�llt,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tor nach dem Ausrufezeichen nicht erf�l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ttern ist  eine Folge von  Zeichen, die von  doppel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n Anf�hrungszeichen begrenzt werden. Anfang und Ende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vom gleichen Zeichen begrenzt werden. Doppelte Anf�hrung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 sollten verwendet werden, wenn Gro�- und Kleinschreibu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en werden sollen, einfache Anf�hrungszeichen, wenn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 gem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Pattern haben  die folgenden Zeichen eine  besond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Der gesuchte Text  mu� am Anfang  des Feldes stehen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 nur am Anfang des Suchtextes dies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Der gesuchte Text mu� am Ende des Feldes stehen. &gt;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r am Ende des Suchtextes dies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An dieser  Stelle kann  im Feld  ein beliebig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An dieser Stelle kann  im Feld eine beliebige 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ge stehen. Die Zeichenfolge kann auch le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lle, die es etwas theoretische m�gen, noch einmal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Expression in Kurz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 |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: 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&amp;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expressio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-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REA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Kopie dieser Mail wird in die Area areanam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ITS b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in bitlist angegebenen Bits werden gesetzt bzw. 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its werden  mit den gleichen  Namen wie im  BITS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. oben) definiert.  Wenn nur der  Name angegeben wird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as Bit gesetzt. Wenn unmittelbar vor dem Namen ein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fezeichen angegeben  wird, dann  wird das  entsprechen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ail wird gel�scht. Dies ist z.B. dann notwendig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n eine  andere Area kopiert  werden soll, aber 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Original-Area 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as From-Feld der Mail wird der Text nam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IS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die Datei file wird ein Eintrag (normalerweise eine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Format format  angeh�ngt. In den  Eintrag k�nnen T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eingef�gt werden (s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L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egada erzeugt automatisch eine  Antwort auf diese Mail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wort wird  per Netmail  verschickt. Auf  diese Weise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einfach Empfangsbest�tigungen erzeugen. template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einer Datei, die als Netmail an den Absender der Mai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ckt werden soll. In diese Datei k�nnen Teile der Mai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�gt werden (s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as To-Feld der Mail wird der Text nam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ail wird als  ASCII-Text in eine Datei  geschrieben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immt das Verzeichnis und den Dateinamen. Im Namen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ige Fragezeichen stehen. An diesen Stellen kann Llegad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bige  Zeichen  eintragen,  falls  mehrere Mail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m�ssen. So erzeugt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RITE TEXTE\MSG?????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Verzeichnis TEXTE\ nacheinander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000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000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000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0000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0000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o erzeugten Dateien k�nnen beispielsweise mit eine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, in der  die Aktionen angegeben werden,  i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. Llegada  f�hrt zuerst  alle Ersetzungen  durch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opien und ASCII-Dateien geschrieben. Erst ganz zum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Mail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emplate ist  ein Text, in  den Teile einer  empfangen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 werden k�nnen. Templates  k�nnen ganze Dateien (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 von #REPLY)  oder Parameter einer  Aktion (#LIST) se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Template werden die folgenden Zeichen erkannt un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Teile der Mail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der Name der Area, in  der die Mail geposted wurde  -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 keinen Area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das Datum und die Uhrzeit, an dem die Mail geschri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der Name des Abs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der Inhalt der INTL-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die Message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die Origin-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die Programm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 die Reply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der Inhalt der Stichwort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der Name des Empf�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das Datum und die Uhrzeit, an dem die Mail empfang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die  Node-  bzw.  Pointnummer  des  Absenders aus dem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(bei Echomails ist das immer die Adresse des Nodes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man das entsprechende Echo bezie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 die L�nge der Mail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die Adresse des Absenders aus der Origin-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die Node- oder Pointnummer der Absenders. In Netmails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dresse  im Message-Header,  in Echomails  die Adress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der Origin-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die Adresse des Empf�ngers aus dem Messag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euerzeichen k�nnen in ein Template eingebaut werden.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 dem Prozentzeichen und dem Buchstaben kann eine Zahl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, die angibt,  wie viele Zeichen eingefpgt 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. Wenn  der einzuf�gende  Text k�rzer  ist als  der Betr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ngibt, wird mit Leerzeichen aufgef�llt. Bei positiven 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wird der Text von links aufgef�llt, bei negativen von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    "&lt;@PID: ECU"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IST       "ECUUSER" "%-32F %24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f�r jede Mail eines Ecu-Users eine Zeile an die Datei EC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angeh�ngt. Diese Zeile enth�lt den Namen das Users  linksb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 in  einem 32  Zeichen breiten  Feld, seine  Adresse (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Typ  aus  dem  Header  oder  der  Origin-Zeile)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-Id, aus der  im Wesentlichen die  Versionsnummer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A - Return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bschnitt ist f�r  diejenigen interessant, die Llegad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atchdatei verwenden. Llegada liefert beim Programm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Fehlercode, der Aufschlu�  �ber das Vorliegen und  evtl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rt  eines Fehlers  gibt. Die  folgenden Return-Codes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egada hat keine Fehler erkannt und ist bis zum Ende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Fehler beim Laden des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Fehler  sollte eigentlich  nicht auftreten,  da d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-File ein Teil des Programm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Llegada wurde mit /?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liegt zwar kein Fehler vor, aber trotzdem hat Llegada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eit nicht getan, n�mlich die Areas nach zu sendenden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Abbruch durch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in Fehler, nach dem Llegada noch h�tter weiter 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, hat der Anwender das Programm mit `Abbruch'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Konfigurations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egada hat die angegebene Konfigurationsdatei (oder  ECU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Zu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egada hat nicht  genug Speicher um  alle Area- und  Host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ungen oder eine Mail  zu laden. Dieser Fehler  ist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wahrscheinlich und  deutet auf  ein internes  Proble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verwaltung hin. Wenn es nach einem Reset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 es wohl tats�chlich ein Fehler in der  Speiche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auch Reset nichts hilft, dann liegt es wohl doch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hr lang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Fehler in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ann  fast alles  bedeuten. Vielleicht  wurden 3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, aber keine Fakenet-Adresse angegeben. Die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 im Logfile sollte mehr aus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Syste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Fehler  bei  einer  Systemfunktion ist aufgetret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icht hat Llegada eine Datei nicht gefunden, oder die 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voll, oder  was auch immer.  Auch hier sollte  da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heres 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B -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--&gt;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wechselt beim entpacken der Archive nicht mehr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ound-Verzeichnis, wenn beim Aufrufmuster Datei- und  Pa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n angegeben werden (s. ArcUn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kete, die  gr��er als  der verf�gbare  Speicher sin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zt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l��t  die AREA-Zeile  auf Wunsch  in den  impo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-Mails (s. Keep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eim Entpacken kann angegeben werden bis zu welchem  Fehler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l die ArcMail Pakete trotzdem gel�scht werden (s.  Dele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--&gt;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setzt in LED.NEW das Bit, an dem LED 1.1 erkenn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entsprechenden Area neue Mails stehen. (noch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ldungen an SYSOP werden nicht mehr als Meldungen an den 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p gez�hlt. Es werden nur  noch die Mails gez�hlt, die 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 an den angegebenen Sysop gerich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legada ermittelt automatisch das verwendeten  Komprim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ahren.  Die  entsprechenden  Kommandozeilen  m�ss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ehlende Areas k�nnen automatisch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---&gt;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ha und LhArc werden unterschieden (s. LhaUnpack und  Lharc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). Die  erste Datei  entscheidet welches  Programm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 Wenn  diese Datei  vom Typ  -lh0- oder  -lh1- is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verwendet, sonst Lha. Wenn es dabei Probleme geb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, dann sollte f�r  beide Versionen Lha als  Pack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in Default-Packer f�r unbekannte Archiv-Formate kann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 werden (s. Default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ine  Mail-�berwachungsfunktion  kann  aktiviert werden, w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 automatisch  in  andere  Areas umgeleitet oder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k�nnen. (s. Rules und das Kapitel �ber Mail-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r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