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atellite Tracking Program SatTrack (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nfred B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636 Martin Luther King Jr. Way 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rkeley, CA 94709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anuary 1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tTrack is a satellite tracking program that has been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C' programming language on a Sun/UNIX workstation in order to provid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 to PC oriented programs like QuikTrak, InstantTrack, STS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OrbiTrack and others. It provides two different live displays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gle or multiple satellites, and two different orbit predi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cilities. Cursor controls used in both live displays are compat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VT100 standard, which allows the program to be run basically fro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rminal. An X Window color graphics display with the typical world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cking chart and a number of important features has been add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. In addition, a stand-alone demo program that show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phics features and simulates an STS-Mir docking maneuver is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distribution. The orbit prediction can be run either interactive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 batch mode. In the latter case all necessary parameters ar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reads the NORAD/NASA two-line Keplerian element (TLE)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ly and uses these to run the Simplified General Perturb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 4 (SGP4) orbit propagation algorithm for low-earth or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tellites, or alternatively a simplified 'TLE Mean' model for satell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an orbital period longer than 225 minutes. The latter model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aced by the Simplified Deep Space Perturbations Version 4 (SDP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gorithm in another release int the near future. Other input files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on various default start-up parameters and satel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like launch dates, attitudes, uplink and downlink frequenc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ransmission modes. Another file contains the data base for the 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ions and the nearest city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esent version of SatTrack can track a single satellite and/or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ple satellites for a single ground station. It also can also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itable ground station hardware, like antennas and radio equipmen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s an autotrack mode in which it switches automatically between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specified satellites. For calibration purposes tracking of the Su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oon are also provided. Future releases will have more option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ent version of SatTrack requires about 8.0 MB of disk space and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 1.5 MB of memory at run time. For the single satellite mode, a 680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 of machine with a math co-processor is adequate. For ru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in the multi-satellite mode and for the graphics display, a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SPARCstation quality is recommended. A program from NIST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 clock automatically is included in this distribution of SatTrac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 conveni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tTrack is not to be confused with two other programs with the sam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were written by different authors on different computers. O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miga based program, was written by Randy Stackhouse, N4RTL, and the 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cIntosh based program, by Mike Pflueger, WD8KP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NING: If you want to save some of your special resource file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vious SatTrack version, these will have to be saved somewhere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mporarily, because the procedure described below will overwrite the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, the format of some of the resource files needed to be chan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ow for extra features. The format of the new files may not be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more with those from previous rele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install SatTrack on a UNIX workstation, place the distribu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sattrack.V3.0.tar.Z' into your home directory. Uncompress the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ing 'uncompress sattrack.V3.0.tar.Z'. If the distribution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s with 'gz', use 'gunzip' instead of 'uncompress'. Unbund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ion file by typing 'tar xvpf sattrack.V3.0.tar'. This will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directories in your UNIX hom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Track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Track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Track/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Track/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Track/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Track/src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Track/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source code will be placed in 'SatTrack/src/*' and all auxiliar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(see below) in 'SatTrack/data' and in 'SatTrack/tle'. To re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tTrack change into the 'src' directory and type first 'make clean'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ete all object code and the executables (these files may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eted already for the distribution of SatTrack). Edit the Make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the compiler and linker flags are properly set for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chine being used. Also check other flags that may need to b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the user. The default configuration in the Makefile is for a Sun-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PARCstation 10) with SunOS 4.1.3. An attempt has been made to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 calls that are only known to BSD systems, in order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more portable. The compilation of this software packag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k perfectly on at least the machines listed in the table below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the types of machines the program was tested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                    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n-3/80                     SunOS 4.0.3 / X11R4 / Mw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n SPARCstation IPC         SunOS 4.1.1 / X11R4 / Mw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n SPARCstation 10          SunOS 4.1.3 / Solaris 1.1 / X11R5 / Mw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n SPARCstation 5           SunOS 5.4   / Solaris 2.4 / X11R5 / Mw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RS6000                   A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P Apollo 9000 Series 700    HPU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386                         NetBSD 0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386                         FreeB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386 (Toshiba 4600C)         Linux-1.1.50, Slackware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86DX33                      Linux, Slackware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86DX2/66                    Linux-1.1.75, gcc-2.5.8, fvwm-1.2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XFree86-3.1 (X11R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arently SunOS 4.x.x and SunOS 5.x systems require 'stdlib.h' to b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d. For this reason 'STDLIB' is defined in the Makefil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iler flag for both Sun-3's and Sun-4's. Other machines running NetBS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FreeBSD need other include files. For more details look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ertain machines use C compilers different from 'cc'. If,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fault C compiler is 'gcc' (the Gnu C compiler), the user nee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that the Makefile is configured properly. There are fiv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each of the machine/operating system configurations listed in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ble, and one more that specifies the location of the X11 includ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elect one of these, activate the five lines for that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ation and make sure the others are commented out. Thes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be readily identified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 =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_CMACH =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_LMACH =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_LBSD  =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       =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urther below in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11      =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fault configuration is for a Sun SPARCstation 10 with SunOS 4.1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olaris 1.1) and X11R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sides choosing the proper machine configuration in the Makefil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parameters in 'sattrack.h' and a variety of options in the Make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be configured by the user. If SatTrack is installed in the user's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, the fla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HOM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s to be included. In this case the environment variable 'HOME'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used to create all path names. If SatTrack is to be installed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directory, this flag has to be deleted, and instead th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SATDIR' (in 'sattrack.h') has to reflect where SatTrack is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rthermore, a corresponding change needs to be made to the C shell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gettle' in 'SatTrack/run', since it needs to know where to put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TLE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calculations of transits of satellites in front of the Sun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, the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SUNTRANS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s to be commented out. This will suppress certain menu option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not affect the batch mode, howe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user wishes to suppress the audible alerts (beep, bell), the fla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NO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o be included in the compil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r VT100 type terminal displays reverse video in an unacceptable 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la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REVERSE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not be used. This will suppress reverse video, reverse blink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underline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user is interested in visible observations of satellites on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la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VISIBP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s to be included in the compiler options. SatTrack will then lis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ose passes of satellites that are visible, i.e. the satellite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nlight and the observer in darkness, in the short prediction form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ng prediction format, the satellite's altitude is shown instea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umns that are important for radio communications (Doppler shift,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ss, squint angle, mean anomaly and mode) for all passes, i.e. no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sible p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tTrack V3.0 now also has an X Window color graphics displa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ical world map tracking chart. But in order to allow the program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 on machines without X Window (X11R5) capabilities, the fla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X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used to switch the X Window option on or off at compile time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lag is included, make sure that the variable 'X11' in the Make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properly, so that the compiler finds the X11 header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logic and the precision of the tracking calculations was t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 on the ISI telescope system (see below in the Tracking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tion). There are certain interface functions that need to be link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urpose. However, normally these would not be required. To a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urce code to be compiled and linked without these functions, the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la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I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s to be commented out. Corresponding changes were made to the Make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ready in order to allow straight forward compil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order to finally compile all code, type 'make all'. Once the compi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ccomplished the 'run' directory will contain the executable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'obj' directory all object code. Edit your '.login' and/or '.cshrc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to include '$HOME/SatTrack/run' in your path (or wherever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tTrack is installed). The 'tle' directory contains the file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AD/NASA TLE sets and the 'data' directory the data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defaultsn.dat', 'modes.dat', 'cities.dat', and 'satlist_nnn.dat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dictions can be written into an output file with the name being th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atellite. This file will be placed in the 'pred'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vious releases of SatTrack have also been compiled by various use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erent computers. An e-mail collection of patches for machin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 Sun workstations is provided in the 'doc' directory which contai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on SatTr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Track requires five input data files, all in plain ASCII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ex.dat         contains NORAD and/or NASA TLE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aults0.dat    contains default start-up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there can be several files of this type besid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, like defaults1.dat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ities.dat       contains data on about 825 cities and other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cations around the glo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s.dat        contains additional information on satellites (ali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names, launch dates, attitudes, uplink and down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equencies, transmission mode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tlist_nnn.dat  contains a list of satellite names for the multis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ive display ('nnn' denotes the satellite group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re can be many customized files of this typ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tlist_all.dat:  all satellites (automatically gener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tlist_am.dat:   amateur sate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tlist_com.dat:  communications sate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tlist_glo.dat:  Glonass navigation sate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tlist_gor.dat:  Gorizont sate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tlist_gps.dat:  GPS navigation sate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tlist_mir.dat:  Mir complex and Mir deb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tlist_noaa.dat: NOAA weather sate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tlist_sci.dat:  scientific research sate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tlist_sts.dat:  space shu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tlist_tv.dat:   television sate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atlist_wx.dat:   weather satelli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a few entries in 'tlex.dat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16609U 86 17  A 92253.83202629  .00010821  00000-0  17200-3 0  53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16609  51.6235 184.3926 0003511 132.9676 227.1601 15.5387756137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B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20322U 89 89  A 92253.56214384 -.00000059  00000-0 -26243-4 0  55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20322  99.0083 266.1778 0008361 270.9185  89.1022 14.033522371438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CSA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20439U 90  5  D 92246.03439168  .00000070  00000-0  35288-4 0  4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20439  98.6417 327.8611 0011066 315.7837  44.2460 14.29731036136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-17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20440U 90  5  E 92251.71853570  .00000070  00000-0  34955-4 0  4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20440  98.6415 333.6363 0010985 298.5546  61.4530 14.29859354137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DRS 4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21639U 91 54  B 92249.52615843  .00000111  00000-0  00000+0 0  2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21639   0.0810 282.2753 0002729 241.6567 196.0869  1.00275770  2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UV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21987U 92 31  A 92232.33773712  .00002181  00000-0  10297-3 0  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21987  28.4322 199.3801 0010738 262.4472  97.5038 15.15165949 11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22120U 92 61  A 92259.61569380 0.00076435  00000-0  25599-3 0  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22120  56.9971  93.6720 0008801 289.1809  70.8314 15.89530661   4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eanings of the numbers in each line are explained in the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ing (see 'satelem.c'). TLE sets like the above can for example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btained from 'archive.afit.af.mil' (129.92.1.66) via anonymous 'ftp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 into the directory '/pub/space' and get 'tle.new'. Then plac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as 'tle.dat' in the directory 'SatTrack/tle' and then run 'maketlex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cedure can be automated using 'cron' in the following way: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'crontab -e' to create a crontab file with the following cont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15 * * *    $HOME/SatTrack/run/ge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will run 'gettle' every day at 15:00 h local time (in this examp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xecutable C shell script 'gettle' needs to be in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SatTrack/run' and contains the following lin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! /bin/c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tphost=129.92.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serid=$USER@`hostname`.`domainna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$HOME/SatTrack/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 -n $ftphost &lt;&lt;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anonymous -$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ub/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tle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gorizont.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other.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tvro.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visual.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p" tle.dat tle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v" tle.new t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v" gorizont.tle gorizon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v" other.tle debri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v" tvro.tle tvr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v" visual.tle visua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HOME/SatTrack/run/maket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HOME/SatTrack/run/maketles w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placing the data files into 'SatTrack/tle', program 'maketle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invoked. This program generates an extra file 'tlex.dat' with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LE sets that is basically a concatenation of several individual 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. Duplicate element sets will be filtered out on the basi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bject number, so that there is ONLY ONE ENTRY PER OBJECT, and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the first element set that is found for that particular objec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 of TLE files. The file 'tlex.dat' is then used as the defaul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se for SatTrack. The names of the data files being concatenate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ied in the input file 'tlelist.dat' in 'SatTrack/data'.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s to make sure that the order of the input files for 'maketlex'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ied in 'tlelist.dat' is chosen correspondingly, if a TLE se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particular satellite occurs in more than on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ast line in the above shell script invokes program 'maketles'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mmand line argument 'wx' (in this example) that specif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ather satellite group. This will produce the file 'tles.dat'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ins the TLE sets for those satellites specified in the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satlist_wx.dat'. The file 'tles.dat' is not used with SatTrack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ful for distribution to other users in the community who are inter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in a particular subset of all TLE sets, in this example th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ather satellites. The C shell script 'gettle' can also be invok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'-v' option in which case the entire 'ftp' session is monit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LE sets can also be obtained from the Celestial Bulletin Board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a telephone by dialing (205) 409-9280 (300 - 9600 bps, 8+1, no parit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test element sets for space shuttle missions can also be obtai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spacelink.msfc.nasa.gov' (192.149.89.61) via 'telnet' and 'ftp', o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automatic e-mail service (see 'SatTrack/doc/info.tle_shuttle').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ement set for STS-47, for example, would be placed in 'SatTrack/tle'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ts-47.da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'defaults0.dat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:              Berkeley, CA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sign:         DL5K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ellite:         16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ellite group: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 set TLE:   tle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 set STS:   st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 set type:  N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ve display type: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zone:        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ation:         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 elevation:  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ing: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enna:           /dev/ttyp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io A:           /dev/tty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io B:           /dev/ttyp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lines: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display lines: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terminal type:  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ure:          7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erature:       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midity:          3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mongst these parameters are the defaults that show up at the menu in &l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ackets when SatTrack is started. The entry 'Call sign' specif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 sign or other type of ground station identifier (up to 20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ng). The satellite can be specified either with its name o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bject number. However, if the name is ambiguous (as in 'Mir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MIR DEB') the object number needs to be specified. If a satellite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am' is specified as the default group for the multisat live display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needs to be a corresponding file called 'satlist_am.dat'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s of the satellites i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three lines deal with the two-line element sets. At progra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tTrack reads the entire default data file, here specified as 'tlex.dat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tores it in memory. If another data file is specified at the menu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will add all satellites from that file to the memory lis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ng as the maximum number of satellites (presently 600) as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sattrack.h' is not exceeded. Data for satellites that are in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ready will not be read again. For space shuttle data sets it is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pecify the type of the element set, mainly because of the conv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orbit number. The two possible options are 'NASA' and 'NORA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ine 'Live display type' specifies if the default live display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gle satellite display ('S') or the multi satellite display ('M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s for the time zone are UTC, CEST, CEDT, EEST, EEDT, EST, ED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ST, CDT, MST, MDT, PST, PDT, HST, and JST. If other time zones are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will have to be added to 'timeZoneList' and 'timeZoneHour'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satstrings.h'. In case a time zone is entered at program start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in this list the time zone is automatically set to UTC. Alternativ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time zone can be entered as the numerical value. In this case th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 is displayed as 'LOC'. SatTrack does not automatically chec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ylight savings time when reading the system time, since it always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TC system time, and the change over to and from daylight savings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pends upon the location of the ground station. Therefore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-up parameter for the time zone needs be edited by hand according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ember also to edit the shell scripts that run SatTrack in the batch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'passes', 'transits', and the data file 'batch.dat') when the tim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or from daylight savings time. All calculations are performed in UTC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urse. All other time zones are used for convenience only in the l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s and in the predic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ntries 'Duration' and 'Min elevation' are used for the or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diction mode. The duration is the time interval in days ove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dictions are performed, and the minimum elevation in degree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t-off limit below which a pass is disca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ntries 'Tracking', 'Antenna', 'Radio A' and 'Radio B' ar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rolling the antenna and radio interfaces. The default valu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cking flag can be set to '0' or '1'. If set to '1', the track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turned on automatically at program start, and otherwise it will be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hree lines 'Antenna', 'Radio A' and 'Radio B' contain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to which interfaces on the computer the antenna controlle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dio(s) are connected. If one single radio is used for both uplin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link, it needs to be connected to the interface specified in 'Radio A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wo different radios are used for uplink and downlink, the down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dio needs to be connected to 'Radio A' and the uplink to 'Radio B'.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latter case the variable RADIOTYPE needs to be set to DUA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sattrack.h'. The user needs to modify the character strings that are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 to all three interfaces, according to what type of equipment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. These changes can be made straight forwardly in 'satctrl.c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both the antenna and the radio(s) are controlled through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vice like the TrakBox, the ANTENNATYPE would have to specified as TRAK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n this example) and the radio type as NONE (in 'sattrack.h'). The anten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face would be the one the Trakbox is connected to, and the 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would be set to /dev/null (in 'defaults0.d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data are to be written into files instead of being sent out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interface, the file names should be specified with the entire path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example given above the tracking control sequences will be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ree different 'xterm' windows. The default devices are '/dev/null'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hing is specified in 'defaultsn.da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three lines deal with the type of terminal or window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wo different live displays. If the environmental variable 'TERM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tches the entry in the line 'X terminal type' it is assume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rminal or window can display 132 characters per line and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s specified in 'X display lines', which has to be at least 24 (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is smaller than 24, the single satellite display will be scre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). Otherwise, the width of the terminal or window is assumed to be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s and the number of lines as specified in 'Display lines'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 wishes to always use an 80x24 terminal window, even in the X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, the variable 'X terminal type' has to be set to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erent from 'xterm', like 'yterm'. Weather or not the graphics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be used is independent of these parameters, as long as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gged in on an X termi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ntries in the three lines 'Pressure' [mmHg] (760 mmHg = 1013.2 mBa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Temperature' [C] and 'Humidity' [%] are used to calculate the ref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atmosphere for tracking satellites visually with an op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lesco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'cities.dat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North Pole`,9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South Pole`,-90,0,28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Abeche, Chad`,14.46,-20.68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Aberdeen, SD, USA`,45.467,98.483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Abilene, TX, USA`,32.465,99.713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Abu Dhabi, United Arab Emirates`,24.47,-54.37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Acapulco, Mexico`,16.85,99.9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Accra, Ghana`,5.6,0.167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Addis Ababa, Ethiopia`,9,-38.733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example shows the first few entries in 'cities.dat'. The firs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s, i.e. the North and South Pole, have to remain unchanged.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location has to be included in `` and can be up to 37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ng. The following numbers are latitude [deg North], longitude [deg West]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ltitude above sea level [m], all separated by commas. Note tha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tracking programs count the longitude positive in eastern dir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e the convention of positive signs for western longitudes is used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ther hand, SatTrack counts the time zone negative in wes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ion. More locations can be added to 'cities.dat', if desired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the maximum number of entries allowed is 825 at present. If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ries are required the variable MAXCITIES in 'sattrack.h' need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d accordingly and the source code needs to be recompi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 on cities in the United States can be obtained from a geographic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se via 'telnet martini.eecs.umich.edu 3000' (telnet 141.212.99.9 3000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'modes.dat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ellite: AO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:    19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:     Phase 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tude:  180.0   0.0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: USB LSB   145.900 435.498 150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: CW  CW    145.900 435.498 150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: USB NONE  145.812       0 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: USB USB  2400.730 435.621  3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: CW  CW   2400.730 435.621  3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: USB NONE 2400.664       0 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:      B     0 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:      BS  100 -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:      Sb  130 -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:      St  132 - 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:      Sb  155 -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:      BS  160 -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:      B   180 -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ellite: PAC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:    20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:     AO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: USB FM 437.0513 145.90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: USB FM 437.0513 145.92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: USB FM 437.0513 145.94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: USB FM 437.0513 145.960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ellite: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:    16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: FM FM   145.550 145.55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: FM NONE 143.625      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:      FM 0 -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ellite: STS-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:    23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:    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nch:    08Jul94  16:43:00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: FM FM 145.550 144.49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: FM FM 145.550 144.91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: FM FM 145.550 144.93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: FM FM 145.550 144.95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: FM FM 145.550 144.97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: FM FM 145.550 144.99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:      FM 0 -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ellite: Meteor 3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:    21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: FM NONE 137.30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:      FM 0 -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if a satellite is listed in 'modes.dat' its name in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Satellite:' has to exactly match the name in the NORAD TLE data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wer and upper case letters. For example, AO-10 has to be enter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SCAR 10 and AO-16 as PACSAT. An alias name with a maximum length of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s can be specified in the 'Alias:' line. This name will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ddition to the NORAD satellite name for the live display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diction tables. The specification of the object number is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sure the proper assignment of parameters, in case there ar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tches for the satellite name, like 'Mir' and 'MIR DEB'. On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nd, if for instance the satellite name is specified as 'GPS'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bject number is specified, then entries like the frequencies will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ll satellites whose names in this case begin with 'GPS'.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ds, for a group of identical satellites, like 'GPS' or 'Glonass'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entry in 'modes.dat' is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a launch date is specified the live display will show the 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apsed time (MET). The prediction tables will show the MET for th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uttle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ntries in the 'Frequency:' line are the transmission mod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link and uplink (in this order!) the downlink and uplink frequenc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Hz (in this order!), the transponder bandwidth in kHz, and the sig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ransponder's frequency translation (-1 for inverting, and 1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n-inverting). If the satellite has no transponder, but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quency repeater or packet robot or the like, the bandwidth and 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to be set to zero. If the satellite has a downlink channel or bea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, the uplink mode has to be set to 'NONE' and the uplink frequenc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be set to zero. For details see the examples given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satellite to be tracked is not listed in 'modes.dat', or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link frequency is specified, the program will use a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46.000 MHz and 'FM' as the downlink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ARK: The space shuttle frequencies specified in 'modes.dat' a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s in the United States. Some of these frequencies are differ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parts of the world and may have to be changed, depending up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ion of the ground s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'satlist_am.dat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CA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O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O-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O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-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O-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-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-10/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-12/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the satellites' names need to match those in the TLE dat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re are ambiguous entries in the TLE file, like 'Mir' and 'MIR DEB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bject number needs to be specified instead of the name, like '16609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Mir. In case of the space shuttle the correct specific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bject number is rather important since there are pre-launch TLE se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preliminary object number. For instance, in the case of STS-64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bject numbers used were '64' or '99964' for the pre-launch element s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'23251' for the post-launch element sets. It is VERY IMPORTA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bject number matches in all resource files. In case of STS-64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the three files 'sts-64.dat', 'satlist_am.dat' (and for that m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other files of the type 'satlist_nnn.dat' that contain STS-64's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) and 'modes.dat'. After launch, when the new post-launch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is issued, all these resource files need to be ed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rrespondi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tart the program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ttrack [-b] [-d] [-fn] [-g] [-m] [-q] [-t] [-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ark: It is possible to combine several options. However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SIBLE to combine them in one argument, like 'sattrack -vtq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b   enables the BATCH mode for orbit predictions. All parameters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entered on the command line ( for example see shell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'passes' in the run directory). This option cannot b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ination with any oth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d   enables the DEBUG mode. In this case various intermediate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ther debugging informatio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n  allows to specify an alternate defaults data FILE (defaultsn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f unspecified the program will use 'defaults0.da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g   starts up the graphics window immediately (if possibl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m   performs all calculations with the simplified MEAN Kepler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pagation model for both low-earth and deep space obj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long as the SDP4 model is not installed yet, the simplified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automatically used for all deep spac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q   starts up SatTrack QUICKLY into the either the single satellite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ultisat live display, depending upon the setting of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ameter 'Live display type' in the resource file 'defaultsn.dat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all other parameters as specified in that file --- no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t   allows specification of another TIME zone instead of the defaul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zone as listed in 'defaultsn.dat'. This is useful to quickly run of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diction for a site anywhere in the world without having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default dat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v   enables the VERBOSE mode. All default parameters, ground station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detailed orbital elements will be displayed at program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ll keyboard entries the default parameters are shown in &lt;&gt;.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R&gt; each time will use these. Otherwise, both lower and upp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tters will be accepted. When entering the site and the satellite nam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action of the name will be sufficient, as long as they are unambiguo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wise all ambiguities will be displayed. For the ground stati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denhead locator will be shown. Also, instead of a ground station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Maidenhead locator can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should be noted here that SatTrack reads the entire file 'tlex.dat'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available two-line element sets at program start, even if anoth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specified at the 'Two line elements' entry line. If a file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tlex.dat' is specified at this entry, data ONLY FOR THOSE SATELLI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NOT BEEN READ YET from 'tlex.dat' will be added to the in-memor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se. This is an important point! If for example the user prepar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LE data file, say 'sts-65.dat', from a fresh set of NASA TLE se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S-65, and that file name is then entered, one needs to make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no older data for STS-65 in the data file 'tle.dat'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ne FTP'ed from the US Space Command (formerly NORAD).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ew TLE set SatTrack would already have read a TLE set for STS-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is case and would therefore ignore the one from the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sts-65.dat'. To prevent this circumstance from happening, the b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 is to make sure that 'sts-65.dat' is included in the file 'tlelist.da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is read by 'tlexgen' to create the concatenated TLE sets 'tlex.dat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that in this particular case 'sts-65.dat' is LIST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tle.dat'. If you are not sure what element set is being used, inv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tTrack with the verbose option, and it will show all data. If Sat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not invoked with the verbose option, it will still show how o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LE set is. In any case, if a new data file 'tlex.dat' was gener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tTrack has to be quit and restarted again in order to read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chapters describe the two different live display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wo different orbit prediction 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on program start the user is asked to enter the time zone (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tTrack is invoked with the '-t' option), the ground station na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 the Maidenhead locator of the ground station, the nam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bject number of a preferred satellite, the name of the fi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LE sets, and in case the preferred satellite is one of the space shutt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ype of the TLE set (NASA or NORAD). Then the main menu is 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ve Display     :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bit Prediction :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art          :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            :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Vector Test: T  (not shown as a menu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tate vector test allows verification of the calcula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GP4 and SDP4 models against the numerical examples giv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cetrack Report (see source code of 'sattest.c' for exact referenc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LE sets needed for these tests are in 'SatTrack/tle/test.dat'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sting the SGP4 model specify the satellite name, i.e. the objec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'40' and the TLE file name as 'test.dat'. For testing the SDP4 mod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bject number needs to be specified as '41' and the TLE file agai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test.dat' (once the SDP4 model is installed). The results of this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described below in the PRECISION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E DISPLAY FOR SINGLE AND MULTIPLE SATELL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live display mode the user can choose between a simulta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 for a number of satellites with a shorter list of tr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s, i.e. one line per satellite, or a single satellit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 set of tracking parameters, i.e. the full screen. In eith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th the antenna and the radio equipment can be controlled. In th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tellite display the cursor "&gt;" can be moved to choose the satel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ing tracked. This satellite is then called the SELECTED one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sor position is on the line of the satellite that was chosen at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u. If that satellite is not in the specified group list it will b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it. The keyboard commands for the multisat live display are also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single satellite display, although those that change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ition will not be effective. The allowed single key command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: toggles TRACKING "On" and "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: toggles TRACKING between "Auto" and "Of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: moves cursor AUTOMATICALLY to satellite with the next AOS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ame with "A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 moves cursor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 moves cursor DOWN 10 lines (if less than 10 lines, to bottom of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: moves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: moves cursor UP 10 lines (if less than 10 lines, to top of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: moves one page down (if satellite list is longer than one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: moves to bottom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: moves one page up (if satellite list is longer than one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: moves to top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: adds or deletes a satellite to/from autotrack LIST (marked "-" or "&gt;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: adds all unmarked and deletes all marked satellites to/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track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: moves cursor to a new satellite by NAME (or fraction thereo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ame with "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: moves cursor to a new satellite by OBJECT number (same with "O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: changes instantaneously from multisat to SINGLE satellite liv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ame with "S") (also refreshes single satellite 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: changes instantaneously from single satellite to MULTISAT liv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ame with "M") (also refreshes multisat live 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: REFRESHES either live display screen (same with "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: turns GRAPHICS display on and off (same with "G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: adds an EXTRA (secondary) ground station in graphics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up to 9 total) (entries can be made while being in multi satel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: deletes all EXTRA (secondary) ground stations in graphic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nly while being in multi satellite 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: cycles to next higher XPONDER (transponder/repeater/beacon) frequenc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specified in 'mode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: cycles to next lower XPONDER (transponder/repeater/beacon) frequenc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specified in 'modes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: CLEARS frequency offset that was entered manually, and resets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to 100 Hz (same with "C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: changes frequency step from 10 to 1 kHz or from 1 kHz to 100 Hz o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Hz to 10 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: changes frequency step from 1 to 10 kHz or from 100 Hz to 1 kHz o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Hz to 100 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: increases downlink frequency by the programmed frequency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nly if transponder bandwidth is specified as non-zero) (same with "=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: decreases downlink frequency by the programmed frequency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nly if transponder bandwidth is specified as non-zero) (same with "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: (zero) enables tracking of the active satellite (only in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tellite live display, turns off tracking of the Sun or the Mo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enables tracking of the Sun (only in single satellite live 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enables tracking of the Moon (only in single satellite live 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: HELP; displays all single character commands (same with "H" and "?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QUIT SatTrack (back to UNIX prompt) (same with "Q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, LF, ESC: interrupt either live display (go back to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pending upon the type of terminal used, the multisat live display 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w the orbit prediction model used (the 'M' column), and the ground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ion. This is the case if the terminal is an X Window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ssuming that the window in which the program is started has been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width of 132 characters). Otherwise this part of the live displa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mitted. This feature depends upon the setting of the default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X display type' in the 'defaultsn.dat' file. If the entry chosen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 'xterm' and the user logs in on an X Window terminal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umes that the window is set to a size of 132x64 characters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ngth (i.e. number of lines) can also be set in 'defaultsn.da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tellites are shown in the order of the time of AOS if they are be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rizon, or in reverse order of the time of LOS if they are ab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rizon. An asterisk next to the maximum elevation (MEL) of the next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cates a 'good' pass, i.e. one with an elevation of more than 40 de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ymbol to the right of the instantaneous satellite elevation indic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satellite is currently ascending or descending. The lett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M' column shows the type of propagation model used for that satellit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ree different models used are the SGP4 model ('G'), the SDP4 model ('D'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the simplified TLE Mean model ('M'). The latter model i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 for all satellites when SatTrack is invoked with the '-m' fl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wise SatTrack chooses between the SGP4 and SDP4 model, depending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atellite's orbital period. However, in the present release the SDP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l is not yet installed and SatTrack always uses the TLE Mean mode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ep space obj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ARK: If a satellite is above the horizon already when SatTrac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ed, the displayed AOS time is the present time. If the satelli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yond the maximum elevation already at that time, then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evation shown is the one it has at that time. Since SatTrack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culate fractions of a pass that happened in the past, this is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 means in these cases. This is also true for the prediction 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s considered a "feature" rather than a "bu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a satellite is above the horizon, the entire line is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verse video. When a satellite is below the horizon, but above -3 degr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elevation, only the satellite's name is shown in reverse.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be the case for a satellite that gets close to the horizon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esn't quite make it in the current orbit. This feature is useful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times one can hear a satellite even when it is below the horizon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fraction in the atmosphere or ionosphere. The display lin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inking when a satellite is within 1 minute of LOS or A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ultisat live display can be very slow if the computer is no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RCstation quality and if the number of satellites chosen is larg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ase the computing power will not be sufficient to ensure ti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rol of the antenna or the radio. SatTrack has to find the circumst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next pass for each satellite before the first display update occu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live display mode for single satellites the program cycles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full computation every 5 or 10 seconds and sleeps in between. This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be changed, of course, by setting the variables FASTUPDATE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DUPDATEINT and SLOWUPDATEINT in 'sattrack.h'. Whenever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 'TERM' corresponds to the default parameter 'X display type'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defaultsn.dat', the fast update is chosen. This allows the user to lo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a fast console and have the display updated with the fast update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as on a 9600 Bd type terminal the slow update time is us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sat display and the medium one still for the single satellite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 strict sense, the live displays are not real-time displays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runs under UNIX (this will most likely change in the future)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st applications, however, this is not a disadvantage. For near real-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formance it is important that the UNIX system clock is set correc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ough. Examples of the screen layouts for both live displays ar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nglesat live display is rather self-explanatory. The top cen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isplay shows the date and time, in the specified time z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case of the space shuttle, the computation of the orbit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erent from all other satellites. For the shuttle, the or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increments each time it crosses the ascending node. The shutt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unched into orbit #1. If the space shuttle is tracked, the sour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ement set, i.e. the element set type has to be specified, since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ifference in the convention for definition of the reference or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tween NASA and NORAD. For satellites other than the space shutt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AD convention is used and the orbit number increments when the satel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es through the perigee. Note that in case of the space shutt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ults of the live calculations are displayed only if the current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t the epoch time of the element set used. If the current time i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aunch time and the epoch time of the element set, the displa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w 'Ascending to Orbi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visibility display to the right of the percentage of the current or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cates if the satellite is in the day ('D') or night ('N') part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bit. If the satellite is above the horizon and in the day part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bit and at the same time the Sun is below the nautical twilight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-6 deg elevation), then the display shows 'V' (visible),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tellite will be visible "to the naked eye", at least for the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tellites. However, the apparent brightness depends on the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gles between the Sun, the satellite and the ground station, an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pe, size, attitude and distance (range) of the satell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clipse and visibility conditions are also indicated by 'D', 'N'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V' in the lower right corner of the display for the circumstanc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xt pass, i.e. acquisition of signal (AOS), maximum elevation (MEL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ss of signal (LOS) of the satell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zimuth and elevation angles of the Sun and the Moon are show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ion of the ground station. If tracking of the Sun or the Mo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abled the azimuth and altitude displays reserved for the satellit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show the bearing of the Sun or the Moon, respectively.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ries in the single satellite live display still refer to the satel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ing tracked. The elevation angles for the Sun, the Moon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tellite are corrected for refraction in the Earth's atmospher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mospheric parameters in 'defaultsn.dat'. This facilitates observ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tellites with an optical telesco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oppler shift is calculated for both uplink and downlink frequencie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specified in 'modes.dat'. The displayed frequencies are the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rrected for the Doppler shift. If a transponder bandwidth i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 certain downlink and uplink frequency pair, the downlink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be stepped up or down in certain steps within the bandwidth interv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the "+" and "-" keys. The default step width is 100 Hz (as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FREQSTEP in 'sattrack.h'), but it can be changed to 10 kHz, 1 kHz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 Hz with the "&lt;" and "&gt;" keys. The uplink frequency is al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cally. The frequency offset and step width are reset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ault values with the "c" key. The "x" key switches to the next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ir. These keys are active only in the single satellite live display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atellite cursor is moved in the multisat display, the offset and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dth are reset as well, and the frequency selected is the first on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'modes.dat' for that particular satell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ARK: The above described manual tuning is foreseen only for satell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ransponders. However, if the user wishes to also be able to sl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une the frequencies for single-frequency downlink channels to mak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rrections to imperfect Doppler compensations, one can make som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e entries in 'modes.dat'. As an example, PACSAT is shown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ellite: PAC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:    20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:     AO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: USB FM 437.0513 145.900 2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: USB FM 437.0513 145.920 2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: USB FM 437.0513 145.940 2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: USB FM 437.0513 145.960 2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ast but one column has been modified for this purpose. The '2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cates a tuning bandwidth up to 2 kHz (i.e. +/- 1 kHz from the c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quency). This will affect only the downlink frequenc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ree-space path loss can be used for link quality calculations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itude of the satellite is specified in 'modes.dat', the display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quint or off-pointing angle, and otherwise the Sun angle, i.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gle between the ground station, the satellite and the Sun. The l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le is particularly important for visual observations of satell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atellite mode depends on the phase of the satellite (the mean anoma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units of 0-256), as specified in 'modes.dat'. If no satellite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ied, the display shows bla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etters to the right of the elevation and latitude display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satellite is on the ascending ('/') or descending ('\')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its pass or orbit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case of the space shuttle, distances are displayed in nautical m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nm), and otherwise they are in kilometers. Accordingly, velocit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nm/s or km/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tate vector of the satellite (position and velocity in Cartes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ordinates) is displayed below the bearing and ground track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ircumstances of the next pass are calculated and dis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wer part of the screen. If the next pass has a maximum elevation of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 40 deg the maximum elevation and range at maximum elevation ar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reverse video, since this would be considered a "good pass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untdown time represents the time until next AOS or next LOS. One min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AOS and during a satellite pass the countdown time is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verse vide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se and set times are not calculated for geostationary satelli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, one needs to make some kind of distinction between geosynchro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geostationary satellites. SatTrack uses two parameters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rpose, a limit on the mean motion and a limit on the inclination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an motion is 1.0 +- 0.05 rev/day the satellite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osynchronous, and if in addition the inclination is less than 10 degre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also considered geostationary. Both parameters, GEOSYNCMO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OSTATINC, are defined in the include file 'sattrack.h'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d before recompilation, if necessary. There are quite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tellites with inclinations in the range below 10 degrees. If for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round station is in North America, some of these will never set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ther hand, if the ground station is at the South Pole, they will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se and set. Specifying the inclination limit is therefore importa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lgorithm that searches for the circumstances of the next pas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 limits for rise and set time searches are specified in 'sattrack.h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the parameters MAXDAYS and MAXDAYSSYNC for non-geosynchrono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osynchronous satellites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ission elapsed time (MET) will be displayed if the launch d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 are specified in 'modes.da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round track location indicates the location of the sub-satel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int with respect to the nearest location in the cit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'cities.dat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alarm (beep) is generated for each screen update within one minu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ther AOS or LOS. When the satellite being tracked is above the horiz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veral numbers on the screen show up in reverse video (the header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zimuth, elevation, range, Doppler shift and path los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the program is running in the live display mode, the scree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zen and unfrozen with ^S and ^Q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racking feature can be used in both live displays. Track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cally turned off when the cursor is moved from one satelli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in the multisat display, but stays active when switching b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th between the two live displays. When the tracking is enab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tellite orbit calculations will be performed for a time ahea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ent. The time offset and also the interval at which the calc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repeated are specified by the variables TRACKINT and TRACKTIMEA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'sattrack.h'. Default values are 1 and 10 seconds, respectively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that performs both the calculations and the live display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the controlling of the ground station hardware, th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CKTIMEAHEAD needs to be set to zero. Even though the live display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be updated every 5, 10 or 15 seconds, depending upon the set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variables FASTUPDATEINT, MEDUPDATEINT and SLOWUPDATEI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sattrack.h', the tracking calculations and ground station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s are still performed every TRACKINT seco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tracking calculations and control of ground station equipmen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formed on different machines, the calculations may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mplished several seconds ahead of time to allow for transf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cking information to the second computer and therefore timely anten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radio tracking. This is the case with the Infrared Spa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ferometer (ISI), a two-telescope infrared telescope system, 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oftware was tried out. This system has its own antenna/telesc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rol computers with the VxWorks real-time operating system (Wind 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s) and receives the tracking information from a Sun workstation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 second and 10 seconds ahead of time via remote procedure calls (RP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Ethernet. The particular interface code for these RPC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'sattele.c'. If 'ISI' is undefined in the Makefile, the RPC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s will be inactive and the source code can be compiled o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chines that do not have the interface code for the ISI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autotrack mode, the program will automatically switch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ose satellites in the multisat live display that have been mar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in the autotrack list ('&gt;' or '-'). Once the currently tra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tellite passes below the horizon, the program automatically switch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ext satellite in the list, i.e. the one with the next set time, 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none of the marked satellites is above the horizon, the on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arest rise time. Satellites can be marked or cance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track list using the 'l' or 'L' commands (see above). The auto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 works only while in the multisat live display. If the user swi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e single satellite live display while autotracking is enabl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will not switch satelli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vices to which the antenna and radio interfaces are connect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ied in 'defaultsn.dat'. One can specify devices like '/dev/ttyp1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'/dev/ttyp2', for example, to direct the tracking commands to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xterm' windows. To control particular ground station equipmen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de needs to be adapted by the user (see 'satctrl.c' and 'sattrack.h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should be noted that the tracking will not work right if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overloaded. If, for instance the multisat live display is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00 satellites (specify satellite group as 'all'), even a SPARCstation I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not be able to perform the tracking calculations on time.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satellites in the multisat live display should be kept small, i.e.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rder 20, to insure that the tracking calculations can be perform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BIT PRED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rbit prediction mode allows the calculation of satellite pass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given ground station. The data will be either displayed on the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rminal or written into a file in the 'pred' directory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ter be obtained as a hardcopy. The program generates tables in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in a long form. The short form listing consists of one table per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one line per pass, indicating the time at AOS, MEL and LO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ration of the pass, the azimuth at AOS, MEL and LOS,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evation of the pass, the visibility code for AOS, MEL and LO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of the orbit in which the satellite is at AOS. Also, for th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uttle, if a launch date is specified in 'modes.dat' an additional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ws the MET at AOS. Passes with a maximum elevation of more than 40 d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marked with an asterisk next to the MEL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ediction in the long format consists of 11 columns. The first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the time in specified fixed increments from line to line. M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ble is self-explanatory. The column labeled 'Sun Ang' is the phase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satellite, i.e. the angle between the ground station, the satel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 Sun. Optimum viewing occurs if this angle is smaller than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ue, for instance 120 degrees, and if the satellite is in the sun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more than for instance 15 degrees above the horizon, and if the Su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low the twilight limit from the viewpoint of the ground station. I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conditions are true, an asterisk is printed at the end of the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th the limits for the Sun phase angle, VISPHSLIMIT, an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evation, VISELELIMIT, are specified in 'sattrack.h'. The column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Loss' is the free-space path loss in dB. The squint or off-pointing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'SquAng') is calculated if the satellite's attitude is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modes.dat'. The column labeled 'Phs' is the orbital pha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tellite, i.e. the mean anomaly running from 0 through 256. The 'M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umn is the satellite mode, derived from the phase and the entr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modes.dat'. This column will be blank if no modes are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modes.dat'. The last column is the visibility code of the satel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'D', 'N' or 'V', see abo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pecial feature of the orbit prediction in the long forma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ation of transits of a given satellite in front of the solar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is case the output format of the prediction table is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ymbol '###' at the end of a line in the prediction table indicate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atellite is in front of the solar disk, i.e. less than 15 arcmi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enter of the S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example for prediction tables in the short and long forms, 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lar transits are given in Figures 5.-7.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users that are interested in observations of visible satellite p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de can be compiled with the flag '-DVISIBPASSES' (see abo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file). In this case the format of the prediction tables is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lumns that important for radio communications are then dropp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columns are added. It should be noted that the perigee and apog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ight shown in the line 'Orbit Geometry' have been obtained by subtr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QUATORIAL radius of the Earth. However, the satellite's heigh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wise calculated as the height above the real Earth, using the ge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l. Therefore, the user should not be surprised that the real heigh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smaller than the perigee height (by up to 21 k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rbit prediction in both short and long form can also be ru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tch mode. All parameters have to be entered on the command lin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fixed format. An example for shell scripts that run SatTrac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tch mode for a number of satellites are given in 'SatTrack/run'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passes' or 'transits', for the prediction of passes over a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ound station or transits in front of the Sun, respectively. If Sat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invoked in the batch mode, all other command line options are turned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shell script, 'passesx', is equivalent to 'passes', excep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generated automatically by a program, 'makepassesx'.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s a satlist file and makes a batch mode entry in 'passesx'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tellites in that list, so that in turn 'passesx' can be run to pred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es for a large number of satellites over a given ground station.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satellite's names, all other command line parameters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ied in 'batch.dat' in 'SatTrack/data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fault print command for obtaining a hardcopy of the prediction 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'enscript'. If the user wishes to use a different print command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be specified in the variable PRINTCMD in 'sattrack.h'. If,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lpr' is used, the option PRINTOPT may have to be set to something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-Plwa' and the point sizes and font may need to be set to something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-1' and 'Courier', respectively. Check the man pages for 'lpr' for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age and invoke SatTrack with the '-v' option to see if the prin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configured properly (the complete print command will be display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invoked). Remember to recompile all code if 'sattrack.h'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sults from SatTrack, namely the latitude and longitu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-satellite point and the azimuth and elevation angles of a satel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re compared with those calculated with QuikTrak, InstantTrack, STS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MacSat. It was found that all programs agree with each othe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few tens of a degree. The precision obtained depends amongs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ngs on the particular model of the Earth used. SatTrack us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n-spherical geoid model. Also, the precision depends on the leve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phistication used for the astronomical coordinate transformations,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otion of the Earth within the solar system. Of course, the prec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depends on the quality of the set of orbital elements for the or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ulation and the level at which the periodic variations of the SGP4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DP4 orbital models are taken into account. The NORAD TLE sets are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ues with periodic variations removed in a particular way. For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cision tracking, these variations have to be reintroduc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cking program in the same way they were removed, depending upon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l was used. This current version of SatTrack does reintroduc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iodic variations only for low-earth objects, i.e. those with an orb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iod of 225 minutes or less. This is accomplished by using the SGP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pagation mod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the NORAD state vector test mentioned above, the preci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culations of the SatTrack SGP4 state vectors were compared with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bulated in the Spacetrack Report No. 3 (F. R. Hoots and R. L. Roehri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ember 1980). After a propagation time of 1440 minutes (one day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greement of the X, Y and Z coordinates is 3 m in X, 1 m in Y, and 1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Z direction, which is less than a third the size of the space shutt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velocities agree after one day within 1 cm/s in all three axe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crepancies can arise from either a smallish bug in the C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lementation of the NORAD code, or from a somewhat different, i.e.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cise choice of the numerical constants like PI in SatTrack.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the space shuttle typically travels about 75 m in 1/100 seconds!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case are these differences small compared with the preci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blished Keplerian elements for a particular object, once these are a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tracking HST, GRO and Mir visually with the ISI telescopes it was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the blind pointing accuracy for satellites in low-earth orb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ually better than 15 arcmin in azimuth and elevation angles. The 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s used were only a few days old. It is very difficult to achie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uracy better than this, however. It should be noted that th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ising from the published TLE sets can be much larger. The TLE se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dated only if a satellite is more than 5 km away from its pred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ition, mainly in the direction of travel (see explanation by T. S. Ke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file 'SatTrack/doc/info.tle.general'). For a LEO satellite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ce shuttle, passing overhead at an altitude of 250 km, this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mounts up to 1.15 deg. This assumes, however, that there are n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cking errors involved. If for instance the computer clock is off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ond and the satellite travels at a speed of 7.5 km/s, another err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7 degrees is introduced. Therefore it is important to set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ock as accurately as possible. Of course, the calculation of the Dopp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rrection also relies on the proper time and knowledge of the orb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deep space objects, i.e. those with an orbital period long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25 minutes, a simpler propagation model, called the 'TLE Mean Model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ently used (the SDP4 model is still under construction)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ecision of SatTrack should still be high enough to properly a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tennas with a gain of 30 dBi or less (beam width of 6.5 deg or larg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a satellite. The agreement between the TLE Mean Model and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SDP4 model in the Spacetrack Report is 1.65 deg after one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osition of a number of GPS satellites as calculated from Sat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s compared with those given by a GPS receiver, and they all agr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in 1 degree in azimuth and elev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cision of the calculation of the positions of the Sun and the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re tested on May 10, 1994 with the annular solar eclipse for a 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ion in El Paso, Texas, which was in the center of the shadow path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s found that the differential angle between the Sun and the Mo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maller than 1.5 arcmin, or 1/20 of the diameter of either objec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ggests that the absolute precision is about half that valu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5 arcsec. Furthermore, tracking of the Moon was also checked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ronomical telescope, namely one of the 1.65 m telescopes of the Infr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tial Interferometer (ISI) at Mt. Wilson Observatory. It was fou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ecision again is of the order 45 arcse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ur of the following eight programs are not used with SatTrack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ther useful for other purposes. These are 'fixchecksum', 'makeamsat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maketles', and 'xdemo'. The other four programs are used with Sat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reate various input files and shell scripts, and to set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xchecksum    generates two-line element sets with the old NORAD checks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nvention needed with InstantTrack V1.0. The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s for example 'tle.dat' and the corresponding out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'tle.chk', also created in 'SatTrack/t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amsat      generates the data file 'amsat.dat' in 'SatTrack/data'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rbital elements in the AMSAT format from a data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bital elements in the NORAD two-lin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passesx [gro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generates the C shell script 'passesx' that can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used in turn to predict passes for all satellites l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file 'satlist_group.dat', where 'group' is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atellite group. Command line parameters for the Sat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atch mode are read from 'batch.dat'. If you want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r machine busy for a while, invoke 'makepassesx al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d in turn 'passesx'. This will run the orbit predi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or something like 500 satellites, or however many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re are in 'tlex.da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tles [-v]  generates a data file 'tles.dat' with a selec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LE sets from 'tle.dat'. The names of the satellit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lected are read from 'satlist_nnn.dat', where 'nnn'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 be one of the satellite groups for which a satli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xists (e.g. 'am', 'com', 'glo', 'gps', 'sci', 'wx', 'al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r anything supplied by the user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tlex [-v]  concatenates several files with two-line Keplerian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ts into one file, 'tlex.dat'. Duplicate entr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iltered out, using the object numbers as a the design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ather than the satellite names. The TLE input file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rder in which they are processed are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'SatTrack/data' in the file 'tlelist.dat'. This program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roduces two other output files, namely 'satlist_all.da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th the object numbers of all satellites in 'tlex.dat'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'index.dat' which serves as a reference betwee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umbers and satellite names. The latter file is not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y program, but is rather meant to be a user frien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ook-up 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AKETLEX HAS TO BE RUN WHENEVER ANY OF THE TLE FIL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EN UPDATED OR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istime [-s1]  calls the NIST time server and reports the time 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etween the NIST time and the UNIX system clock.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lock is set quickly, but gradually, to a precision o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cond if 'nistime' is invoked with the '-s1' opt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uper user. This program can be run under 'cron'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'nistime -s1 &gt; /dev/null'. For detailed information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iles 'info.nistime.usage' and 'info.nistime.server'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doc' directory. This program has been developed by N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tfilter [group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reates a file of the type 'satlist_nnn.dat' with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umbers of those satellites that have inclina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rbital periods within a certain range. Thre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rguments 'group' are possible: 'leoe' for LEO satell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th an inclination below 35 degrees, 'leom' for satell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th inclinations between 35 and 65 degrees, and 'leop'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atellites with inclinations above 65 degre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rresponding output files are 'satlist_leoe.dat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'satlist_leom.dat' and 'satlist_leop.dat'. If no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s specified, the user will be asked to enter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f inclination and orbital period, as well as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f the satlist file extension ('nnn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demo [-v]     is a demo program to show the features for the X11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phics display in SatTrack V3.0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table shows how these programs and shell scripts use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put files and what output files are created and how these will b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urn. Only the principal input and output files are shown here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confuse the issue. The symbol "-&gt;" means "is read by" or "writes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&gt;&gt;" means "invokes". The symbol "*" denotes the execu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le* -&gt; t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le* &gt;&gt;                maketlex*   -&gt; tlex.dat          -&gt; sattrack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lelist.dat -&gt; maketlex*    -&gt; tlex.dat         -&gt; sattrack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lex.dat    -&gt; maketles*    -&gt; tl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les.dat    -&gt; makeamsat*   -&gt; amsa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lex.dat    -&gt; satfilter*   -&gt; satlist_nnnn.dat -&gt; sattrack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lex.dat    -&gt; fixchecksum* -&gt; tlex.ch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ch.dat   -&gt; makepassesx* -&gt; passesx*         &gt;&gt; sattrack* 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asses*          &gt;&gt; sattrack*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ransits*        &gt;&gt; sattrack*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WINDOW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esent distribution of SatTrack contains an X11 demo program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xdemo' that shows the typical world map and a number of features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ound track, circle of visibility of the satellite and the ground s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erminator and some surprises. The spacecraft lighting cond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ggled in this demo version with every display refre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eight world maps supplied with this distribution, fou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line' format, and four in the 'fill' format. In the 'line' forma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inents and other land areas are outLINED", whereas in the 'fill'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FILLED. The map siz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_lines_0.xbm        612 x 372 pixels      360 x 18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_lines_1.xbm        612 x 432 pixels      360 x 18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_lines_2.xbm        700 x 490 pixels      360 x 18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_lines_3.xbm        860 x 430 pixels      360 x 180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_fill_0.xbm         500 x 236 pixels      360 x 17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_fill_1.xbm         600 x 284 pixels      360 x 17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_fill_2.xbm         700 x 330 pixels      360 x 17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_fill_3.xbm         860 x 406 pixels      360 x 170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maps are in cylindrical projection. The color scheme for the 'lin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ps is different from the 'fill' maps. The user can choose a certain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 and map size, depending upon personal taste, size of the scree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computer memory and bandwidth, by copying one of the abov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11 bitmap files in the 'src/include' directory to 'world.xbm'.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s then to be recompi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mo program requires about 1 MB memory at run time and wa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velop all the tools and functions needed for the implementa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tTrack V3.0. It would be good to know if for instance the siz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phics windows fit conveniently on the screen of a Linux laptop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also would be interesting to know if the required computing band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speed are adequate on i486 machines, and if the chosen col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ptable. Any additional ideas and thoughts would be appreciated.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ilation of 'xdemo' the user may have to change the variable 'X11'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akefile that defines the directory for the X11 include file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be noted that for this graphics application only basic X11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X11 Toolkit functions were used, but not the Motif widget set,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make the program more por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raphics window in SatTrack shows the same features as the 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, except that it is of course tied to the live calculation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phics window is turned on and off with the 'g' option from the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turned on automatically if SatTrack is invoked with the '-g'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er has the same choice for a particular type and size of the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p as in the demo program. The selected and marked satellites are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ght blue, whereas the unmarked ones are in yellow. The brightn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tellite markers reflects the present lighting conditions. The circ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sibility (foot print) around a selected or marked satellite is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te. The ground track is pre-calculated for three orbits for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tellite only and is shown in light blue. The information in th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footer lines also correspond to the selected satell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round station and its local circle of visibility are shown in 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"circle" always refers to the selected satellite and its instanta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ight above ground, and therefore changes in size for satellit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liptical orbits. If a ground station ID is provided in 'cities.da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like 'DGS' for Diego Garcia) that ID is shown near the ground 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rker. The ground station ID must be included in round brackets and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be the last part of the ground station name. The latter condi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ortant because the last part of the name is reserved for the natio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longs to, and is also enclosed in round brackets if the location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seas territory. The ground station ID would typically be a radio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gn, or a three-letter code for the nearest airport,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breviation. Valid exampl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Cologne (DL5KR), Germany`,50.943,-6.948,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Diego Garcia (DGS) (UK)`,-7.33,-72.4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Edwards (EAFB), CA, USA`,34.94,117.86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Merritt Island (MIL), FL, USA`,28.608,80.604,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no ground station ID is specified, the display shows the first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round station location (up to the first comma). In addi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mary ground station up to nine more secondary ground station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ed in the graphics display (see above). They can be entered ei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ir name or by their Maidenhead locator, in case their name is no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ity data base. The secondary ground stations are also shown in 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ir local circle of visibility for the selected satellite a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maller square. If a ground station ID is specified in 'cities.dat'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shown next to the mark on the screen. Otherwise, the Maiden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or will be shown. Yet another smaller red square marks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nearest city or ground station with respect to the sub-satel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int. The Sun is marked as a yellow "*" and the terminator is shown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ellow line. Grid lines are spaced 30 degrees in latitude and longitu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NASA missions that involve communications through the TDRS satelli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raphics display shows the zone of exclusion (ZOE) within which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no communication through either the eastern or the western satell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order to show these features, the satellite list for the multis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 has to be set up in a particular way. The file 'satlist_nnnn.da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for example 'satlist_nasa.dat') has to include the two operational TD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tellites, for instance 'TDRS 3' and 'TDRS 4', as well as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tellites that are to be shown in the display, like '23340' (STS-66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n 'HST' or 'GRO', and also '16609' (Mir) for STS-Mir docking mis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DRS satellites should be listed first to prevent that the ZO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painted on top of the space shuttle icon. All these satellit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shown in the multisat display, and the ZOE is valid for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ed satellite and its instantaneous height above the Earth. The ZO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the 'medium grey' vertical oblong feature over the Indian Ocean.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esting feature occurs, if one of the TDRS satellites is selec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ursor to be the active satellite. A small grey circle then sh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OE of the other TDRS satellite with respect to the first one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could move. If a TDRS satellite is marked or selected,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ws its foot print rather than its visibility as seen from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satel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more than one space shuttle is in the multisat list, their 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s are shown next to the space shuttle icon. If a space shutt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list and it has not been launched yet, it is shown loca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nnedy Space Center, in launch position (without external tank and SR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ough). If this shuttle is selected with the cursor the ground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resents the first three orbits after launch, or more precisely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poch of the pre-launch element set, which is usually the ti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ginning of orbit 2. During the time period between launch and st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ond orbit, the shuttle icon will be placed at the inters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quator and the zero meridi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st not least, the user might ask why the shuttle in the launch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not shown in 'grey' when it is dark in Florida. Well, on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imagine that it is the time of the night viewing and the shuttle it l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 with high power xenon lights (this is also considered a feature,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g!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error message 'Bad environment variable DISPLAY' occurs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phics window is turned on, this indicates that DISPLAY is ill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not sufficient to specify DISPLAY as ":0.0" because this le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crashes on various systems when the graphics window was turned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on repeatedly. The DISPLAY variable has to be set to something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host:0.0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AND IMPERF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minor bugs from the V2.0 release have been fixed. If additional bu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discovered after the V3.0 release, those will be fixed in a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 of SatTrack. SatTrack has been carefully tested on SPARCs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unOS 4.1.3 or Solaris 2.4, and X11R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was noticed, though, that the graphics window is not safe on a Sun-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SunOS 4.1.1 and X11R4, using the Sun C compiler. When the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 is turned off and then on again a second time by typing 'g'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board, the program crashes with a segmentation fault and core dum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seems that when the graphics window is turned off and back on ag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tTrack uses more memory, each time this is done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lean-up procedure for destroying the graphics window is not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ectly righ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some imperfections arising from the fact that SatTrack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pure X Window application. The idea is to keep the main body of Sat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neral in the sense that it should run on any VT100 type terminal.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erent keyboard input drivers are presently used, depending up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phics display being turned on or off. If the graphics window is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, the keyboard input driver is a "custom made" one and uses 'BS'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phics display is turned off, the input driver is 'fgets' and uses 'DE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the delete character. This was done to insure that the graphics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be refreshed while the program is waiting for input and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this time exposes the graphics window. Even though this situa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deal, it is not really bothersome either. It will be improved, however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later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, the event handling needs more work to prevent 'flicker' in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'exposure' or 'visibility change' event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should be mentioned that when the program is running under the X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, with or without the graphics window, SatTrack will be suspen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window manager (as are all other programs) while the user is mov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izing a window, or more generally, while certain mouse butt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pressed. Especially when the tracking is turned on, one should no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ouse too often, or at least keep the necessary activities sh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also should be mentioned that the graphics display has been writt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rather straight forward way. With every display refresh ever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ature in the map is redrawn, one on top of the other. This i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ertain way a waste of computing bandwidth, but much easier to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 keeping track of every single pixel and its present color.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gured that during times when a computer is already obsolete by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purchased, it is easier to not spend too much time on optimiz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with respect to bandwidth, because by the time this job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mplished, much faster machines are available already for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seems at times to be difficult to install this software on UNIX mach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than Sun workstations, because some of the libraries hav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s or are bundled differently. There also seem to be various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compilation on machines with different versions of UNIX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statial effort has been made, with the help of a number of us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erent machines, in order to make the code as easily portab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uthor would appreciate to be made aware of bugs or other imperf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covered by any users. In this case, or if you have any sugges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send a note to 'manfred@sunspot.ssl.berkeley.edu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uthor wishes to thank a number of individuals, in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. Brown, G. Clark II (N5VMF), N. Clifford, C. Degiacom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. Engberg (K0MVL), R. Frohne (KL7NA), B. Jones, K. Kudielka (OE1KIB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. Kupiec (N3MML), E. Lipman, W. Marchant (KC6ROL), D. Pack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. Panek (KX7L), J. Perry (KG5RG), U. Watson, K. Yamada (JR1ED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1CHL for suggestions and/or help with fixing problems of compil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oftware on various machines. Also many thanks to T. S. Kelso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SC/AMSAT SAREX team who make available the two-line Keplerian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. Without these input data SatTrack would be completely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2-1995 Manfred Bester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for educational, research and non-profit purposes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e, and without a written agreement is hereby granted, provide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ove copyright notice and the following three paragraphs appear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to incorporate this software into commercial product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btained from the author at the address given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NO EVENT SHALL THE AUTHOR BE LIABLE TO ANY PARTY FOR DIRECT, INDI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AL, INCIDENTAL, OR CONSEQUENTIAL DAMAGES ARISING OUT OF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OFTWARE AND ITS DOCUMENTATION, EVEN IF THE AUTHOR HAS BEEN ADV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UTHOR SPECIFICALLY DISCLAIMS ANY WARRANTIES, INCLUDING,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MITED TO, THE IMPLIED WARRANTIES OF MERCHANTABILITY AND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TICULAR PURPOSE. THE SOFTWARE PROVIDED HEREUNDER IS ON AN "AS I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SIS, AND THE AUTHOR HAS NO OBLIGATIONS TO PROVIDE MAINTENANCE,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, ENHANCEMENTS, O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e postscript files are not included in all distributions to save 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g. 1:  Example of several live displays on the X Window scre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postscript file 'sattrack_xscreen.ps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. 2:  Example of the single satellite live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postscript file 'sattrack_singlesat_disp.ps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. 3:  Example of the multi satellite live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postscript file 'sattrack_multisat_disp.ps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. 4:  Example of the X Window graphics display for multiple satelli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postscript file 'sattrack_graphics.ps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. 5:  Example of a prediction table in short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postscript file 'sattrack_short_pred.ps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. 6:  Example of a prediction table in long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postscript file 'sattrack_long_pred.ps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. 7:  Example of a prediction table for solar trans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postscript file 'sattrack_solar_transit.ps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