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que discute lors de la derniere reunion sun-line, je 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tre disposition une nouvelle libraire d'encryption et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nverti vos anciens mots de passe encry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i rend la securite de vos mots de passe presque complete.  Les se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ons pour un pirate de decouvrir vos mots de passe reste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faire des tentatives d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quasi impossible qu'il reussisse si tous vos mots d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 passe le test du nouveau pas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Essayer de cracker vos mots de passe sur une machine sun de l'EPF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utilisant notre librairie, il ne peut qu'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'un mot de passes a la seconde (au lieu de &gt; 10'000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manager va eventuellement decouvrir les programmes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 tournent sur s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Decouvrir l'algorithme (que je n'ai pas publie :-), alors il subi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t de meme une penalite d'un facteur 15 par rapport a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es de crackage clas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methode d'encryption reside dans la librairie C, donc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lies d'une facon dynamique l'utilise automatiquement et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tous les programmes Sun de verification de mots de passe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/sbin/init dont une nouvelle version est installee par 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ce qui est fait par le script de conve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convertion de /etc/passwd (ou /etc/security/passwd.adj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convertion de votre fichier passwd pour les N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'est un serveur NIS et que le fichier n'est pas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u la convertion du fichier shadow password 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creation des fichiers /etc/install/cryp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etc/install/crypt_done qui seront utilises par 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'update de la libc pour savoir quelle libc util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installation des nouvelles libc</w:t>
        <w:tab/>
        <w:t>(script update_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l s'agit en fait d'une nouvelle version de la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 4.1.2, ceci fonctionne depuis 3 semaines su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installation du nouveau /sbin/init (ancien sous init.F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nciens fichiers de mots de passes sont conserves sous *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de les detruire des que vous aurez verifie qu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correctement (test de login entre au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pour les utilisateurs: aucun, impact pour les administra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haine encryptee du mot passe ne pourra etre utilisee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laboratoire que s'ils utilisent aussi la nouvelle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cryption et ne fonctionnera jamais a l'exterieur du mond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lement, je considere cela un avantage puisque c'est 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peration.  (Voir alt.security et comp.sys.admin.su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es benifices de l'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ite aux remarques de S. Leinen lors de la derniere 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-line, j'ai choisie de simplifier la vie a tout le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i compris!) et d'utiliser la meme (nouvelle) encryp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les suns de l'EP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il demeure possible d'obtenir une routine particulie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laboratoire, cependant cela impliquera un travail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art de l'administrateur et de ma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ecision d'utiliser les shadow password ne peut PAS s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ment machine par machine si vous utilisez les NIS.  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 faire sur une station (par exemple pour tester) implique que l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sse NIS non converti ne fonctionneront plus pour la du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sts sur cet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partagez les NIS avec des machines ne pouvant pa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nouvelle methode (machine non Sun), ne convertissez PA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password NIS ni aucune machine utilisant les 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tte installation sera faite (de facon optionelle) l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llation de 4.1.2, mais pour ceux qui ne veulent pas atten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a executer 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c/public/bin/crypt_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i presume que vous avez perl sur vos machines (ls -l /usr/bin/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 n'est pas le 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sasun1:/export/mnt/4.1.2 /tmp/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/usr/bin/perl   # au cas ou il y aurait le lien vers /sic/public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/4.1.2/`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perl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perl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crypt_passw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