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P G P S h e l 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 Menu-Driven Shell of the 1996 Olym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orsed by the Saddam Hussein Downhill Ski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Secrecy Agency, and the Captain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cret Decoder Ring" Fan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by James Still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Hieroglyphic Voodoo Mach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nowy, hippie-laden Boulder, Colorado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PShell v 3.0 is released as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his program to a local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:\PGPSHELL directory and copy the program content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GPSHELL.EXE, make sure your "pgppath" and "tz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 correctly.  If you want to check a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 a file just run PGPShell like this:  PGPSHELL &lt;ciphe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is a menu-driven front-end "shell" that manages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's Pretty Good Privacy (PGP) public-key,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GP is available at many Internet sites as PGP23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UNIXish command-line application, which mean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ust be used to perform tasks.  PGPShell merely take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urther by introducing a menu-driven environment wher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, you can point and click to various key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ose same actions as you would from the PG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doesn't perform any data encryption on its own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PGP and PGP alone.  The only difference is, PGPShel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PGP commands in an easy-to-read, friendly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encryption life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install the registered version of PGPSh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sert the PGPShell disk into your disk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at the 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OS environment variables that PGP us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.  They are "TZ" (time zone) and "PGPPATH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statement to your PGP.EXE program).  To properl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DOS command "SET"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Z=MST7         (or wherever your time zo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GPPATH=C:\PGP  (or wherever you keep PG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environment variables before using PG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GPSHELL" at the DOS prompt to execute the progra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GP installed on your computer before PGPShell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crypt or decrypt anything.  This is because 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erform data encryption on its own, it merely "talks"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it what to do.  If PGP is not properly installed, 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context-sensitive help screen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how you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add a filename to the command-lin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immediately decrypt a ciphertext file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ciphertext file.  The 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GPSHELL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any legal DOS file that has been PGP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PGPSHELL.EXE, and after the copyright screen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(or move the mouse) to get to the main menu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ooks like Figur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</w:t>
      </w:r>
      <w:r>
        <w:rPr/>
        <w:t>Main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1   Encrypt a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2   Decrypt a Message/Check Signat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3   Conventionally Encrypt a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4   Key Manageme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5   Qu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ny press F1 for a context-sensitive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dditional help on the currently highlighte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Also, you may press F2 to initiate the file viewer. 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imilar to Fig. 4 (below) will display ask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sh to view.  Just click on the file, or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ly display.  There is no limit to the siz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hoose a main menu topic: 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with a mouse, pressing ENTER after arrowing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or pressing the hot-key (numbered one through fiv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you through a brief description of each menu topi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into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ption will allow you to prepare either a new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composed text file for PGP encryption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s.  You may also prepare encrypte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anagement Screen.  (See the Key Management Scree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ption will allow you to decrypt or th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ying signature that may be attached to a 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hoosing this option, a directory window will pop-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you will be prompted to select the cipher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ither your mouse or by pressing ENT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se this menu option from the PGPShell command 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:  PGPSHELL &lt;cipher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ly En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GP command is sometimes misunderstood by some PGP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"-c" PGP command, and will archive any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cord keeping or security purposes.  Various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ax records, sensitive memos or letters, proprietary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a few examples of items you may want to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with PGP's single-key cryptography method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option to send something to another pers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cure way of communicating the pass phrase to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use your secret key's pass phrase when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ng files.  Consult the PGP manual for the corre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al encry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Management Screen is the "meat and potatoes" of PGP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you'll probably spend the most of your ti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Shell.  Proper key management is critical with PGP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creen will help you take proper control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See the "Key Management Screen" por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xits the PGPShell program and returns you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ncrypt a Message from the Main Menu, PGP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in Menu with a list of recipients (see Figure 2)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the person for whom your message is for. 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Key Management Screen's UserID Box (see "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e Recip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are  --&gt;  � � Hober Mallow, Trader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marked  --&gt;  � � Wendy O. Willi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R. Weston West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lan Bradle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Lenny Bru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Nathaniel David Jon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checkmark one or more of the recipients in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o you will be sending your PGP-encrypted message to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press the Escape key.  When you are ready to continu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For help at any time, press F1.  After you have pressed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will ask you whether or not you wish to create a new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text file.  A dialogue box will ask you "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?" to which you may answer "Yes" or "No"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reate a New Message?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Yes" but you can also choose "No" to prompt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alog Box to choose a file name (see Fig. 4 below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, you will go to the text editor where you can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 Pressing the ESC key, aborts this process and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See the section on Encryption Option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crypting your plain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e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decrypt a cipherfile from the Main Menu,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(figure 4) is displayed over the Main Menu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ess the ENTER key to choose that file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:\PGPSHE30\*.*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..             &lt;DIR&gt;    Nov 17,1993     9:20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            &lt;DIR&gt;    Dec 06,1993     8:11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DITOR         &lt;DIR&gt;    Dec 06,1993     8:12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EYTEMP        &lt;DIR&gt;    Dec 06,1993     3:10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GPSHELL.EXE   77264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PUT.TXT      1684    Dec 13,1993     8:35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PUT.DOC      6722    Dec 13,1993     8:35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AD.ME         6894    Feb 05,1993     2:58p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CPGP.TXT     2496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LIST.TXT       4160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IST.TXT       12160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OLS.TXT       7360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when choosing a file for decryp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you will be taken back to the Main Menu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ryption Options for details on decrypting a PGP-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Shell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0, PGPShell has started using its own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hile in the text editor, just press F1 for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After you have edited, or composed new from scrat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encryption, just press the Escape key. 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and prepare for encryption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message, answer "y" and PGP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message for encryption.  To abort the editor,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and you will be taken back to the main menu (or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creen if you entered the text editor from ther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llowed in the PGPShel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Displays a pop u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Quit PGPSh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Toggles between insert mode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Moves cursor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Moves cursor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       Toggles between all availabl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      Toggles between all availabl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keys, the standard arrow keys and ENTER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text.  Wordwrapping is automatically enabled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"wrap" to the next line if it is greater than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Shell Editor with some sample te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Shell Editor v 1.0    File: C:\PGPSHE30\TEST.TXT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+----1----+----2----+----3----+----4----+----5----+----6----+----7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Ph00bar, howz it goin?  Nothing much over here at my end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almost forgot to tell you, I won the lottery this morning--g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burning a hole in my right hip pocket.  I'm going ou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c workstation right now and getting my domain address hooked 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sh apartment tommorrow.  Well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Joha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imilar to Microsoft's QBasic Interpreter that DOS 5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 uses when you type EDIT.COM at the DOS prompt.  It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ous word processing however.  If you wish to load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20K, you may get a memory error.  PGPShell must giv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 as possible (PGP is quite a large program) and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left over for text editing.  20K should be enough for 99.9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crypting needs, but in those rare cases where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 very lengthy post, you may want to type and prep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PG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epared a text file for encryption, PGPShel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 up dialog box (figure 6) and ask you to choose the En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.  There are four options available to you when encry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GP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ign the plaintext with you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hred the original file af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orce recipient to view "on-screen"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lear sign the file instead of 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these PGP encryption options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P documentation, but I'll go over each one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  -   This option uses the PGP [-s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sign the fil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ed  -   This option uses the PGP [-w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ly shreds the original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you have encrypted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 -   This option uses the PGP [-m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an extra layer of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the decrypted file when i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it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-   This option uses the PGP [clearsig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your CONFIG.TXT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s or flyers where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e your identity and authent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of the clear signed file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Encryption Options dialog box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#  Sign the message with your secret k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hred the original after encry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hould recipient view on-screen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lear sign the message; no radix-6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inter tool is currently positioned at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To select "Sign" as an option, press the spaceb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will appear to the left of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rked ---&gt;  � � Sign the message with your secret key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, you can press the spacebar agai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s an option (and the checkmark will disappear).  Al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none are required for proper encryption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GP commands, Radix-64 ASCII encryption, and Canonical text (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respectively in PGP) are now automatically used in PGPShe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become a universal standard among PGP users worldwid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used by PGPShe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PGP documentation for more information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witch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rypt a ciphertext file in PGPShell by one of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by typing PGPSHELL &lt;filename&gt;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rypt a Message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will provide you the opportunity to choose none or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options from the Decryption Options dialog box  (see Figur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to you when choosing to decrypt a cipher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Leave the signature on the message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Recover the original plaintext while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Detach signature certification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Don't write to a file; view on-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these PGP encryption options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P documentation, but I'll go over each one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  -   This option uses the PGP [-d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eckmarked, will override PGP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 any signatur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 -   This option uses the PGP [-p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eckmarked, will save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text's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   -   This option uses the PGP [-b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reate a separate &lt;FOO&gt;.S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signatu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    -   This option uses the PGP [-m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 the output to the screen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P's default that saves to disk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he decrypt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Decryption Options dialog box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  Leave the signature on the message inta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Recover the original plaintext while decryp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tach signature certification from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on't write to a file; view on-screen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inter tool is currently positioned at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To select "Leave" as an option, press the spaceb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will appear to the left of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rked ---&gt;  � � Leave the signature on the message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, you can press the spacebar agai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s an option (and the checkmark will disappear).  Al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none are required for proper decryption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PGP documentation for more information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switch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NAG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anagement Screen can be accessed from the Main Menu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4" (hot-key), using the arrow keys to highlight "Ke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, or by clicking once with your mouse wh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exit from here,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Management Screen (the KMS if you will) is where all th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PGPShell has previously gathered all the relevent data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 ring and presents it to you here in a logical,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S is divided into three "boxes," the UserID Box, loca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corner; the Function Key Box, located in the upper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; and the Current Key Box which fills the bottom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entire KMS is shown here in Figur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at woman             #� F1 - Hel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hilip R. Zimmermann  �� F2 - Edit/Copy key currently selec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ry Bush            �� F3 - Compose message to checkmarked recipi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Johannes Kepler       �� F4 - Add a new key to your key 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ID: Johannes Kepl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-mail: still@kailua.colorado.edu               KeyID: 4E493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ngerprint: AD 29 BE 28 5D 2B 77 BE  F6 85 08 45 B6 2D 0B 3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ignatures Attached:               Your Trust of This Person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an Bradley         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. Weston Westrope   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thaniel David Jones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enny Bruce          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mberto Eco                                  comple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ignatures exist but not displayed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your public key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to checkmark UserID - ENTER/left-click to view stats -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going on here, so don't worry about it at fir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by it all.  Lets take each section of the KMS individ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Box displays a list of all of the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ublic key ring in an easy-to-read, scrollable box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n Figur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kat woman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Philip R. Zimmerman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Harry Bus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#  Johannes Kepl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 tool (#) highlights the key that is current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ENTER or clicking with your mouse, you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Current Key Box (the bottom two-thirds of the K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regarding that key.  In the above example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ohannes Kepler" has been highlighted (the pointer tool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key) and the Current Key Box displays information rel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ersonal public key.  (I'll explain more ab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Key Box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perform an action on a key, or to ju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it, just click once with your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en you arrow dow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K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Key Box is nothing more than a static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 you of what actions you may perform when in the K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function keys (F1 through F4)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1 - Hel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2 - Edit/Copy key currently selec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3 - Compose message to checkmarked recipi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4 - Add a new key to your key 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pressing "F1" at any time, a context-sensitive hel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op up with more detailed information to guide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F2" key is reserved for editing or otherwise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ever key is currently highlighted.  In our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wanted to remove some of the signatures from my publ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P's -krs command) all I would have to do is press F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menu will display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"F3" to immediately compose a PGP-encrypte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persons "checkmarked" in the UserID Box.  To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ID, just press the spacebar when the highlight bar r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ame.  You may checkmark as many persons as you wan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person must be checkmarked.  If you press F3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s checkmarked, an error message will briefly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no action will be taken.  I'll get into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a message to one or more recipients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F4" to add a new key to your public key ring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will pop up asking you to select (with either your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ow key and pressing ENTER) the DOS file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key you wish to add.  You can add any number of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ontained in a file and the file doesn'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only keys.  In other words, there can be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with a key buried in the middle somewhere and PGP will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.  This is often the case when a new found friend send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-encrypted text file and has put his public key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K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Key Box is the "output" of the selection you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box when you press ENTER or click with your mo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tantly updated as you scroll through the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key ring and click on different ones to view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Key Box is divided up into three main sections: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gnators, and the Trust Parameters.  Let's look at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              The Header displays the UserID, E-mail addr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ID, and Fingerprint of the current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Shell cannot determine an e-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ey, a notice saying so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ors           The Signators section displays,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, all of the signatures attach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key and your trust of that signat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have indicated so)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hat your trust of the sign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as your trust of the person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ignature's are attached to!  You may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lice" very closely, but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"John" who has signed her ke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thy of your trust.  PGP's "web of tr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ept will be discussed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 Parameters    The bottom of the Current Key Box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two trust parameters:  your trust and PG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st of this key.  They should not be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ce your trust is yours alone, but PG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ust determination based upon *all* sig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urrent key.  Again, this conce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lain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 - Edit/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into some greater detail on the inner workings of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 (F1 Help, I'm sure needs no further explanation) 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Edit/Copy the key currently selected, a Key Managemen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play.  It is shown in Figur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Key Manageme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   Delete this key from your key 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2   Copy this key to an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3   Indicate your trust in this person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4   Certify this key as vali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5   Remove signature(s) from this key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6   Disable or reenable this key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7   Quit                    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n the menu may be selected by pressing its corresponding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number (one through seven), mouse-clicking,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1, Deletion is the PGP command: [-kr]. 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urrently selected key from your key ring. 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o make sure you really want to delete that pers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2, Copy (Extraction) is the PGP command: [-kxa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want to make a duplicate, or a copy, or any ke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 on your public key ring.  Usually you will need to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ive your key to someone else.  You may al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igning someone else's key that they have just given to you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can have their key back with your signature on i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adds the "a" (for ASCII) onto the command.  Without it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tracted in binary format; nothing wrong with tha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ailers on the Internet will not handle binary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PGPShell uses the ASCII option throughout becau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andard among most PGP users.  This is especially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recent popularity and explosion of users on the Intern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hanging keys and messages via Internet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3, Trust Determination is the PGP command: [-ke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want to indicate your trust of the key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GP users never use this option correctly. 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tail here, but see the section on PGP's "web of trust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o correctly determine trust parameters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GP documentation, then by all means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number 4, Certification is the PGP command: [-ks].  Choose this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ify someone else's key on your key ring.  Many a "key signing pa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place where this command gets used.  When you certify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are saying to the rest of the world that this person is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are.  No one has really addressed the issue of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y "cop" and ask to see a driver's license.  Although as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me California Cypherpunks jokingly asked for each other'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presumably to counter the dangerous Tentacles of Medus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spoofing tactics that have (tongue-in-cheek) manifest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firm identification?  Probably not.  This isn'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rcumstances may be different for you.  If you're a Bosnian S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Muslims and Croatians around Sarajevo, you may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fication standards than some fellas hanging out at the coffe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5, Signature Removal is the PGP command: [-krs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move one (or more) signator's from the key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a signature of a person that you have never heard o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ir KeyID will be displayed in the Current Key Box.  PGP's "we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" organization encourages this, because you never know wh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in the future that, once you add their key to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their name triggers those KeyID's into giving you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who they are and what their relationship i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riend.  Nevertheless, there may be reasons why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more signature's from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6, Disable/Reenable is the PGP command: [-kd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able (make inactive) or, if already disabled,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use this option very rarely.  Originally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substitute for a key revocation certificate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's secret key was compromised.  But if that person lo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they would be unable to issue a revocation certificate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atch-22, the lesson is don't lose your secret key!)  Dis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will render is useless for anything except signatu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nd an encrypted message to a recipient whos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7 will dispose of the Key Management menu and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anag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Function Key - Comp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allows you to compose PGP-encrypted messages to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ublic key ring from the Key Management Screen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toggle the names in the UserID Box on or off, lik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A checkmark (�) will appear to the left of the selected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pacebar key.  Here is a sample of the Key Manag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ly I have checkmarked "Hober Mallow" and "R. Weston Holl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ber Mallow, Trader  �� F1 - Hel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R. Weston Holland     �� F2 - Edit/Copy key currently selec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uglas Bradley       �� F3 - Compose message to checkmarked recipi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ndy O. Williams     #� F4 - Add a new key to your key 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ID: Douglas Bradle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-mail: bradleyr@ucsu.colorado.edu              KeyID: A8E45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ngerprint: 04 59 CA C3 89 2C 28 CC  15 E0 71 59 E7 89 CF 7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ignatures Attached:               Your Trust of This Person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Johannes Kepler                              ultim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thaniel David Jones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personal trust of R.�Create a New Message? Y�na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P has determined the va�������������������������to be: comple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marking the two recipients and pressing F3 to compose a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 to them, a dialog box will pop up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 asking, "Create a New Message?"  If you want to compos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scratch then answer "Y" by pressing the 'y'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osed or wish to continue editing a message, answer "N"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n' key) and a directory dialog box will pop up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Just find the file you were working on and press E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your mouse).  If you change your mind during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you can always press the Escape key to return to the K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es' and wish to create a new file, PGPShel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it.  Any legal DOS filename is acceptable.  Se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urther on for details about using the PGPShel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dd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key to your public key ring, press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dialogue box will pop up and wait for you to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key file.  If you change your mind,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 will return to the K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e've gone over the Key Management Screen pretty thorough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ll may not make much sense to you if you're not ver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  That's okay, once you get a few keys on your key ring (m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t should be included with PGPShell as KEPLER.ASC)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 of it.  Practice using PGPShell by going into the Ke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ressing "F4".  Choose my key and add it to your key ring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(or press ENTER) to view the stats.  Unless you've me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hough, don't sign it!  How do you know I am who I say I am? 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later though when I get into PGP's "web of tr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THE "WEB OF TR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informality of this documentation, I'll di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necdote.  Recently I attended a UNIX users conference in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Philip Zimmermann (the author of PGP) gave a lecture on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PGP in general.  Throughout most of the meet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answered questions concerning specific calculations of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the potential for brute force attacks on one's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said something to the effect of, "Encryption is fi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talk about something more important; the politics of PG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aid!  Encryption is for the cryptologists; privacy is our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us know much about the mathematic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s.  Fortunately, PGP was not made for the cryptologist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you and I, people who desire a level of privacy in our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ditional e-mail doesn't have.  So let's talk about the poli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 and specifically the "web of tr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all the source code in PGP is dedicated to key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level, and certification tracking.  Good key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are to succeed in knowing who's who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your own keys.  PGP recognizes your person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keys as "ultimate" for purposes of trust.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sted "ultimately" to act as an introducer to others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a copy of their key.  In PGP-talk, an "introducer"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with PGP public keys, what a notary public is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Picture a world where everyone is a notary public; 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s documents with their own official seals, verifying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s based upon the trustworthiness of the person who stamp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world of PGP, only instead of notary public seals, we hav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And everyone who uses PGP has the capability of acting in the ro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er.  Zimmermann describes this as a "guerilla-style"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rather than the more formalized "hierarchical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automatically ranks your own keys as "ultimate" and uses that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ermination of the trust and validity of every other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ing.  PGP weighs the validity of keys based upon your trust of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 directly, or indirectly if you have indicated a trust in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"Jane" personally (she's your girlfriend as a matter of fa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her very well so you have signed her key and indicated your t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s "complete."  (The highest trust you can place in some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  PGPShell displays Jane's ke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Attached:         Your Trust of This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_Name_Here                    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st of Jane is: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has determined the validity as:  complete.  &lt;--- PGP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GP has automatically weighed its own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Jane based upon your indication of trust in her.  PG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is stuff out of a hat, there are parameters that you set in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 for telling PGP how much to trust someone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my CONFIG.TX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ber of completely trusted signatures needed to make a ke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_Neede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ber of marginally trusted signatures needed to make a ke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als_Neede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figured PGP to validate someone's key if one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usted.  If a signator is only marginally trust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such signatures to validat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let's go back to good ol' Jane, your girlfriend. 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" gives you his public key.  You don't know Joe very well, but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she says he's a real swell guy.  So you put Joe on your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peek at it in PGP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Attached:         Your Trust of This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e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st of Joe is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has determined the validity as: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," you say to yourself, Jane has signed Joe's key. 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displays your trust of the signator (Jane) and th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displays your trust of Joe as "unknown"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the trust parameter and only just put the key on you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 CONFIG.TXT validity parameters are set as "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key valid" so PGP determines the validity to be "complet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s meant by a "web of trust", you trust Jane, Jane trusts Jo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GP trusts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usts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trusts 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ust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mes over to your apartment later that day and you find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and real friendly guy.  He loans you 5 bucks as a matter of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swell guy," you think.  Still, it's too early to mak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your trust in Joe so you stay with PGP'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later, something weird happens.  You come home from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etter sitting on your keyboard that says something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"Dear Computer Nerd, I have left you for Joe.  Goodbye, Jan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show her!" you say to yourself.  After firing up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GPShell, you highlight Jane's key and change your trus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omplete" to "no" tru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changed your trust in your now ex-girlfriend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ipple effect" throughout all of your other keys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till haven't made a trust determination for Jo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PGP determine it for you until you got to know him bette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Joe's key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's Key After the Bre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Attached:         Your Trust of This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e                              untr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st of Joe is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has determined the validity as:  undefined.  &lt;-----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GP is nice enough to not condemn Joe right along with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lists its determination of Joe as "undefin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rusted" like Jane.  It leaves it up to you to gauge Joe's trustw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s from now on based upon events as they u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behind the web of trust model that PGP uses, is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and weighed based upon your trust of all of the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.  The "domino effect" could downgrade other "tenta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joke...) attached to a key that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upgrade your trust in someone, it could aff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 signatures attached to this one and make their key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ake the editing of trust parameters very serious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not just other keys on your key ring, but the key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s key rings as well (if you trade keys).  Perhaps "erring on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ution," isn't a bad idea when it comes to the management of the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.  Don't be afraid to make changes to your keys ei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 to be very honest and make a good judgment call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other people will think--PGP keeps your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on your secret key) and no one else will know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CRYP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have grown up on Windows' smart drive and DOS Shell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what oldish things like RAM drives are all about.  In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ivacy however, a RAM drive is an extra safety net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key is not compromised in any way.  Here's how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line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RAMDRIVE.SYS 1024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better computer, you could type "DEVICEhig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to load the RAMDRIVE.SYS driver into high memory, but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K so its not crucial.  The 1024 block of memory (1 meg) i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AM drive, and the switch "e" (/e) means you wish to use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your virtu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for these changes to take effect.  You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next letter after your physical hard drive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ingle hard drive "C:" like most people, the RAM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"D".  Type "cd d:" at the DOS prompt and you are in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creating and using a RAM drive for PGP is tha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"D" is not physical, but located only in memory. 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ut down your computer, PGP disappears with it, and any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key as well.  Advanced PGP users keep the critic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ONFIG.TXT, PGP.EXE, PUBRING.PGP, SECRING.PGP, etc.)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rry around with them and only use PGP in their virtu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When you want to enter a PGP session, just put the flopp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copy a:*.* d:" and your PGP files will be in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and still keep a copy of PGPShell in a C:\PGPSHEL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GP.  Before starting a PGP session, just type "set pgppath=d: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, (or insert this command in your AUTOEXEC.BAT file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often) to tell DOS that you've put PGP in a RAM drive.  PGP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DOS environment and see that PGP is located in the D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 on everything 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oading PGPShell into your RAM drive; PGPShel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and contains nothing that would compromise your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py the contents of the RAM drive back o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PGPShell, especially if you've added to, delet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keys.  Once you shut off your computer anythin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memory will be gone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ose old dusty DOS manuals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afer and more convenient than the RAM drive, i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Mike Ingle's "Secure Drive" program (currently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re needle in the software haystack allowing you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your hard drive and physically encrypt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ology that PG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 Drive, slice off a good chunk of real est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rive (at least 5 megs) using DOS' FDISK comm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artition.  (Follow the directions in your DO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)  Then, put your PGP files, including your key pa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.  Your PGP files are encrypted and safe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ike's documentation carefully when you use Secur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ing to remember is that you should tur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or do some kind of cold boot) so that your pass phra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There's no way to mess with the TSR that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Drive partition (in an attempt to gather your pass phra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cold boot on your machine after using the Sec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ecure Drive as: SECDRV10.ZIP from numerous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only (not for export as of this writing) on the Hierogly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Machine BBS in the Free Files section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3.443.2457 (N81 V.3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den directory is the oldest trick in the book (and many a b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 admins trying to clean up directory trees).  Although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proof, the hidden directory will slow down nosy co-worker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nooping on your computer while you're at lun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're not paranoid enough to warrant the use of a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still don't want anyone knowing you use PGP.  Here's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a mundane directory tree like \DOS or \WINDOWS\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ever looks and create a subdir called something harmles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" or "BIN".  Copy all of your PGP stuff in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's say C:\DOS\BIN for example.)  Then get back out to C:\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"ATTRIB +H BIN" from the DOS prompt.  Using the DOS "Attribu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've hidden (+H) the BIN subdirectory from view.  I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someone would have to know what they were doing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e it type "ATTRIB BIN" from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PGP, just type "set pgppath=c:\dos\bin"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you're set.  Here's a good batch file to use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de as well) that can be located anywhere along the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gppath=c:\do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p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atch file something dumb like "READ_DIR.BAT" or hid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 like this:  ATTRIB +H READ_DIR.BAT so that the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not compromised easily.  Whenever you want to us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READ_DIR and everything will lo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100%, as I stated before, but its good enough to foo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ince they won't mess around with something that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know is there.  If people or police are specifically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or encrypted messages on your system, then you're screwed any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noid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courtesy of the handful of paranoid people that warn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because, as a result of PGPShell "they" will be out to ge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may be occasions when the enemy is very real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fford to have your encrypted messages cracked by those nau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 Cray computers.  One way in which a computer is able to cr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by applying a consistent mathematical algorithm (a brut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) against your message until a pattern emerges that spells ou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SEED.BIN 24-byte file (Random Seed Binary) is where PGP dra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from when it comes time to encrypt your message.  A compu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generate truly random acts on its own, thats why PGP nee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key-type at random when you first created your pers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can't find a RANDSEED.BIN file, it will create a s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he fly" and ask you to bang away on your keyboard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.  By inserting a line at the end of the above READ_DI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ke this:  "del c:\dos\bin\randseed.bin", you'll create a new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ach time you use PGP.  This will blow any pattern that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over time (during which the attacker is amassing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studying each of them for patterns).  PGP's own RANDSEED.B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a good job of providing enough material for encry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till a "safety net" of sorts for the truly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should be easy to use.  If it isn't, then I fail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want to use encryption but face a "mental block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because of its intimidating UNIX command-line interface.  My h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people who want to get into encryption, will do s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lier PGPShell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shouldn't be the exception, it should be the norm; and i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ssle or only for the UNIX gu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, please feel free to e-mail 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&lt;still@rintintin.colorado.edu&gt; or at the Voodoo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BBSer.  If you e-mail me, please don't encrypt it (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 I said "send me an encrypted e-mail for practice")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as *everybody* did just that.  I was swamped with ASCII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ecrypt it all before knowing what was said.  Just jo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fashion, and I can reply to you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is file is KEPLER.ASC which is my public key.  Prac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if you're new to encryption.  Try adding it to your key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i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purchasing) PGPShell allows you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.  Registered PGPShell users get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on disk along with their own serial number, and prio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mailing me for User Support (still@rintintin.colorad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BBS at +1 303 443 2457 (V.32bis N81). 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to unregistered users, but I will do my best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with your VISA or MasterCard, call 1-800-333-HEAR (43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is an orders-only line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s your order will not be able to answer question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GPShell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-percent of all revenues from PGPShell will be do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Zimmermann Legal Defense Fund in Boulder, Colorado,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GP in his long, expensive criminal investi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Customs Bureau.  I will personally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und's attorney, Phil Dubois (and forward a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hilip Zimmermann) and sign the names of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he letter indicating the amount of the collective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donation in the form of a bank-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donation will be posted prominently o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glyphic Voodoo Machine BBS and the Cypherpunk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registration costs $20 in U.S. funds, (includes shipp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PGPShell on disk.  A commercial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government or company entities for a one-tim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 in U.S. funds, and has no workstation restrictions.  A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is available at an additional cost of $5 p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ping charges.  An evaluation disk with the curren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Shell on it is also available for a $5 fee (again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This is to be used to try out PGPShel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the right to use PGPShell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The fee covers the cost of the diskette and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 James Still, P.O. Box 1583, Boulder, CO  80306-1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the form of check or money order that I can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.S. bank.  I will also accept corporate or academic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 license fee only and not the single-user licens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 able to deposit the check into my bank account or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 that PGPShell runs an output routine to gath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ublic key rings.  My key ring is very large and this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; isn't there some other way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nswer is yes and no.  (or maybe not really..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with various ways of collecting PGP data,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" way was the best, proving to be as seamles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s possible.  This keeps the "parent-child" process that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GPShell share to a minimum, by only using PGP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ed.  Also, PGPShell can't directly modify your PGP key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themselves PGP-encrypted and in binary format,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side "tampering" from programs like PGPShell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computer, or grow impatient at this output routin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ose keys that you don't need or use often, into a "reposi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perhaps in a subdirectory named KEYS off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PGPSHELL directory) and only add them on later if you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keep your key ring smaller and a lot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happened to the old PGPSHELL.CFG file from previous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 still need it for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PGPShell completely does away with the need f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y internalizing everything that it needs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 you had to use an external text editor, but beginni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, a text editor is built-in for your conveni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grading from version 2.2, feel free to delete the old 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isn't there a Windows version of PGP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PGPShell can be run from Windows already if you create a P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ow graphics, foreground use, etc.  Usually this ques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more from a compatibility or aesthetics standpoint ("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cool looking icon....") 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A good many people in places like the former Soviet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emember the pre-Perestroika days and wish to use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don't have access to 386+ computers, let al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graphical operating systems like here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aving said that, my time is limited because I'm 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ultiple ports (and the subsequent support for ea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rating systems is not realistic; I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 decided that, given the purpose and reason for PGP (Ph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of grass-roots based communication, et. al.)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512K RAM, DOS-based XT's (and monochrome monitor fol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ve wa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till disclaims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use and/or fitness of PGP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James Still assumes no liabilities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r misuse of PGPShell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ing this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(PGP) is copyrighted by Philip Zimmermann.  Thanks Ph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lid public key encrypton tools and secure communication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normal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Katherine, my wife, for being a extraordinari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nd putting up with my weird, conspiratorial diatribes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t those "posh" mountain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is Copyright (c) 1992-1994 by James Sti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EOF 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