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2�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ed support for PGP 2.6.2i and ViaCrypt PGP 2.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OldFormat now even works with PGP 2.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'progress bar'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proved INSTALL program. Support for mor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can now utiliz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 may now specify optional parameters to PkZip, Arj and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ded option to automatically retrieve keys from a public key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xed lots of minor bugs and bug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2�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utoPGP has got a new visu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PGP 2.6.i and 2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tter handling of encryption to multiple recip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w attempt to encrypt a message to all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both the To: and Cc: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You may now specify multiple keys directly in the AutoPGP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P ENCRYPT user1, user2, user3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KEYS.DAT file now accepts group aliases: [PGP ENCRYPT My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crypt the message with all the keys specified for My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ve more than one secret key, then AutoPGP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 to use for signing messages: [PGP SIGN user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now lets you insert key revocation certificate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+' from the public key pick list to see all the ke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ok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new AutoPGP directive has been added: [PGP VIEW KEY user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number of bugs in v2.2b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xed a bug that could cause a runtime error if the disk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CRYPT does not insist on encrypting with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STALL will find correct path names for RoboMail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2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utoPGP now supports MIT PGP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the "For your eyes only" (-m) PG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utoPGP now tries to optimize the command line passed to 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GPVersion setting, in order to get 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aximum 127 characters allow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public key pick list is now even more user-friend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 a 'quick search' by typing the first few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new AutoPGP directive has been added: [PGP ARM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ny new variables have been introduced in AUTOPGP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OldFormat  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ToSelf 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gn       = Yes/No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Mail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Dir         = &lt;directory for tempora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reas        = &lt;list of areas/conferences to scan for PGP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Headers    = &lt;list of Internet headers to k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Headers  = &lt;list of Internet headers to 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number of bugs in v2.12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w read PGP's CONFIG.TXT file in ord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ilenames for the public and secret key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now allows you to specify both keyids and user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utoPGP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xed a bug that would sometimes cause AutoPGP to claim th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 was typed incorrectly even though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t is no longer necessary to answer 'Y' when using Lha o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other files with extensions that differ from '.LZ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ALL.EXE will now recognize ViaCrypt PGP 2.7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HECKSIG.BAT will now work correctly with PGP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stallation is now even simpler than before. See README.1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n how to install and upgrade Auto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1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NCRYPT will now handle multiple REP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CRYPT will not abort with a run-time error if th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non-existing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PGPUsers now works properly with empty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ViaCrypt PGP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new variable has been added in AUTOPGP.CFG: EncryptTag =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directives do not have to be written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0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hang on QWK files produced by the Q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recreate the NDX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will not leave lots of .DAT files with strang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CRYPT will not claim that a signature is FALSE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ALL will read the correct CONFIG file for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PGP 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kPGPUsers and Greeting now work better with SOU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has been changed to Offline AutoPGP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Emacs Auto-PGP, a PGP utility for Uni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are unchanged and the distribution archi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PGPXXX.ZIP, where XXX is the version number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breviated forms AutoPGP and APGP are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PGP versions 2.3a, 2.6, 2.6ui and 2.6n.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(MIT beta-release) is NOT supported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PGP will be able to read incoming messag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GP 2.x version, even if you are using PGP v2.3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ids are now 32 bits (0x12345678) instead of 24 (0x123456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GP v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now supports the SOUP format. However,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imited, as AutoPGP will only process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'b' and 'B' message formats, and leave 'm' and 'M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(If you are using UQWK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generates messages in the 'u' and 'B'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AutoPGP will not generate any index (.IDX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not really needed and mail readers such as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m. Later versions of AutoPGP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P support, provided there is a reasonable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can now encrypt and decrypt ordinary ASCII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use AutoPGP with almost any mail rea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it easier to encrypt and decrypt singl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PGP as an ordinary PG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encrypt or decrypt a specific file, you can now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CRYPT filename' or 'DECRYPT filename'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ier to incorporate AutoPGP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. If your mail reader allows you to spec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such as spell-checkers, Uuencode etc., then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ENCRYPT REPLY.TXT'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PGP now supports Lha(rc) in addition to Arj and PkZi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utoPGP may have support for Arc, Zo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but again this depends on the demands from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UTOPGP.CFG has been undergoing many changes. Some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named and others are no longer need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new fo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Version  - By setting this variable you can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going PGP messages look lik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a different version of PG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ou are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cipients - If this variable is set, DECRYP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s (apart from yourself) who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ypt a message. In this way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ther the message you are re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to multiple recipients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DXFiles   - If set to 'No', DECRYPT will not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NDX files after processing a QWK pa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ave time and diskspac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reader that doesn't need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Areas      - Lets you specify message areas (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) in which PGP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by DECRYPT.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want to waste time check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s in alt.security.pgp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re is no need for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using AutoPGP v2.10 with multiple mail read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AutoPGP with more than one mail reader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to run INSTALL once for each reader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one batch file for each new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number of bugs in v2.00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corrupt long 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no longer generate invalid .NDX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umbers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now allows you to specify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number of other minor buglets and odd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.EXE will now only scan local disk drives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. It is also possible to abort the sca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mail reader before all directories have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HECKSIG.BAT file has been improved in order to help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get start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AutoPGP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GP now allows you to encrypt a message to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that is to be encrypted is marked as 'public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use up to 10 different public keys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ssage contains an Internet header, AutoPGP will use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From:' fields rather than the corresponding QW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ntax of the [PGP ENCRYPT] directive has been exten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pecify which public key to use: [PGP ENCRYPT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PGP now lets you use the following macros in the TagLi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er (AutoPGP version number) and %regno (your 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that would sometimes give runtime error 203 (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) when processing very large QWK messages (&gt;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bug that would not allow you to om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a bug that would sometimes cause a sharing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or if AutoPGP was run from inside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PGP now displays a warning message before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string of more than 127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