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 library is a simple set of routines that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is a superset of the genenv() function with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sists of 5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CONF_load(LHASH *config,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to load in a configuration fi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can be loaded, with each subsequent 'load'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ready defined 'variables'.  If 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 is NULL, a new LHASH structure is created and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 in the 'file' is loaded into the 'config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F_free(LHASH *conf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ree()s the data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NF_get_string(LHASH *config,char *section,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tring found in 'config'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tion' and 'name' specified.  Classes and the naming system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  If the variable is not defined, a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F_get_long(LHASH *config,char *section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same as CONF_get_string() except that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 long and returns it.  If variable is not a nu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, 0 is returned.  This is a little problemati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f a simple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*CONF_get_section(LHASH *config, char *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'stack' of CONF_VALUE items tha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in a particular section.  DO NOT free()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turned.  They will disappear when CONF_fre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okup'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divided into 'sections'.  Each section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 '[ section ]'.  All subsequent variabl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.  A variable definition is a simple alpha-numer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'=' and then the data.  A section or variab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regular expression of the following form '[A-Za-z0-9_]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is the text after the '='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ripped of leading and trail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should mention that a '#' is a comment character, \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, and all three types of quote can be used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the data is being loaded, variable expansion can occu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expanding any $NAME sequences into the valu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 If the variable is not in the current section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be specified by using the $SECTION::NAME form.  The ${NAME}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 and is very useful for expanding variables ins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looked up, there are 2 special section. 'default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itial section, and 'ENV' which is the process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ccessed via getenv()).  When a variable is looked u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'matched' with it's section (if one was specified), if this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ault' section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lhash' variable passed was NULL, the environment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do we bother with sections?  So we can have multiple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figuration file, or multiple instances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variables.  It also provides a nice mechanism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environment variables (eg ENV::HOME=/tmp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 variable missing, we can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 files can be loaded, with each new valu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defined values.  A system config file can provide 'default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/usr specific files can provide overrid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_HOME</w:t>
        <w:tab/>
        <w:t>= /usr/local/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::PATH</w:t>
        <w:tab/>
        <w:t>= $SSLEAY_HOME/bin:$PATH</w:t>
        <w:tab/>
        <w:t># override m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50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_dir</w:t>
        <w:tab/>
        <w:t>= $SSLEAY_HOME/certs</w:t>
        <w:tab/>
        <w:t># /usr/local/ssl/c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S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  <w:tab/>
        <w:tab/>
        <w:t>= DES-EDE-MD5:RC4-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ERT</w:t>
        <w:tab/>
        <w:t>= $HOME/${USER}di'r 5'</w:t>
        <w:tab/>
        <w:t># /home/eay/eayd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ERT</w:t>
        <w:tab/>
        <w:t>= $HOME/\${USER}di\'r</w:t>
        <w:tab/>
        <w:t># /home/eay/${USER}di'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ERT</w:t>
        <w:tab/>
        <w:t>= "$HOME/${US"ER}di\'r</w:t>
        <w:tab/>
        <w:t># $HOME/${USER}di'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ab/>
        <w:t>= 1234\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\</w:t>
      </w:r>
    </w:p>
    <w:p>
      <w:pPr>
        <w:pStyle w:val="PreformattedText"/>
        <w:bidi w:val="0"/>
        <w:spacing w:before="0" w:after="0"/>
        <w:jc w:val="left"/>
        <w:rPr/>
      </w:pPr>
      <w:r>
        <w:rPr/>
        <w:t>9ab</w:t>
        <w:tab/>
        <w:tab/>
        <w:tab/>
        <w:tab/>
        <w:tab/>
        <w:t># TEST=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</w:t>
        <w:tab/>
        <w:tab/>
        <w:t>= 1234\n\n</w:t>
        <w:tab/>
        <w:tab/>
        <w:t># TTT=1234&lt;nl&gt;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