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@dfn{buffer} is rather like a dynam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markers pointing into the buffer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delete, and do file operations us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dfn{marker} points into a position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r is automatically adjusted as inser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are made. (I.e. the marker follow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, not the index of the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can be either a @dfn{before-marker}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fn{after-marker}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