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1120468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08677069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9570747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4727329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9942102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3531077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