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ONF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 library is a simple set of routines that can be us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t is a superset of the genenv() function with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consists of 5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SH *CONF_load(LHASH *config,char *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to load in a configuration file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can be loaded, with each subsequent 'load'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lready defined 'variables'.  If there is an error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fig is NULL, a new LHASH structure is created and return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ata in the 'file' is loaded into the 'config'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ONF_free(LHASH *confi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ree()s the data 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ONF_get_string(LHASH *config,char *section,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string found in 'config'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ction' and 'name' specified.  Classes and the naming system us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later in this document.  If the variable is not defined, a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NF_get_long(LHASH *config,char *section,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the same as CONF_get_string() except that it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an long and returns it.  If variable is not a numb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, 0 is returned.  This is a little problematic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of a simple way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*CONF_get_section(LHASH *config, char *s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'stack' of CONF_VALUE items that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defined in a particular section.  DO NOT free()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returned.  They will disappear when CONF_free(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lookup'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divided into 'sections'.  Each section is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of the form '[ section ]'.  All subsequent variable 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ection.  A variable definition is a simple alpha-numer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'=' and then the data.  A section or variabl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a regular expression of the following form '[A-Za-z0-9_]+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variable is the text after the '='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tripped of leading and trailing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I should mention that a '#' is a comment character, \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, and all three types of quote can be used to sto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terpret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the data is being loaded, variable expansion can occu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expanding any $NAME sequences into the value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.  If the variable is not in the current section,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an be specified by using the $SECTION::NAME form.  The ${NAME}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s and is very useful for expanding variables insid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variable is looked up, there are 2 special section. 'default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itial section, and 'ENV' which is the processe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accessed via getenv()).  When a variable is looked up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'matched' with it's section (if one was specified), if this fai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fault' section is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lhash' variable passed was NULL, the environment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y do we bother with sections?  So we can have multiple progra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figuration file, or multiple instances of the s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fferent variables.  It also provides a nice mechanism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es environment variables (eg ENV::HOME=/tmp)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pecific variable missing, we can hav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figuration files can be loaded, with each new value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edefined values.  A system config file can provide 'default'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cation/usr specific files can provide overrid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EAY_HOME</w:t>
        <w:tab/>
        <w:t>= /usr/local/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::PATH</w:t>
        <w:tab/>
        <w:t>= $SSLEAY_HOME/bin:$PATH</w:t>
        <w:tab/>
        <w:t># override my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509]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_dir</w:t>
        <w:tab/>
        <w:t>= $SSLEAY_HOME/certs</w:t>
        <w:tab/>
        <w:t># /usr/local/ssl/c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SL]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</w:t>
        <w:tab/>
        <w:tab/>
        <w:t>= DES-EDE-MD5:RC4-MD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CERT</w:t>
        <w:tab/>
        <w:t>= $HOME/${USER}di'r 5'</w:t>
        <w:tab/>
        <w:t># /home/eay/eaydi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CERT</w:t>
        <w:tab/>
        <w:t>= $HOME/\${USER}di\'r</w:t>
        <w:tab/>
        <w:t># /home/eay/${USER}di'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CERT</w:t>
        <w:tab/>
        <w:t>= "$HOME/${US"ER}di\'r</w:t>
        <w:tab/>
        <w:t># $HOME/${USER}di'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