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of ipacl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&gt;</w:t>
        <w:tab/>
        <w:t>/* empty */</w:t>
        <w:tab/>
        <w:tab/>
        <w:t># A program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&gt; program rule</w:t>
        <w:tab/>
        <w:tab/>
        <w:tab/>
        <w:t>#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def</w:t>
        <w:tab/>
        <w:tab/>
        <w:tab/>
        <w:tab/>
        <w:t># declar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LABEL ':'</w:t>
        <w:tab/>
        <w:tab/>
        <w:tab/>
        <w:t># define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cond '-&gt;' 'accept'</w:t>
        <w:tab/>
        <w:tab/>
        <w:t># If cond is true,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the packet - no further check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cond '-&gt;' 'deny'</w:t>
        <w:tab/>
        <w:tab/>
        <w:t># If cond is true, then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the packet - no further chec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cond '-&gt;' LABEL</w:t>
        <w:tab/>
        <w:tab/>
        <w:tab/>
        <w:t># If cond is true, then goto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'accept'</w:t>
        <w:tab/>
        <w:tab/>
        <w:tab/>
        <w:t># Unconditionally accept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o further check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'deny'</w:t>
        <w:tab/>
        <w:tab/>
        <w:tab/>
        <w:tab/>
        <w:t># Unconditionally reject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o further check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&gt; 'goto' LABEL</w:t>
        <w:tab/>
        <w:tab/>
        <w:tab/>
        <w:t># Unconditionally goto label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-&gt; NAME '=' port</w:t>
        <w:tab/>
        <w:tab/>
        <w:tab/>
        <w:t># Declare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&gt; NAME '=' addr</w:t>
        <w:tab/>
        <w:tab/>
        <w:tab/>
        <w:t># a port, an address, a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&gt; NAME '=' port_set</w:t>
        <w:tab/>
        <w:tab/>
        <w:t># or addres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&gt; NAME '=' add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&gt; 'tc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&gt; 'ud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-&gt; 'ic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NUMBER</w:t>
        <w:tab/>
        <w:tab/>
        <w:tab/>
        <w:tab/>
        <w:t># protocol defaults t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NUMBER '/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POR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'port' NUMBER</w:t>
        <w:tab/>
        <w:tab/>
        <w:tab/>
        <w:t># protocol defaults t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'port' NUMBER '/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&gt; 'port' STRING</w:t>
        <w:tab/>
        <w:tab/>
        <w:tab/>
        <w:t># STRING must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    "service/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e.g. "login/t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-&gt; addr_prefix</w:t>
        <w:tab/>
        <w:tab/>
        <w:tab/>
        <w:t># mask is assumed to be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-&gt; addr_prefix 'MASK' NUMBER</w:t>
        <w:tab/>
        <w:t># mask can be selec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host' NUMBER</w:t>
        <w:tab/>
        <w:tab/>
        <w:t># `NUMBER' will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interpreted a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host' DOTTED</w:t>
        <w:tab/>
        <w:tab/>
        <w:t># Internet address in dott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DOTTED</w:t>
        <w:tab/>
        <w:tab/>
        <w:tab/>
        <w:t>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host' STRING</w:t>
        <w:tab/>
        <w:tab/>
        <w:t># Will be looked up in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STRING</w:t>
        <w:tab/>
        <w:tab/>
        <w:tab/>
        <w:t># name will be looked up in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ADDR_NAME</w:t>
        <w:tab/>
        <w:tab/>
        <w:t># refer to a symbolic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has been declared with `NAME =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net' NUMBER</w:t>
        <w:tab/>
        <w:tab/>
        <w:t># Refers to the network `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ote: when you specify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using the `net' keywor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mask part of the defi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will be set implicil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etmask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etwork number.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a host or internet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the initial mask is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net' DOTTED</w:t>
        <w:tab/>
        <w:tab/>
        <w:t># Network number in dottet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same format as in /etc/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prefix -&gt; 'net' STRING</w:t>
        <w:tab/>
        <w:tab/>
        <w:t># will be looked up in /etc/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 -&gt; '{' port_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 -&gt; PORT_SET_NAME</w:t>
        <w:tab/>
        <w:tab/>
        <w:t># Refer to a symbolic port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has been declared with `NAME =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list 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list -&gt; POR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list -&gt; port_list ',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list -&gt; port_list ',' POR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set -&gt; '{' addr_list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set -&gt; ADDR_S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list -&gt;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list -&gt; ADDR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list -&gt; addr_list ','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list -&gt; addr_list ',' ADDR_S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==' addr</w:t>
        <w:tab/>
        <w:tab/>
        <w:tab/>
        <w:t># Check, if src/dst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!=' addr</w:t>
        <w:tab/>
        <w:tab/>
        <w:tab/>
        <w:t># the packet matches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==' addr</w:t>
        <w:tab/>
        <w:tab/>
        <w:tab/>
        <w:t># `addr' consists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!=' addr</w:t>
        <w:tab/>
        <w:tab/>
        <w:tab/>
        <w:t># the real address and a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Only the bits of addr, whose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is 1 will be compa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address part of `add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in' addr_set</w:t>
        <w:tab/>
        <w:tab/>
        <w:t># Check, if src/ds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!' 'in' addr_set</w:t>
        <w:tab/>
        <w:tab/>
        <w:t># packet matches on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in' addr_set</w:t>
        <w:tab/>
        <w:tab/>
        <w:t># in the set `addr_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!' 'in' add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==' port</w:t>
        <w:tab/>
        <w:tab/>
        <w:tab/>
        <w:t># Check if the srouce (or d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!=' port</w:t>
        <w:tab/>
        <w:tab/>
        <w:tab/>
        <w:t># port number is equal, great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&lt;' port</w:t>
        <w:tab/>
        <w:tab/>
        <w:tab/>
        <w:t># than `port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&gt;' port</w:t>
        <w:tab/>
        <w:tab/>
        <w:tab/>
        <w:t>#     `src &gt; 125/tc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&lt;=' port</w:t>
        <w:tab/>
        <w:tab/>
        <w:tab/>
        <w:t># real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&gt;=' port</w:t>
        <w:tab/>
        <w:tab/>
        <w:tab/>
        <w:t>#     protocol equal tcp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==' port</w:t>
        <w:tab/>
        <w:tab/>
        <w:tab/>
        <w:t>#     number greater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!=' port</w:t>
        <w:tab/>
        <w:tab/>
        <w:tab/>
        <w:t># Thus `src &gt; 125/tcp' is  n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&lt;' port</w:t>
        <w:tab/>
        <w:tab/>
        <w:tab/>
        <w:t># the opposite of `src &lt;= 125/tcp'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&gt;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&lt;=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&gt;='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in' port_set</w:t>
        <w:tab/>
        <w:tab/>
        <w:t># Check if the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src' '!' 'in' port_set</w:t>
        <w:tab/>
        <w:tab/>
        <w:t># port number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in' port_set</w:t>
        <w:tab/>
        <w:tab/>
        <w:t># given set `prt_s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-&gt; 'dst' '!' 'in' port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-&gt;</w:t>
        <w:tab/>
        <w:t>Internet address in dotted notation (nnn.nnn.nnn.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&gt;</w:t>
        <w:tab/>
        <w:tab/>
        <w:t>[A-Za-z_]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NAME -&gt;</w:t>
        <w:tab/>
        <w:t>[A-Za-z_]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-&gt;</w:t>
        <w:tab/>
        <w:t>[A-Za-z_]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-&gt;</w:t>
        <w:tab/>
        <w:t>Quoted character string ("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'#' or '//' and reach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